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876300</wp:posOffset>
                  </wp:positionH>
                  <wp:positionV relativeFrom="paragraph">
                    <wp:posOffset>-2540</wp:posOffset>
                  </wp:positionV>
                  <wp:extent cx="733425" cy="666750"/>
                  <wp:effectExtent l="0" t="0" r="0" b="0"/>
                  <wp:wrapTight wrapText="bothSides">
                    <wp:wrapPolygon edited="0">
                      <wp:start x="-281" y="0"/>
                      <wp:lineTo x="-281" y="21283"/>
                      <wp:lineTo x="21600" y="21283"/>
                      <wp:lineTo x="21600" y="0"/>
                      <wp:lineTo x="-281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54" r="-4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422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КОС  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нтрольно-оценочные средства по учебной дисциплины «Физическая культур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</w:t>
      </w:r>
      <w:r>
        <w:rPr/>
        <w:t xml:space="preserve">Рег.№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плект</w:t>
      </w:r>
    </w:p>
    <w:p>
      <w:pPr>
        <w:pStyle w:val="Normal"/>
        <w:keepNext w:val="true"/>
        <w:keepLines/>
        <w:suppressLineNumbers/>
        <w:spacing w:lineRule="auto" w:line="360"/>
        <w:jc w:val="center"/>
        <w:rPr/>
      </w:pPr>
      <w:r>
        <w:rPr>
          <w:b/>
          <w:sz w:val="28"/>
          <w:szCs w:val="28"/>
        </w:rPr>
        <w:t>контрольно-оценочных средств учебной дисциплины</w:t>
      </w:r>
    </w:p>
    <w:p>
      <w:pPr>
        <w:pStyle w:val="Normal"/>
        <w:spacing w:lineRule="auto" w:line="360"/>
        <w:jc w:val="center"/>
        <w:rPr>
          <w:b/>
          <w:b/>
          <w:spacing w:val="-3"/>
          <w:sz w:val="28"/>
          <w:szCs w:val="18"/>
        </w:rPr>
      </w:pPr>
      <w:r>
        <w:rPr>
          <w:b/>
          <w:bCs/>
          <w:sz w:val="28"/>
          <w:szCs w:val="28"/>
        </w:rPr>
        <w:t>ОГСЭ.05 «</w:t>
      </w:r>
      <w:r>
        <w:rPr>
          <w:b/>
          <w:spacing w:val="-3"/>
          <w:sz w:val="28"/>
          <w:szCs w:val="18"/>
        </w:rPr>
        <w:t xml:space="preserve">Физическая культура» </w:t>
      </w:r>
    </w:p>
    <w:p>
      <w:pPr>
        <w:pStyle w:val="Normal"/>
        <w:spacing w:lineRule="auto" w:line="360"/>
        <w:jc w:val="center"/>
        <w:rPr>
          <w:b/>
          <w:b/>
          <w:spacing w:val="-3"/>
          <w:sz w:val="28"/>
          <w:szCs w:val="18"/>
        </w:rPr>
      </w:pPr>
      <w:r>
        <w:rPr>
          <w:b/>
          <w:spacing w:val="-3"/>
          <w:sz w:val="28"/>
          <w:szCs w:val="18"/>
        </w:rPr>
        <w:t>в рамках адаптированной образовательной программы (программы подготовки специалистов среднего звена)</w:t>
      </w:r>
    </w:p>
    <w:p>
      <w:pPr>
        <w:pStyle w:val="Normal"/>
        <w:spacing w:lineRule="auto" w:line="360"/>
        <w:jc w:val="center"/>
        <w:rPr>
          <w:b/>
          <w:b/>
          <w:spacing w:val="-3"/>
          <w:sz w:val="28"/>
          <w:szCs w:val="18"/>
        </w:rPr>
      </w:pPr>
      <w:r>
        <w:rPr>
          <w:b/>
          <w:spacing w:val="-3"/>
          <w:sz w:val="28"/>
          <w:szCs w:val="18"/>
        </w:rPr>
        <w:t>09.02.04 Информационные системы</w:t>
      </w:r>
    </w:p>
    <w:p>
      <w:pPr>
        <w:pStyle w:val="Normal"/>
        <w:spacing w:lineRule="auto" w:line="360"/>
        <w:jc w:val="center"/>
        <w:rPr>
          <w:b/>
          <w:b/>
          <w:spacing w:val="-3"/>
          <w:sz w:val="28"/>
          <w:szCs w:val="18"/>
        </w:rPr>
      </w:pPr>
      <w:r>
        <w:rPr>
          <w:b/>
          <w:spacing w:val="-3"/>
          <w:sz w:val="28"/>
          <w:szCs w:val="18"/>
        </w:rPr>
        <w:t>для обучающихся с ограниченными возможностями здоровья с нарушениями функций опорно-двигательного аппарата</w:t>
      </w:r>
    </w:p>
    <w:tbl>
      <w:tblPr>
        <w:tblW w:w="9404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5352"/>
      </w:tblGrid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а менеджмента качеств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Версия № ___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С   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Введено с «_ _»________2018 г.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-4 курс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комендована к применению в учебном процессе методическим советом НКПТиУ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Новочеркасск 2018 г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7911"/>
      </w:tblGrid>
      <w:tr>
        <w:trPr>
          <w:trHeight w:val="270" w:hRule="exact"/>
          <w:cantSplit w:val="true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35560</wp:posOffset>
                  </wp:positionV>
                  <wp:extent cx="729615" cy="662940"/>
                  <wp:effectExtent l="0" t="0" r="0" b="0"/>
                  <wp:wrapTight wrapText="bothSides">
                    <wp:wrapPolygon edited="0">
                      <wp:start x="-281" y="0"/>
                      <wp:lineTo x="-281" y="21283"/>
                      <wp:lineTo x="21600" y="21283"/>
                      <wp:lineTo x="21600" y="0"/>
                      <wp:lineTo x="-281" y="0"/>
                    </wp:wrapPolygon>
                  </wp:wrapTight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54" r="-4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exact"/>
          <w:cantSplit w:val="true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cantSplit w:val="true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 xml:space="preserve">КОС       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нтрольно-оценочные средства по учебной дисциплины «Физическая культур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973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1423"/>
        <w:gridCol w:w="3741"/>
      </w:tblGrid>
      <w:tr>
        <w:trPr>
          <w:trHeight w:val="2969" w:hRule="atLeast"/>
        </w:trPr>
        <w:tc>
          <w:tcPr>
            <w:tcW w:w="3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Одобрено  на заседании цикловой комисс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«____»________2018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_____Акимова Г.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Комплект контрольно-оценочных средств разработан на основе:</w:t>
      </w:r>
    </w:p>
    <w:p>
      <w:pPr>
        <w:pStyle w:val="Normal"/>
        <w:numPr>
          <w:ilvl w:val="0"/>
          <w:numId w:val="6"/>
        </w:numPr>
        <w:jc w:val="both"/>
        <w:rPr>
          <w:spacing w:val="-3"/>
          <w:sz w:val="28"/>
          <w:szCs w:val="18"/>
        </w:rPr>
      </w:pPr>
      <w:r>
        <w:rPr>
          <w:sz w:val="28"/>
          <w:szCs w:val="28"/>
        </w:rPr>
        <w:t xml:space="preserve">Федерального государственного образовательного стандарта по специальности среднего профессионального образования </w:t>
      </w:r>
      <w:r>
        <w:rPr>
          <w:spacing w:val="-3"/>
          <w:sz w:val="28"/>
          <w:szCs w:val="18"/>
        </w:rPr>
        <w:t>09.02.04 Информационные системы,</w:t>
      </w:r>
      <w:r>
        <w:rPr>
          <w:sz w:val="28"/>
          <w:szCs w:val="28"/>
        </w:rPr>
        <w:t xml:space="preserve"> утвержденный приказом Министерства образования и науки РФ ОТ 14.05.2014 №379</w:t>
      </w:r>
      <w:r>
        <w:rPr>
          <w:color w:val="000000"/>
          <w:sz w:val="28"/>
          <w:szCs w:val="28"/>
        </w:rPr>
        <w:t>;</w:t>
      </w:r>
    </w:p>
    <w:p>
      <w:pPr>
        <w:pStyle w:val="Style19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аптированной рабочей программы общеобразовательной учебной дисциплины «</w:t>
      </w:r>
      <w:r>
        <w:rPr>
          <w:rFonts w:cs="Times New Roman" w:ascii="Times New Roman" w:hAnsi="Times New Roman"/>
          <w:spacing w:val="-3"/>
          <w:sz w:val="28"/>
          <w:szCs w:val="18"/>
        </w:rPr>
        <w:t>Физическая культура» д</w:t>
      </w:r>
      <w:r>
        <w:rPr>
          <w:rFonts w:cs="Times New Roman" w:ascii="Times New Roman" w:hAnsi="Times New Roman"/>
          <w:sz w:val="28"/>
          <w:szCs w:val="28"/>
        </w:rPr>
        <w:t xml:space="preserve">ля специальности </w:t>
      </w:r>
      <w:r>
        <w:rPr>
          <w:rFonts w:cs="Times New Roman" w:ascii="Times New Roman" w:hAnsi="Times New Roman"/>
          <w:spacing w:val="-3"/>
          <w:sz w:val="28"/>
          <w:szCs w:val="18"/>
        </w:rPr>
        <w:t xml:space="preserve">09.02.04 Информационные системы </w:t>
      </w:r>
      <w:r>
        <w:rPr>
          <w:rFonts w:cs="Times New Roman" w:ascii="Times New Roman" w:hAnsi="Times New Roman"/>
          <w:sz w:val="28"/>
          <w:szCs w:val="28"/>
        </w:rPr>
        <w:t xml:space="preserve"> для обучающихся с ограниченными возможностями здоровья с нарушениями зрения (утвержденной заместителем директора колледжа по УР Токиным С.И).;</w:t>
      </w:r>
    </w:p>
    <w:p>
      <w:pPr>
        <w:pStyle w:val="Style19"/>
        <w:widowControl w:val="false"/>
        <w:numPr>
          <w:ilvl w:val="0"/>
          <w:numId w:val="9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1"/>
          <w:sz w:val="28"/>
          <w:szCs w:val="28"/>
        </w:rPr>
        <w:t>оложения о формировании фонда оценочных средств для проведения текущего контроля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певаемости и промежуточной аттестации обучающихся </w:t>
      </w:r>
      <w:r>
        <w:rPr>
          <w:rFonts w:cs="Times New Roman" w:ascii="Times New Roman" w:hAnsi="Times New Roman"/>
          <w:sz w:val="28"/>
          <w:szCs w:val="28"/>
        </w:rPr>
        <w:t>с учетом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етодических рекомендаций по разработке и реализации адаптированных образовательных программ среднего профессионального образования (Письмо Минобрнауки России от 22.04.2015 № 06-443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Новочеркасский колледж промышленных технологий и управления»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работчик: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верзнева Л.Е... Преподаватель </w:t>
      </w:r>
      <w:r>
        <w:rPr>
          <w:spacing w:val="-3"/>
          <w:sz w:val="28"/>
          <w:szCs w:val="28"/>
        </w:rPr>
        <w:t xml:space="preserve"> физической культуры</w:t>
      </w:r>
      <w:r>
        <w:rPr>
          <w:bCs/>
          <w:sz w:val="28"/>
          <w:szCs w:val="28"/>
        </w:rPr>
        <w:t xml:space="preserve"> ГБПОУ РО «НКПТиУ»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numPr>
          <w:ilvl w:val="0"/>
          <w:numId w:val="12"/>
        </w:numP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аспорт комплекта оценочных средств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ласть применения комплекта оценочных средств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</w:rPr>
        <w:t>Комплект контрольно-оценочных средств предназначен для контроля и оценки образовательных достижений обучающихся</w:t>
      </w:r>
      <w:r>
        <w:rPr/>
        <w:t xml:space="preserve"> </w:t>
      </w:r>
      <w:r>
        <w:rPr>
          <w:sz w:val="28"/>
        </w:rPr>
        <w:t>с нарушениями функций опорно-двигательного аппарата, освоивших программу учебной дисциплины Физическая культура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</w:rPr>
        <w:t>Контрольно-оценочные средства разработаны с учетом особенностей организации образовательного процесса и психолого-педагогического сопровождения обучающихся инклюзивных групп, включающих инвалидов и лиц с ограниченными возможностями здоровья с нарушениями</w:t>
      </w:r>
      <w:r>
        <w:rPr/>
        <w:t xml:space="preserve"> </w:t>
      </w:r>
      <w:r>
        <w:rPr>
          <w:sz w:val="28"/>
        </w:rPr>
        <w:t>функций опорно-двигательного аппарата 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firstLine="709"/>
        <w:jc w:val="both"/>
        <w:rPr>
          <w:sz w:val="28"/>
        </w:rPr>
      </w:pPr>
      <w:r>
        <w:rPr>
          <w:sz w:val="28"/>
        </w:rPr>
        <w:t>КОС включают контрольные материалы для проведения текущего  и рубежного контроля и промежуточной аттестации в форме зачета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 Результаты освоения дисциплины, подлежащие проверке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5244"/>
      </w:tblGrid>
      <w:tr>
        <w:trPr>
          <w:trHeight w:val="560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sz w:val="28"/>
              </w:rPr>
            </w:pPr>
            <w:r>
              <w:rPr>
                <w:b/>
                <w:bCs/>
                <w:color w:val="000000"/>
                <w:kern w:val="2"/>
                <w:sz w:val="28"/>
              </w:rPr>
              <w:t>Результаты обучения</w:t>
            </w:r>
          </w:p>
          <w:p>
            <w:pPr>
              <w:pStyle w:val="Normal"/>
              <w:keepNext w:val="true"/>
              <w:keepLines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sz w:val="28"/>
              </w:rPr>
            </w:pPr>
            <w:r>
              <w:rPr>
                <w:b/>
                <w:bCs/>
                <w:color w:val="000000"/>
                <w:kern w:val="2"/>
                <w:sz w:val="28"/>
              </w:rPr>
              <w:t>(освоенные умения, усвоенные знания)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sz w:val="28"/>
              </w:rPr>
            </w:pPr>
            <w:r>
              <w:rPr>
                <w:b/>
                <w:bCs/>
                <w:color w:val="000000"/>
                <w:kern w:val="2"/>
                <w:sz w:val="28"/>
              </w:rPr>
              <w:t>Основные показатели оценки результатов</w:t>
            </w:r>
          </w:p>
        </w:tc>
      </w:tr>
      <w:tr>
        <w:trPr>
          <w:trHeight w:val="137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lineRule="auto" w:line="276" w:before="120" w:after="0"/>
              <w:jc w:val="both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t>Знать роль физической культуры в общекультурном, профессиональном и    социальном развитии человека, основы здорового образа жизни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both"/>
              <w:rPr>
                <w:rFonts w:cs="Arial"/>
                <w:sz w:val="28"/>
              </w:rPr>
            </w:pPr>
            <w:r>
              <w:rPr>
                <w:bCs/>
                <w:sz w:val="28"/>
              </w:rPr>
              <w:t>Понимание</w:t>
            </w:r>
            <w:r>
              <w:rPr>
                <w:sz w:val="28"/>
              </w:rPr>
              <w:t xml:space="preserve"> роли физической культуры в общекультурном, профессиональном и    социальном развитии человека основы здорового образа жизни.</w:t>
            </w:r>
          </w:p>
        </w:tc>
      </w:tr>
      <w:tr>
        <w:trPr>
          <w:trHeight w:val="910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Знать влияние оздоровительных систем физического воспитания на укрепление   здоровья, профилактику профессиональных заболеваний, вредных привычек и увеличение продолжительности жизни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566" w:leader="none"/>
              </w:tabs>
              <w:snapToGrid w:val="false"/>
              <w:rPr>
                <w:rFonts w:cs="Arial"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bCs/>
                <w:sz w:val="28"/>
              </w:rPr>
              <w:t>Обоснование выбора оздоровительных систем на укрепление здоровья;</w:t>
            </w:r>
          </w:p>
          <w:p>
            <w:pPr>
              <w:pStyle w:val="Style19"/>
              <w:keepNext w:val="true"/>
              <w:keepLines/>
              <w:suppressLineNumbers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обоснование выбора оздоровительных систем на профилактику профзаболеваний;</w:t>
            </w:r>
          </w:p>
          <w:p>
            <w:pPr>
              <w:pStyle w:val="Style19"/>
              <w:keepNext w:val="true"/>
              <w:keepLines/>
              <w:suppressLineNumbers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обоснование выбора оздоровительных систем на профилактику вредных привычек;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  <w:t>обоснование выбора оздоровительных систем на увеличение продолжительности жизни.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snapToGrid w:val="false"/>
              <w:rPr>
                <w:rFonts w:cs="Arial"/>
                <w:bCs/>
                <w:sz w:val="28"/>
              </w:rPr>
            </w:pPr>
            <w:r>
              <w:rPr>
                <w:rFonts w:cs="Arial"/>
                <w:bCs/>
                <w:sz w:val="28"/>
              </w:rPr>
            </w:r>
          </w:p>
        </w:tc>
      </w:tr>
      <w:tr>
        <w:trPr>
          <w:trHeight w:val="10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нать  способы контроля и оценки индивидуального физического развития и физической подготовленности 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566" w:leader="none"/>
              </w:tabs>
              <w:jc w:val="both"/>
              <w:rPr/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bCs/>
                <w:sz w:val="28"/>
              </w:rPr>
              <w:t>Демонстрация знаний способов контроля и оценки</w:t>
            </w:r>
            <w:r>
              <w:rPr>
                <w:sz w:val="28"/>
              </w:rPr>
              <w:t xml:space="preserve"> индивидуального физического развития и физической подготовленности.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trHeight w:val="10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Знать  правила и способы планирования системы индивидуальных занятий физическими упражнениями различной направленности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Демонстрация знаний правил и способов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планирования системы индивидуальных занятий физическими упражнениями различной направленности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Arial"/>
                <w:sz w:val="28"/>
                <w:szCs w:val="24"/>
              </w:rPr>
            </w:pPr>
            <w:r>
              <w:rPr>
                <w:rFonts w:cs="Arial" w:ascii="Times New Roman" w:hAnsi="Times New Roman"/>
                <w:sz w:val="28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5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Уметь выполнять индивидуально подобранные комплексы оздоровительной (лечебной) физической культуры, композиции ритмической и аэробной гимнастики, комплексы упражнений атлетической гимнастики.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Style19"/>
              <w:keepNext w:val="true"/>
              <w:keepLines/>
              <w:suppressLineNumbers/>
              <w:suppressAutoHyphens w:val="tru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Демонстрация  правильного  выполнения  комплексов  упражнений  оздоровительной  физической культуры; </w:t>
            </w:r>
          </w:p>
          <w:p>
            <w:pPr>
              <w:pStyle w:val="Style19"/>
              <w:keepNext w:val="true"/>
              <w:keepLines/>
              <w:suppressLineNumbers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демонстрация  правильного выполнения комплексов упражнений атлетической гимнастики.</w:t>
            </w:r>
          </w:p>
        </w:tc>
      </w:tr>
      <w:tr>
        <w:trPr>
          <w:trHeight w:val="10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5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Уметь использовать физкультурно-оздоровительную деятельность для укрепления здоровья, достижения жизненных и профессиональных целей.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Style19"/>
              <w:keepNext w:val="true"/>
              <w:keepLines/>
              <w:suppressLineNumbers/>
              <w:suppressAutoHyphens w:val="true"/>
              <w:spacing w:lineRule="auto" w:line="240" w:before="0" w:after="0"/>
              <w:ind w:left="111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Демонстрация  правильн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использования физкультурно-оздоровительной деятельности для укрепления здоровья, достижения жизненных и профессиональных целей.</w:t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/>
                <w:bCs/>
                <w:sz w:val="28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color w:val="000000"/>
                <w:sz w:val="28"/>
              </w:rPr>
              <w:t>Уметь проводить самоконтроль при занятиях физическими упражнениями.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Демонстрация  правильного проведения самоконтроля при занятиях физическими упражнениями.</w:t>
            </w:r>
          </w:p>
        </w:tc>
      </w:tr>
      <w:tr>
        <w:trPr>
          <w:trHeight w:val="10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5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Уметь осуществлять творческое сотрудничество в коллективных формах занятий физической культур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/>
                <w:color w:val="000000"/>
                <w:sz w:val="28"/>
                <w:szCs w:val="24"/>
              </w:rPr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Демонстрация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творческого сотруд-ничества в коллективных формах занятий физической культурой.</w:t>
            </w:r>
          </w:p>
        </w:tc>
      </w:tr>
      <w:tr>
        <w:trPr>
          <w:trHeight w:val="10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ть выполнять контрольные нормативы, предусмотренные государственным стандартом по легкой атлетике, гимнастике, волейболу и баскетболу при соответствующей тренировке, с учетом состояния здоровья и функциональных возможностей своего организма.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Style19"/>
              <w:keepNext w:val="true"/>
              <w:keepLines/>
              <w:suppressLineNumbers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Выполнение контрольных норма-тивов по легкой атлетике, гимнастике, волейболу, баскетболу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</w:r>
          </w:p>
        </w:tc>
      </w:tr>
    </w:tbl>
    <w:p>
      <w:pPr>
        <w:pStyle w:val="Normal"/>
        <w:keepNext w:val="true"/>
        <w:keepLines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>
          <w:b/>
          <w:bCs/>
          <w:sz w:val="28"/>
          <w:szCs w:val="28"/>
        </w:rPr>
        <w:t>3. Распределение оценивания результатов обучения по видам контроля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0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1891"/>
        <w:gridCol w:w="2090"/>
        <w:gridCol w:w="2271"/>
      </w:tblGrid>
      <w:tr>
        <w:trPr/>
        <w:tc>
          <w:tcPr>
            <w:tcW w:w="4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b/>
                <w:b/>
                <w:bCs/>
                <w:sz w:val="28"/>
                <w:vertAlign w:val="superscript"/>
              </w:rPr>
            </w:pPr>
            <w:r>
              <w:rPr>
                <w:b/>
                <w:bCs/>
                <w:sz w:val="28"/>
              </w:rPr>
              <w:t>Наименование элемента умений или знаний</w:t>
            </w:r>
          </w:p>
        </w:tc>
        <w:tc>
          <w:tcPr>
            <w:tcW w:w="6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4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b/>
                <w:b/>
                <w:bCs/>
                <w:sz w:val="28"/>
              </w:rPr>
            </w:pPr>
            <w:r>
              <w:rPr>
                <w:i/>
                <w:sz w:val="28"/>
              </w:rPr>
              <w:t>Текущий контрол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8"/>
                <w:szCs w:val="20"/>
              </w:rPr>
            </w:pPr>
            <w:r>
              <w:rPr>
                <w:b/>
                <w:bCs/>
                <w:i/>
                <w:sz w:val="28"/>
                <w:szCs w:val="20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  <w:t>Рубежный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szCs w:val="20"/>
              </w:rPr>
              <w:t xml:space="preserve"> </w:t>
            </w:r>
            <w:r>
              <w:rPr>
                <w:i/>
                <w:sz w:val="28"/>
                <w:szCs w:val="20"/>
              </w:rPr>
              <w:t>контро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76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b/>
                <w:b/>
                <w:bCs/>
                <w:sz w:val="28"/>
              </w:rPr>
            </w:pPr>
            <w:r>
              <w:rPr>
                <w:i/>
                <w:sz w:val="28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887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both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У1</w:t>
            </w:r>
            <w:r>
              <w:rPr>
                <w:color w:val="000000"/>
                <w:sz w:val="28"/>
                <w:szCs w:val="28"/>
              </w:rPr>
              <w:t xml:space="preserve"> Выполнять индивидуально подобранные комплексы оздоровительной (лечебной) физической культуры, композиции ритмической и аэробной гимнастики, комплексы упражнений атлетической гимнастик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sz w:val="28"/>
              </w:rPr>
              <w:t>Комплексы упражн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мплексы упражнений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ind w:left="113" w:right="113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Зачет (тестовое задание)</w:t>
            </w:r>
          </w:p>
        </w:tc>
      </w:tr>
      <w:tr>
        <w:trPr>
          <w:trHeight w:val="637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276" w:before="5" w:after="0"/>
              <w:jc w:val="both"/>
              <w:rPr/>
            </w:pPr>
            <w:r>
              <w:rPr>
                <w:bCs/>
                <w:i/>
                <w:sz w:val="28"/>
              </w:rPr>
              <w:t>У2</w:t>
            </w:r>
            <w:r>
              <w:rPr>
                <w:color w:val="000000"/>
                <w:sz w:val="28"/>
                <w:szCs w:val="28"/>
              </w:rPr>
              <w:t xml:space="preserve"> 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мплексы упражнений Практические зада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мплексы упражнений Практические задания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637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both"/>
              <w:rPr>
                <w:bCs/>
                <w:i/>
                <w:i/>
                <w:color w:val="000000"/>
                <w:sz w:val="28"/>
              </w:rPr>
            </w:pPr>
            <w:r>
              <w:rPr>
                <w:bCs/>
                <w:i/>
                <w:sz w:val="28"/>
              </w:rPr>
              <w:t>У3</w:t>
            </w:r>
            <w:r>
              <w:rPr>
                <w:color w:val="000000"/>
                <w:sz w:val="28"/>
                <w:szCs w:val="28"/>
              </w:rPr>
              <w:t xml:space="preserve"> Проводить самоконтроль при занятиях физическими упражнениям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Комплексы упражнений Практические зада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мплексы упражнений Практические задания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637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both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У4</w:t>
            </w:r>
            <w:r>
              <w:rPr>
                <w:color w:val="000000"/>
                <w:sz w:val="28"/>
                <w:szCs w:val="28"/>
              </w:rPr>
              <w:t xml:space="preserve"> Осуществлять творческое сотрудничество в коллективных формах занятий физической культуро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Практические зада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актические задания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16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both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У5</w:t>
            </w:r>
            <w:r>
              <w:rPr>
                <w:color w:val="000000"/>
                <w:sz w:val="28"/>
                <w:szCs w:val="28"/>
              </w:rPr>
              <w:t xml:space="preserve"> Выполнять контрольные нормативы, предусмотренные государственным стандартом по легкой атлетике, гимнастике, плаванию и лыжам при соответствующей тренировке, с учетом состояния здоровья и функциональных возможностей своего организм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ные норматив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ные нормативы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637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120" w:after="0"/>
              <w:jc w:val="both"/>
              <w:rPr/>
            </w:pPr>
            <w:r>
              <w:rPr>
                <w:bCs/>
                <w:i/>
                <w:sz w:val="28"/>
                <w:szCs w:val="24"/>
                <w:lang w:val="ru-RU"/>
              </w:rPr>
              <w:t xml:space="preserve">З1  </w:t>
            </w:r>
            <w:r>
              <w:rPr>
                <w:sz w:val="28"/>
                <w:szCs w:val="28"/>
                <w:lang w:val="ru-RU"/>
              </w:rPr>
              <w:t>роль физической культуры в общекультурном, профессиональном и    социальном развитии человека основы здорового образа жизни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both"/>
              <w:rPr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bCs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rPr>
                <w:bCs/>
                <w:i/>
                <w:i/>
                <w:color w:val="000000"/>
                <w:sz w:val="28"/>
              </w:rPr>
            </w:pPr>
            <w:r>
              <w:rPr>
                <w:bCs/>
                <w:i/>
                <w:color w:val="000000"/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Задания в тестовой форм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Задания в тестовой форме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637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spacing w:lineRule="auto" w:line="276"/>
              <w:rPr/>
            </w:pPr>
            <w:r>
              <w:rPr>
                <w:bCs/>
                <w:i/>
                <w:sz w:val="28"/>
              </w:rPr>
              <w:t>З2</w:t>
            </w:r>
            <w:r>
              <w:rPr>
                <w:sz w:val="28"/>
                <w:szCs w:val="28"/>
              </w:rPr>
              <w:t xml:space="preserve"> влияние оздоровительных систем физического воспитания на укрепление   здоровья, профилактику профессиональных заболеваний, вредных привычек и увеличение продолжительности жизни;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76" w:before="0" w:after="0"/>
              <w:rPr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Задания в тестовой форм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Задания в тестовой форме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637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76" w:before="0" w:after="0"/>
              <w:jc w:val="both"/>
              <w:rPr/>
            </w:pPr>
            <w:r>
              <w:rPr>
                <w:bCs/>
                <w:i/>
                <w:sz w:val="28"/>
                <w:szCs w:val="24"/>
                <w:lang w:val="ru-RU"/>
              </w:rPr>
              <w:t>З3</w:t>
            </w:r>
            <w:r>
              <w:rPr>
                <w:sz w:val="28"/>
                <w:szCs w:val="28"/>
                <w:lang w:val="ru-RU"/>
              </w:rPr>
              <w:t xml:space="preserve"> способы контроля и оценки индивидуального физического развития и физической подготовлен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spacing w:lineRule="auto" w:line="276"/>
              <w:rPr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Задания в тестовой форм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Задания в тестовой форме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637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76" w:before="0" w:after="0"/>
              <w:jc w:val="both"/>
              <w:rPr/>
            </w:pPr>
            <w:r>
              <w:rPr>
                <w:bCs/>
                <w:i/>
                <w:sz w:val="28"/>
                <w:szCs w:val="24"/>
                <w:lang w:val="ru-RU"/>
              </w:rPr>
              <w:t xml:space="preserve">З4 </w:t>
            </w:r>
            <w:r>
              <w:rPr>
                <w:sz w:val="28"/>
                <w:szCs w:val="28"/>
                <w:lang w:val="ru-RU"/>
              </w:rPr>
              <w:t>правила и способы планирования системы индивидуальных занятий физическими упражнениями различной направленности;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76" w:before="0" w:after="0"/>
              <w:rPr>
                <w:bCs/>
                <w:i/>
                <w:i/>
                <w:sz w:val="28"/>
                <w:szCs w:val="24"/>
                <w:lang w:val="ru-RU"/>
              </w:rPr>
            </w:pPr>
            <w:r>
              <w:rPr>
                <w:bCs/>
                <w:i/>
                <w:sz w:val="28"/>
                <w:szCs w:val="24"/>
                <w:lang w:val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Задания в тестовой форм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Задания в тестовой форме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7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пределение типов контрольных заданий по элементам знаний и умений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формы и процедуры текущего контроля успеваемости и промежуточной аттестации, а также типы контрольных заданий для обучающихся инвалидов и обучающихся с ограниченными возможностями здоровья устанавливаются с учетом ограничения здоровья. Эти формы и процедуры доводятся до сведения обучающихся не позднее первых двух месяцев от начала обучени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614"/>
        <w:gridCol w:w="616"/>
        <w:gridCol w:w="616"/>
        <w:gridCol w:w="582"/>
        <w:gridCol w:w="814"/>
        <w:gridCol w:w="749"/>
        <w:gridCol w:w="750"/>
        <w:gridCol w:w="749"/>
        <w:gridCol w:w="898"/>
      </w:tblGrid>
      <w:tr>
        <w:trPr>
          <w:trHeight w:val="451" w:hRule="atLeast"/>
        </w:trPr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чебного материал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программе УД</w:t>
            </w:r>
          </w:p>
        </w:tc>
        <w:tc>
          <w:tcPr>
            <w:tcW w:w="6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контрольного задания</w:t>
            </w:r>
          </w:p>
        </w:tc>
      </w:tr>
      <w:tr>
        <w:trPr>
          <w:trHeight w:val="470" w:hRule="atLeast"/>
        </w:trPr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5</w:t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дел 1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гкая  атлетик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 П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 ПЗ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Н</w:t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дел 2.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портивные игры (баскетбол)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 П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Н</w:t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дел 3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имнастика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тлетическая гимнастик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 П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 ПЗ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Н</w:t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дел 4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ортивные игры (волейбол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 П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Н</w:t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дел 5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ФП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91440</wp:posOffset>
                      </wp:positionH>
                      <wp:positionV relativeFrom="paragraph">
                        <wp:posOffset>396240</wp:posOffset>
                      </wp:positionV>
                      <wp:extent cx="3392170" cy="17329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2170" cy="1732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ТЗ – тестовое 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З – практическое 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КН – контрольный норматив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КУ – комплекс упражнен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7.1pt;height:136.45pt;mso-wrap-distance-left:9.05pt;mso-wrap-distance-right:9.05pt;mso-wrap-distance-top:0pt;mso-wrap-distance-bottom:0pt;margin-top:31.2pt;mso-position-vertical-relative:text;margin-left:-7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ТЗ – тестовое задание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З – практическое задание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КН – контрольный норматив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КУ – комплекс упражн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 П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З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Н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>Распределение типов и количества контрольных заданий по элементам знаний и умений, контролируемых на промежуточной аттестаци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969"/>
        <w:gridCol w:w="969"/>
        <w:gridCol w:w="969"/>
        <w:gridCol w:w="969"/>
        <w:gridCol w:w="969"/>
        <w:gridCol w:w="969"/>
        <w:gridCol w:w="969"/>
        <w:gridCol w:w="969"/>
        <w:gridCol w:w="969"/>
      </w:tblGrid>
      <w:tr>
        <w:trPr>
          <w:trHeight w:val="451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бного материала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о программе УД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ип контрольного задания</w:t>
            </w:r>
          </w:p>
        </w:tc>
      </w:tr>
      <w:tr>
        <w:trPr>
          <w:trHeight w:val="47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З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З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З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З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У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У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У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У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  <w:t>У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Раздел 1.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  <w:t>Легкая  атлетик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 xml:space="preserve">З №3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5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right="-137" w:hanging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З №7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right="-137" w:hanging="0"/>
              <w:rPr/>
            </w:pPr>
            <w:r>
              <w:rPr>
                <w:lang w:val="en-US"/>
              </w:rPr>
              <w:t xml:space="preserve"> </w:t>
            </w:r>
            <w:r>
              <w:rPr/>
              <w:t>З №</w:t>
            </w:r>
            <w:r>
              <w:rPr>
                <w:lang w:val="en-US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 xml:space="preserve">З №3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5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З №7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</w:t>
            </w:r>
            <w:r>
              <w:rPr>
                <w:lang w:val="en-US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 xml:space="preserve">З №3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 №7</w:t>
            </w:r>
          </w:p>
          <w:p>
            <w:pPr>
              <w:pStyle w:val="Normal"/>
              <w:jc w:val="center"/>
              <w:rPr/>
            </w:pPr>
            <w:r>
              <w:rPr/>
              <w:t>З №</w:t>
            </w:r>
            <w:r>
              <w:rPr>
                <w:lang w:val="en-US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 xml:space="preserve">З №3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 №7</w:t>
            </w:r>
          </w:p>
          <w:p>
            <w:pPr>
              <w:pStyle w:val="Normal"/>
              <w:jc w:val="center"/>
              <w:rPr/>
            </w:pPr>
            <w:r>
              <w:rPr/>
              <w:t>З №</w:t>
            </w:r>
            <w:r>
              <w:rPr>
                <w:lang w:val="en-US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 xml:space="preserve">З №3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 №7</w:t>
            </w:r>
          </w:p>
          <w:p>
            <w:pPr>
              <w:pStyle w:val="Normal"/>
              <w:jc w:val="center"/>
              <w:rPr/>
            </w:pPr>
            <w:r>
              <w:rPr/>
              <w:t>З №</w:t>
            </w:r>
            <w:r>
              <w:rPr>
                <w:lang w:val="en-US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3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5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З №7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Раздел 2. 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Спортивные игры (баскетбол)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 xml:space="preserve">З №3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5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З №7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highlight w:val="yellow"/>
                <w:lang w:val="en-US"/>
              </w:rPr>
            </w:pPr>
            <w:r>
              <w:rPr/>
              <w:t>З №</w:t>
            </w:r>
            <w:r>
              <w:rPr>
                <w:lang w:val="en-US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3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 №7</w:t>
            </w:r>
          </w:p>
          <w:p>
            <w:pPr>
              <w:pStyle w:val="Normal"/>
              <w:jc w:val="center"/>
              <w:rPr/>
            </w:pPr>
            <w:r>
              <w:rPr/>
              <w:t>З №</w:t>
            </w:r>
            <w:r>
              <w:rPr>
                <w:lang w:val="en-US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 xml:space="preserve">З №3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 №7</w:t>
            </w:r>
          </w:p>
          <w:p>
            <w:pPr>
              <w:pStyle w:val="Normal"/>
              <w:jc w:val="center"/>
              <w:rPr/>
            </w:pPr>
            <w:r>
              <w:rPr/>
              <w:t>З №</w:t>
            </w:r>
            <w:r>
              <w:rPr>
                <w:lang w:val="en-US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 xml:space="preserve">З №3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 №7</w:t>
            </w:r>
          </w:p>
          <w:p>
            <w:pPr>
              <w:pStyle w:val="Normal"/>
              <w:jc w:val="center"/>
              <w:rPr/>
            </w:pPr>
            <w:r>
              <w:rPr/>
              <w:t>З №</w:t>
            </w:r>
            <w:r>
              <w:rPr>
                <w:lang w:val="en-US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3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 №7</w:t>
            </w:r>
          </w:p>
          <w:p>
            <w:pPr>
              <w:pStyle w:val="Normal"/>
              <w:jc w:val="center"/>
              <w:rPr/>
            </w:pPr>
            <w:r>
              <w:rPr/>
              <w:t>З №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Раздел 3.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Гимнастика.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  <w:t>Атлетическая гимнасти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4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6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4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6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№4</w:t>
            </w:r>
          </w:p>
          <w:p>
            <w:pPr>
              <w:pStyle w:val="Normal"/>
              <w:jc w:val="center"/>
              <w:rPr/>
            </w:pPr>
            <w:r>
              <w:rPr/>
              <w:t>З№6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№4</w:t>
            </w:r>
          </w:p>
          <w:p>
            <w:pPr>
              <w:pStyle w:val="Normal"/>
              <w:jc w:val="center"/>
              <w:rPr/>
            </w:pPr>
            <w:r>
              <w:rPr/>
              <w:t>З№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4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4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4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4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6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Раздел 4.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  <w:t>Спортивные игры (волейбол)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№4</w:t>
            </w:r>
          </w:p>
          <w:p>
            <w:pPr>
              <w:pStyle w:val="Normal"/>
              <w:jc w:val="center"/>
              <w:rPr/>
            </w:pPr>
            <w:r>
              <w:rPr/>
              <w:t>З№6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4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4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4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4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Раздел 5.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  <w:t>ОФП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№4</w:t>
            </w:r>
          </w:p>
          <w:p>
            <w:pPr>
              <w:pStyle w:val="Normal"/>
              <w:jc w:val="center"/>
              <w:rPr/>
            </w:pPr>
            <w:r>
              <w:rPr/>
              <w:t>З№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№4</w:t>
            </w:r>
          </w:p>
          <w:p>
            <w:pPr>
              <w:pStyle w:val="Normal"/>
              <w:jc w:val="center"/>
              <w:rPr/>
            </w:pPr>
            <w:r>
              <w:rPr/>
              <w:t>З№6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№4</w:t>
            </w:r>
          </w:p>
          <w:p>
            <w:pPr>
              <w:pStyle w:val="Normal"/>
              <w:jc w:val="center"/>
              <w:rPr/>
            </w:pPr>
            <w:r>
              <w:rPr/>
              <w:t>З№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№4</w:t>
            </w:r>
          </w:p>
          <w:p>
            <w:pPr>
              <w:pStyle w:val="Normal"/>
              <w:jc w:val="center"/>
              <w:rPr/>
            </w:pPr>
            <w:r>
              <w:rPr/>
              <w:t>З№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№4</w:t>
            </w:r>
          </w:p>
          <w:p>
            <w:pPr>
              <w:pStyle w:val="Normal"/>
              <w:jc w:val="center"/>
              <w:rPr/>
            </w:pPr>
            <w:r>
              <w:rPr/>
              <w:t>З№6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№4</w:t>
            </w:r>
          </w:p>
          <w:p>
            <w:pPr>
              <w:pStyle w:val="Normal"/>
              <w:jc w:val="center"/>
              <w:rPr/>
            </w:pPr>
            <w:r>
              <w:rPr/>
              <w:t>З№6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З№8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ДЗ№</w:t>
            </w:r>
            <w:r>
              <w:rPr>
                <w:lang w:val="en-US"/>
              </w:rPr>
              <w:t>10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З №3 – Зачет №3 (за 3 семестр)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З №4 – Зачет №4 (за 4 семестр)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З №5 – Зачет №5 (за 5 семестр)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/>
      </w:pPr>
      <w:r>
        <w:rPr>
          <w:bCs/>
          <w:sz w:val="28"/>
          <w:szCs w:val="28"/>
        </w:rPr>
        <w:t>З №6 – Зачет №6 (за 6 семестр)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З №7 – Зачет №7 (за 7 семестр)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З №8 – Зачет №8 (за 8 семестр)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З №9 – Зачет №9 (за 9 семестр)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ДЗ №10 – Дифференцированный  зачет №10 (за 10 семестр)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Текущий контроль и промежуточная аттестация в Колледже проводятся в устной и (или) письменной форме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руктура и периодичность проведения текущего контроля успеваемости и промежуточной аттестации обучающихся с ограниченными возможностями здоровья в Колледже регламентируется учебным планом, календарным учебным графиком, расписаниями учебных занятий и сессий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 о форме и порядке проведения текущего контроля успеваемости и промежуточной аттестации и фонд оценочных средств для них разрабатываются и доводятся до сведения инвалидов и обучающихся с ограниченными возможностями здоровья в специально адаптированных к ограничениям их здоровья формах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проведении аттестационных испытаний обеспечивается выполнение следующих дополнительных требований в зависимости от индивидуальных особенностей обучающихся с нарушениями опорно-двигательного аппарата (тяжелыми нарушениями двигательных функций верхних конечностей или отсутствием верхних конечностей) обеспечивается соблюдение следующих требований: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исьменные задания выполняются обучающимися на компьютере со специализированным программным обеспечением или надиктовываются ассистенту;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их желанию экзамен/зачет проводится только в устной форме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ение лабораторных и практических работ целесообразно проводить парами или «бригадами», в которых присутствует смешанный состав обучающихся: в паре – один обычный обучающийся и один обучающийся с двигательным нарушением; «бригада» включает одного обучающегося с двигательным нарушением и несколько обычных обучающихся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имая во внимание быструю утомляемость лиц с двигательными нарушениями, следует чередовать и дозировать формы предъявления информации. Следует разрешать студенту самому подбирать комфортную позу для выполнения письменных и устных работ (сидя, стоя, облокотившись и т.д.)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ложением об особенностях текущего контроля успеваемости и промежуточной аттестации обучающихся с ограниченными возможностями здоровья  допускается: 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проведение дифференцированного зачета для обучающихся с ограниченными возможностями здоровья в одной аудитории совместно с обучающимися, не имеющими ограниченных возможностей здоровья, если это не создает трудностей для обучающихся без ограничений по здоровью;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присутствие при необходимости в аудитории тьютора, оказывающего обучающимся с ограниченными возможностями здоровья необходимую техническую помощь с учетом индивидуальных особенностей обучающегося (занять рабочее место, передвигаться, прочитать и оформить задание, общаться с преподавателем и т.д.);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пользование необходимыми обучающемуся с ограниченными возможностями здоровья техническими средствами при прохождении сдачи дифференцированного зачета с учетом индивидуальных особенностей обучающегося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наличие в аудиториях специально сконструированных для удобства лиц с нарушениями опорно-двигательного аппарата мебели, приборов для обучения и контроля (ручки и др.);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наличие компьютерных классов, оборудованных специальными приспособлениями, обеспечивающими возможность их использования лицами с ограниченной подвижностью верхних конечностей;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 xml:space="preserve">Для инвалидов с тяжелыми нарушениями манипулятивной функции рук  спастика, гиперкинез, миопатия) необходимы: 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специальное программное обеспечение для вводных и выходных модификаций компьютера;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вспомогательные средства для захватывания (удержания), держатели с захватом и приспособления, средства, прикладываемые к изделиям и продукции;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 xml:space="preserve">приспособления для перекладывания бумаги, держатели рукописи, опоры предплечья, прикладываемые к пишущим машинкам или компьютерам; 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специальные ручки, карандаши, кисточки, циркули для черчения и линейки, специальные устройства для письма, рисования и черчения;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вспомогательные средства для чтения (устройство для  переворачивания листов, подставки для книг и держатели книг);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системы фиксированного расположения предметов (магниты, прокладки, фиксаторы);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 xml:space="preserve">приспособления для чтения, письма, манипулирования, специальные  приспособления для работы одной рукой и др. 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а проведения текущего контроля успеваемости и промежуточной аттестации для студентов-инвалидов устанавливается с учетом индивидуальных психофизических особенностей (устно, письменно на бумаге, письменно на компьютере, в форме тестирования и т.п.)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должительность каждого аттестационного испытания для обучающихся с ограниченными возможностями здоровья может увеличиваться, но не более чем на 1,5 часа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я текущего контроля успеваемости и промежуточной аттестации для обучающихся с ограниченными возможностями здоровья, при необходимости, могут быть проведены с применением дистанционных образовательных технологий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b/>
          <w:sz w:val="28"/>
          <w:szCs w:val="28"/>
        </w:rPr>
        <w:t>Структура контрольного задания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6</w:t>
      </w:r>
      <w:r>
        <w:rPr>
          <w:b/>
          <w:sz w:val="32"/>
          <w:szCs w:val="28"/>
        </w:rPr>
        <w:t xml:space="preserve">.1  </w:t>
      </w:r>
      <w:r>
        <w:rPr>
          <w:b/>
          <w:color w:val="000000"/>
          <w:sz w:val="28"/>
        </w:rPr>
        <w:t>Примерные обязательные контрольные задания для определения и оценки уровня физической подготовленности обучающихся</w:t>
      </w:r>
    </w:p>
    <w:p>
      <w:pPr>
        <w:pStyle w:val="Normal"/>
        <w:shd w:fill="FFFFFF" w:val="clea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18"/>
        </w:rPr>
      </w:pPr>
      <w:r>
        <w:rPr>
          <w:b/>
          <w:bCs/>
          <w:kern w:val="2"/>
          <w:sz w:val="32"/>
          <w:szCs w:val="48"/>
        </w:rPr>
        <w:t>2 курс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i/>
          <w:i/>
          <w:sz w:val="36"/>
        </w:rPr>
      </w:pPr>
      <w:r>
        <w:rPr>
          <w:b/>
          <w:bCs/>
          <w:i/>
          <w:sz w:val="28"/>
          <w:szCs w:val="20"/>
        </w:rPr>
        <w:t>Контрольные задания (упражнения, тесты) для оценки физической подготовленности студентов основной медицинской группы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Юноши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2"/>
        <w:gridCol w:w="1783"/>
        <w:gridCol w:w="1675"/>
        <w:gridCol w:w="1735"/>
        <w:gridCol w:w="1660"/>
      </w:tblGrid>
      <w:tr>
        <w:trPr/>
        <w:tc>
          <w:tcPr>
            <w:tcW w:w="33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b/>
                <w:bCs/>
                <w:sz w:val="22"/>
                <w:szCs w:val="20"/>
              </w:rPr>
              <w:t>Вид задания</w:t>
            </w:r>
          </w:p>
        </w:tc>
        <w:tc>
          <w:tcPr>
            <w:tcW w:w="68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b/>
                <w:bCs/>
                <w:sz w:val="22"/>
                <w:szCs w:val="20"/>
              </w:rPr>
              <w:t xml:space="preserve">Оценка </w:t>
            </w:r>
          </w:p>
        </w:tc>
      </w:tr>
      <w:tr>
        <w:trPr/>
        <w:tc>
          <w:tcPr>
            <w:tcW w:w="33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b/>
                <w:bCs/>
                <w:sz w:val="22"/>
                <w:szCs w:val="20"/>
              </w:rPr>
              <w:t>«5»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b/>
                <w:bCs/>
                <w:sz w:val="22"/>
                <w:szCs w:val="20"/>
              </w:rPr>
              <w:t>«4»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b/>
                <w:bCs/>
                <w:sz w:val="22"/>
                <w:szCs w:val="20"/>
              </w:rPr>
              <w:t>«3»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b/>
                <w:bCs/>
                <w:sz w:val="22"/>
                <w:szCs w:val="20"/>
              </w:rPr>
              <w:t>«2»</w:t>
            </w:r>
          </w:p>
        </w:tc>
      </w:tr>
      <w:tr>
        <w:trPr/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2"/>
                <w:szCs w:val="20"/>
              </w:rPr>
              <w:t>1. Прыжки в длину с места (см)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230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205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19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меньше 190</w:t>
            </w:r>
          </w:p>
        </w:tc>
      </w:tr>
      <w:tr>
        <w:trPr/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2"/>
                <w:szCs w:val="20"/>
              </w:rPr>
              <w:t>2. Метание гранаты 700 гр. (м)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36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34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32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меньше 32</w:t>
            </w:r>
          </w:p>
        </w:tc>
      </w:tr>
      <w:tr>
        <w:trPr/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2"/>
                <w:szCs w:val="20"/>
              </w:rPr>
              <w:t>3. Сгибание и разгибание рук в упоре на брусьях (кол-во раз)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12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меньше 7</w:t>
            </w:r>
          </w:p>
        </w:tc>
      </w:tr>
      <w:tr>
        <w:trPr/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2"/>
                <w:szCs w:val="20"/>
              </w:rPr>
              <w:t>4. Подтягивание на перекладине (кол-во раз)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11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меньше 7</w:t>
            </w:r>
          </w:p>
        </w:tc>
      </w:tr>
      <w:tr>
        <w:trPr/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2"/>
                <w:szCs w:val="20"/>
              </w:rPr>
              <w:t>5. Челночный бег 3 х 10 м/с.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7,0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7,7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8,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больше 8,0</w:t>
            </w:r>
          </w:p>
        </w:tc>
      </w:tr>
      <w:tr>
        <w:trPr/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2"/>
                <w:szCs w:val="20"/>
              </w:rPr>
              <w:t>6. Прыжки через скакалку за 1мин. (кол-во раз)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130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120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11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меньше 110</w:t>
            </w:r>
          </w:p>
        </w:tc>
      </w:tr>
      <w:tr>
        <w:trPr/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</w:rPr>
            </w:pPr>
            <w:r>
              <w:rPr>
                <w:sz w:val="22"/>
                <w:szCs w:val="20"/>
              </w:rPr>
              <w:t>7. На силовую подготовленность - поднимание (сед) и опускание туловища из положения лёжа, ноги закреплены, руки за головой (кол-во раз)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50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45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4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меньше 40</w:t>
            </w:r>
          </w:p>
        </w:tc>
      </w:tr>
      <w:tr>
        <w:trPr/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2"/>
                <w:szCs w:val="20"/>
              </w:rPr>
              <w:t>8. Поднимание ног в висе до перекладины (кол-во раз)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меньше 5</w:t>
            </w:r>
          </w:p>
        </w:tc>
      </w:tr>
      <w:tr>
        <w:trPr/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2"/>
                <w:szCs w:val="20"/>
              </w:rPr>
              <w:t>9. Броски набивного мяча 2 кг из-за головы (м)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9,5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7,5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6,5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меньше 6,5</w:t>
            </w:r>
          </w:p>
        </w:tc>
      </w:tr>
      <w:tr>
        <w:trPr/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2"/>
                <w:szCs w:val="20"/>
              </w:rPr>
              <w:t>10. На скоростно- силовую подготовленность, бег 100 м/сек.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13,3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13,8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14,2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больше 14,2</w:t>
            </w:r>
          </w:p>
        </w:tc>
      </w:tr>
      <w:tr>
        <w:trPr/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2"/>
                <w:szCs w:val="20"/>
              </w:rPr>
              <w:t>11. На скоростную выносливость 1000 м (мин./сек.)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3,35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3,45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4,05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больше 4,05</w:t>
            </w:r>
          </w:p>
        </w:tc>
      </w:tr>
      <w:tr>
        <w:trPr/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2"/>
                <w:szCs w:val="20"/>
              </w:rPr>
              <w:t>12. На общую выносливость – бег 3000 м (мин./сек.)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14,00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14,30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15,3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больше 15,30</w:t>
            </w:r>
          </w:p>
        </w:tc>
      </w:tr>
      <w:tr>
        <w:trPr/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2"/>
                <w:szCs w:val="20"/>
              </w:rPr>
              <w:t xml:space="preserve">13. Гимнастический комплекс упражнений: </w:t>
            </w:r>
          </w:p>
          <w:p>
            <w:pPr>
              <w:pStyle w:val="Normal"/>
              <w:spacing w:before="280" w:after="280"/>
              <w:rPr>
                <w:sz w:val="28"/>
              </w:rPr>
            </w:pPr>
            <w:r>
              <w:rPr>
                <w:sz w:val="22"/>
                <w:szCs w:val="20"/>
              </w:rPr>
              <w:t>1. утренней гимнастики;</w:t>
            </w:r>
          </w:p>
          <w:p>
            <w:pPr>
              <w:pStyle w:val="Normal"/>
              <w:spacing w:before="280" w:after="280"/>
              <w:rPr>
                <w:sz w:val="28"/>
              </w:rPr>
            </w:pPr>
            <w:r>
              <w:rPr>
                <w:sz w:val="22"/>
                <w:szCs w:val="20"/>
              </w:rPr>
              <w:t xml:space="preserve">2. производственной гимнастики; </w:t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2"/>
                <w:szCs w:val="20"/>
              </w:rPr>
              <w:t>3. спортивной аэробики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упражнения выполнены технически правильно, уверенно, в соответствии с музыкальным сопровождением, эмоционально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упражнения выполнены технически правильно, в соответствии с музыкальным рисунком, но не совсем уверенно, менее эмоционально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упражнения выполнены правильно, но с напряжением и недостаточной амплитудой, допущены мелкие ошибки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2"/>
                <w:szCs w:val="20"/>
              </w:rPr>
              <w:t>упражнения выполнены с грубыми техническими ошибками, небрежно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  <w:t>Контрольные задания (упражнения, тесты) для оценки физической подготовленности студентов основной медицинской группы</w:t>
      </w:r>
    </w:p>
    <w:p>
      <w:pPr>
        <w:pStyle w:val="Normal"/>
        <w:spacing w:before="280" w:after="280"/>
        <w:jc w:val="center"/>
        <w:rPr/>
      </w:pPr>
      <w:r>
        <w:rPr/>
        <w:t>Девушки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1679"/>
        <w:gridCol w:w="1434"/>
        <w:gridCol w:w="1438"/>
        <w:gridCol w:w="1432"/>
      </w:tblGrid>
      <w:tr>
        <w:trPr/>
        <w:tc>
          <w:tcPr>
            <w:tcW w:w="42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ид задания</w:t>
            </w:r>
          </w:p>
        </w:tc>
        <w:tc>
          <w:tcPr>
            <w:tcW w:w="59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Оценка </w:t>
            </w:r>
          </w:p>
        </w:tc>
      </w:tr>
      <w:tr>
        <w:trPr/>
        <w:tc>
          <w:tcPr>
            <w:tcW w:w="42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5»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4»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3»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2»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 Прыжки в длину с места (см)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еньше 165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2 Метание гранаты 500 гр. (м)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еньше 17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3 Сгибание и разгибание рук в упоре на полу (кол-во раз)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еньше 8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4 Прыжки через скакалку за 1мин. (кол-во раз)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еньше 120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6 Челночный бег 3х10 м/сек.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больше 9,0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7 Вис на перекладине, (сек).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еньше 15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8 На силовую подготовленность - поднимание (сед) и опускание туловища из положения лёжа, ноги закреплены, руки за головой (кол-во раз)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5 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еньше 35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9 Броски набивного мяча 1 кг из-за головы (м)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еньше 6,5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0 На скоростно- силовую подготовленность, бег 100 м/сек.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больше 16,7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1 На скоростную выносливость 500 м (мин./сек.)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5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,10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больше 2,10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2 На общую выносливость, бег 2000 м (мин./сек.)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0,2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0,4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,10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больше 11,10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13 Гимнастический комплекс упражнений: 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>1 утренней гимнастики;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 xml:space="preserve">2 производственной гимнастики; 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3 ритмической гимнастики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упражнения выполнены технически правильно, уверенно, в соответствии с музыкальным сопровождением, эмоционально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упражнения выполнены технически правильно, в соответствии с музыкальным рисунком, но не совсем уверенно, менее эмоционально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упражнения выполнены правильно, но с напряжением и недостаточной амплитудой, допущены мелкие ошибки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упражнения выполнены с грубыми техническими ошибками, небрежно</w:t>
            </w:r>
          </w:p>
        </w:tc>
      </w:tr>
    </w:tbl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/>
      </w:pPr>
      <w:r>
        <w:rPr/>
        <w:t>Критерии оценки при обучении волейболу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2421"/>
        <w:gridCol w:w="1593"/>
        <w:gridCol w:w="1527"/>
        <w:gridCol w:w="1440"/>
        <w:gridCol w:w="1455"/>
      </w:tblGrid>
      <w:tr>
        <w:trPr/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жнения</w:t>
            </w:r>
          </w:p>
        </w:tc>
        <w:tc>
          <w:tcPr>
            <w:tcW w:w="24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и</w:t>
            </w:r>
          </w:p>
        </w:tc>
        <w:tc>
          <w:tcPr>
            <w:tcW w:w="60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</w:tr>
      <w:tr>
        <w:trPr/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5»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4»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3»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2»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Серийные передачи мяча снизу над собой 10 раз (в ограниченной зоне)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  <w:r>
              <w:rPr>
                <w:sz w:val="22"/>
              </w:rPr>
              <w:t xml:space="preserve"> высота передачи не ниже 1,5 м;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2 </w:t>
            </w:r>
            <w:r>
              <w:rPr>
                <w:sz w:val="22"/>
              </w:rPr>
              <w:t>синхронная работа ног, туловища, рук, согласованность действий;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3</w:t>
            </w:r>
            <w:r>
              <w:rPr>
                <w:sz w:val="22"/>
              </w:rPr>
              <w:t xml:space="preserve"> отскок мяча под прямым углом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;</w:t>
            </w:r>
            <w:r>
              <w:rPr>
                <w:b/>
                <w:bCs/>
                <w:sz w:val="22"/>
              </w:rPr>
              <w:t>4</w:t>
            </w:r>
            <w:r>
              <w:rPr>
                <w:sz w:val="22"/>
              </w:rPr>
              <w:t xml:space="preserve"> количество передач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0 передач без ошибок с первой попытки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0 передач с 1-2 ошибкам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 выполнены критерии 1, 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0-8 передач, 2-3 ошибк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 выполнены критерии 1, 2, 4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менее 5 передач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 выполнены критерии 1, 2, 3, 4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ередачи мяча в парах через сетку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1 </w:t>
            </w:r>
            <w:r>
              <w:rPr>
                <w:sz w:val="22"/>
              </w:rPr>
              <w:t>количество передач;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  <w:r>
              <w:rPr>
                <w:sz w:val="22"/>
              </w:rPr>
              <w:t xml:space="preserve"> правильное выполнение стойки и перемещений к мячу, выхода к мячу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3 </w:t>
            </w:r>
            <w:r>
              <w:rPr>
                <w:sz w:val="22"/>
              </w:rPr>
              <w:t>точность передач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50 передач с соблюдением всех критериев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40 передач, 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 xml:space="preserve">2 ошибки, 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не выполнены критерии 1, 2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30 передач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 выполнены критерии 1, 2, 3.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менее 30 передач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 выполнены критерии 1, 2, 3.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ередачи мяча сверху над собой (10 раз). Комбинированные передачи - одна сверху над собой, одна снизу (10 раз) (в ограниченной зоне)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1 </w:t>
            </w:r>
            <w:r>
              <w:rPr>
                <w:sz w:val="22"/>
              </w:rPr>
              <w:t>высота передачи не ниже 1 м;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2</w:t>
            </w:r>
            <w:r>
              <w:rPr>
                <w:sz w:val="22"/>
              </w:rPr>
              <w:t xml:space="preserve"> синхронная работа ног, туловища, рук, согласованность действий;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3</w:t>
            </w:r>
            <w:r>
              <w:rPr>
                <w:sz w:val="22"/>
              </w:rPr>
              <w:t xml:space="preserve"> отскок мяча под прямым углом;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</w:rPr>
              <w:t>4</w:t>
            </w:r>
            <w:r>
              <w:rPr>
                <w:sz w:val="22"/>
              </w:rPr>
              <w:t xml:space="preserve"> количество передач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0 передач без ошибок с первой попытки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0 передач с 1-2 ошибкам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 выполнены критерии 1, 4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0 передач, 2-3 ошибк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 выполнены критерии 1, 2, 4.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менее 5 передач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 выполнены критерии 1, 2, 3, 4.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ием мяча снизу с подачи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  <w:r>
              <w:rPr>
                <w:sz w:val="22"/>
              </w:rPr>
              <w:t xml:space="preserve"> точный прием, позволяющий направить мяч в зону 3, 2;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  <w:r>
              <w:rPr>
                <w:sz w:val="22"/>
              </w:rPr>
              <w:t xml:space="preserve"> мяч принят и остался в игре на своей площадке или перелетел на противоположную; 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3 </w:t>
            </w:r>
            <w:r>
              <w:rPr>
                <w:sz w:val="22"/>
              </w:rPr>
              <w:t>правильное выполнение исходного положения, выхода к мячу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</w:rPr>
              <w:t xml:space="preserve">4 </w:t>
            </w:r>
            <w:r>
              <w:rPr>
                <w:sz w:val="22"/>
              </w:rPr>
              <w:t>количество приемов.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из 6 подач 6 приемов без ошибок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из 6 подач 5 приемов, 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не выполнен критерий 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из 6 подач 4 приема, 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не выполнены критерии 2, 4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из 6 подач 2 приема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 выполнены критерии 1, 2, 3, 4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Верхняя (нижняя) подача в зону 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 попадание мяча точно в зону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из 6 попыток 6 подач без ошибок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02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Судейская и инструкторская практика: проведение разминки, основной и заключительной частей занятия, организация и проведение соревнований, судейство, ведение протокола соревнований.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  <w:t>Критерии оценки при обучении баскетболу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6"/>
        <w:gridCol w:w="2440"/>
        <w:gridCol w:w="1583"/>
        <w:gridCol w:w="1528"/>
        <w:gridCol w:w="1442"/>
        <w:gridCol w:w="1456"/>
      </w:tblGrid>
      <w:tr>
        <w:trPr/>
        <w:tc>
          <w:tcPr>
            <w:tcW w:w="17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жнения</w:t>
            </w:r>
          </w:p>
        </w:tc>
        <w:tc>
          <w:tcPr>
            <w:tcW w:w="2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и</w:t>
            </w:r>
          </w:p>
        </w:tc>
        <w:tc>
          <w:tcPr>
            <w:tcW w:w="60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</w:tr>
      <w:tr>
        <w:trPr/>
        <w:tc>
          <w:tcPr>
            <w:tcW w:w="1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5»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4»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3»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2»</w:t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ередачи мяча в стену за 30 сек. на расстоянии 3 м</w:t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</w:rPr>
              <w:t xml:space="preserve">1 </w:t>
            </w:r>
            <w:r>
              <w:rPr>
                <w:sz w:val="22"/>
              </w:rPr>
              <w:t>синхронная работа ног, туловища, рук, согласованность действий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2</w:t>
            </w:r>
            <w:r>
              <w:rPr>
                <w:sz w:val="22"/>
              </w:rPr>
              <w:t xml:space="preserve"> отскок мяча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</w:rPr>
              <w:t xml:space="preserve">3 </w:t>
            </w:r>
            <w:r>
              <w:rPr>
                <w:sz w:val="22"/>
              </w:rPr>
              <w:t>количество передач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20 передач – юнош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8 передач – девушки без ошибок с первой попытки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18 передач – юноши, 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 xml:space="preserve">16 передач – девушки с 1-2 ошибками, 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не выполнены критерии 1, 3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18 передач– юноши, 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 xml:space="preserve">16 передач – девушки с 2-3 ошибками, 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не выполнены критерии 1, 3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менее 18 передач – юноши,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6 передач – девушки, 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не выполнены критерии 1, 2, 3</w:t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Бросок в движении из 10 попыток</w:t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1 </w:t>
            </w:r>
            <w:r>
              <w:rPr>
                <w:sz w:val="22"/>
              </w:rPr>
              <w:t>правильное ведение мяча,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  <w:r>
              <w:rPr>
                <w:sz w:val="22"/>
              </w:rPr>
              <w:t xml:space="preserve"> выполнение двух шагов,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  <w:r>
              <w:rPr>
                <w:sz w:val="22"/>
              </w:rPr>
              <w:t xml:space="preserve"> отталкивание толчковой ногой,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</w:rPr>
              <w:t>4</w:t>
            </w:r>
            <w:r>
              <w:rPr>
                <w:sz w:val="22"/>
              </w:rPr>
              <w:t xml:space="preserve"> хорошая скорость выполненияупражнения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из 10 попыток 8 попаданий - юноши, 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8 – девушки без ошибок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из 10 попыток 7 попаданий - юноши,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7 – девушки с 1-2 ошибкам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 выполнены критерии 2, 3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из 10 попыток 6 попаданий - юноши, 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>6 – девушки с 2-3 ошибкам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 выполнены критерии 1, 4, 3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из 10 попыток 6 попаданий - юноши, 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>6 – девушки с 3-4 ошибкам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 выполнены критерии 1, 2, 3, 4</w:t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Штрафной бросок 10 попыток</w:t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падание в корзину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из 10 попыток 6 попаданий без ошибок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еньше 4</w:t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Челночный бег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3 х 10 м (сек.)</w:t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техника и скорость выполнения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7,4 – 7,6 - юнош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8,4 – 8,6 - девушки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8,0 – 7,7 – юнош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9,5 – 9,0 – девушки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8,0 – 8,3– юнош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9,4 – 9,7 – девушки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ольше 8,3 – юноши,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ольше 9,7 – девушки </w:t>
            </w:r>
          </w:p>
        </w:tc>
      </w:tr>
      <w:tr>
        <w:trPr/>
        <w:tc>
          <w:tcPr>
            <w:tcW w:w="102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Судейская и инструкторская практика: проведение разминки, основной и заключительной частей занятия, организация и проведение соревнований, судейство, ведение протокола соревнова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b/>
          <w:bCs/>
          <w:kern w:val="2"/>
          <w:sz w:val="32"/>
          <w:szCs w:val="48"/>
        </w:rPr>
        <w:t>3-5 курс</w:t>
      </w:r>
    </w:p>
    <w:p>
      <w:pPr>
        <w:pStyle w:val="Normal"/>
        <w:spacing w:before="280" w:after="280"/>
        <w:jc w:val="center"/>
        <w:rPr>
          <w:i/>
          <w:i/>
          <w:sz w:val="36"/>
        </w:rPr>
      </w:pPr>
      <w:r>
        <w:rPr>
          <w:b/>
          <w:bCs/>
          <w:i/>
          <w:sz w:val="28"/>
          <w:szCs w:val="20"/>
        </w:rPr>
        <w:t>Контрольные задания (упражнения, тесты) для оценки физической подготовленности студентов основной медицинской группы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sz w:val="36"/>
          <w:szCs w:val="20"/>
        </w:rPr>
      </w:pPr>
      <w:r>
        <w:rPr>
          <w:b/>
          <w:bCs/>
          <w:i/>
          <w:sz w:val="36"/>
          <w:szCs w:val="20"/>
        </w:rPr>
        <w:t>Юноши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1680"/>
        <w:gridCol w:w="1680"/>
        <w:gridCol w:w="1455"/>
        <w:gridCol w:w="1575"/>
      </w:tblGrid>
      <w:tr>
        <w:trPr/>
        <w:tc>
          <w:tcPr>
            <w:tcW w:w="38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задания</w:t>
            </w:r>
          </w:p>
        </w:tc>
        <w:tc>
          <w:tcPr>
            <w:tcW w:w="63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ценка </w:t>
            </w:r>
          </w:p>
        </w:tc>
      </w:tr>
      <w:tr>
        <w:trPr/>
        <w:tc>
          <w:tcPr>
            <w:tcW w:w="38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5»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4»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3»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2»</w:t>
            </w:r>
          </w:p>
        </w:tc>
      </w:tr>
      <w:tr>
        <w:trPr/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рыжки в длину с места (см)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200</w:t>
            </w:r>
          </w:p>
        </w:tc>
      </w:tr>
      <w:tr>
        <w:trPr/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тание гранаты 700 гр. (м)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32</w:t>
            </w:r>
          </w:p>
        </w:tc>
      </w:tr>
      <w:tr>
        <w:trPr/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гибание и разгибание рук в упоре на брусьях (кол-во раз)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8</w:t>
            </w:r>
          </w:p>
        </w:tc>
      </w:tr>
      <w:tr>
        <w:trPr/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Подтягивание на перекладине (кол-во раз)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9</w:t>
            </w:r>
          </w:p>
        </w:tc>
      </w:tr>
      <w:tr>
        <w:trPr/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Челночный бег 5 х 10 м/с.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 13,6</w:t>
            </w:r>
          </w:p>
        </w:tc>
      </w:tr>
      <w:tr>
        <w:trPr/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Прыжки через скакалку за 1мин. (кол-во раз)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120</w:t>
            </w:r>
          </w:p>
        </w:tc>
      </w:tr>
      <w:tr>
        <w:trPr/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На силовую подготовленность - поднимание (сед) и опускание туловища из положения лёжа, ноги закреплены, руки за головой (кол-во раз)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45</w:t>
            </w:r>
          </w:p>
        </w:tc>
      </w:tr>
      <w:tr>
        <w:trPr/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Поднимание ног в висе до перекладины (кол-во раз)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6</w:t>
            </w:r>
          </w:p>
        </w:tc>
      </w:tr>
      <w:tr>
        <w:trPr/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роски набивного мяча 2 кг из-за головы (м)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7,5</w:t>
            </w:r>
          </w:p>
        </w:tc>
      </w:tr>
      <w:tr>
        <w:trPr/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На скоростно- силовую подготовленность, бег 100 м/сек.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 14,0</w:t>
            </w:r>
          </w:p>
        </w:tc>
      </w:tr>
      <w:tr>
        <w:trPr/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На скоростную выносливость 1000 м (мин./сек.)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0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 4,00</w:t>
            </w:r>
          </w:p>
        </w:tc>
      </w:tr>
      <w:tr>
        <w:trPr/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На общую выносливость – бег 3000 м (мин./сек.)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0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 15,00</w:t>
            </w:r>
          </w:p>
        </w:tc>
      </w:tr>
      <w:tr>
        <w:trPr/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Гимнастический комплекс упражнений: 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тренней гимнастики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производственной гимнастики;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портивной аэробики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ыполнены технически правильно, уверенно, в соответствии с музыкальным сопровождением, эмоционально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ыполнены технически правильно, в соответствии с музыкальным рисунком, но не совсем уверенно, менее эмоционально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ыполнены правильно, но с напряжением и недостаточной амплитудой, допущены мелкие ошибки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ения выполнены с грубыми техническими ошибками, небрежно </w:t>
            </w:r>
          </w:p>
        </w:tc>
      </w:tr>
    </w:tbl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  <w:t>Контрольные задания (упражнения, тесты) для оценки физической подготовленности студентов основной медицинской группы</w:t>
      </w:r>
    </w:p>
    <w:p>
      <w:pPr>
        <w:pStyle w:val="Normal"/>
        <w:spacing w:before="280" w:after="280"/>
        <w:jc w:val="center"/>
        <w:rPr/>
      </w:pPr>
      <w:r>
        <w:rPr/>
        <w:t>Девушки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1679"/>
        <w:gridCol w:w="1434"/>
        <w:gridCol w:w="1438"/>
        <w:gridCol w:w="1432"/>
      </w:tblGrid>
      <w:tr>
        <w:trPr/>
        <w:tc>
          <w:tcPr>
            <w:tcW w:w="42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задания</w:t>
            </w:r>
          </w:p>
        </w:tc>
        <w:tc>
          <w:tcPr>
            <w:tcW w:w="59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ценка </w:t>
            </w:r>
          </w:p>
        </w:tc>
      </w:tr>
      <w:tr>
        <w:trPr/>
        <w:tc>
          <w:tcPr>
            <w:tcW w:w="42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5»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4»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3»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2»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рыжки в длину с места (см)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170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тание гранаты 500 гр. (м)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18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гибание и разгибание рук в упоре на полу (кол-во раз)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10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Прыжки через скакалку за 1мин. (кол-во раз)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120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елночный бег 5х10 м/сек.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 16,6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Вис на перекладине, (сек).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20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На силовую подготовленность - поднимание (сед) и опускание туловища из положения лёжа, ноги закреплены, руки за головой (кол-во раз)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40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Броски набивного мяча 1 кг из-за головы (м)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6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На скоростно- силовую подготовленность, бег 100 м/сек.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 16,8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На скоростную выносливость 500 м (мин./сек.)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 2,00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На общую выносливость, бег 2000 м (мин./сек.)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 11,00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Гимнастический комплекс упражнений: 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тренней гимнастики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производственной гимнастики;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итмической гимнастики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ыполнены технически правильно, уверенно, в соответствии с музыкальным сопровождением, эмоционально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ыполнены технически правильно, в соответствии с музыкальным рисунком, но не совсем уверенно, менее эмоционально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ыполнены правильно, но с напряжением и недостаточной амплитудой, допущены мелкие ошибки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ения выполнены с грубыми техническими ошибками, небрежно </w:t>
            </w:r>
          </w:p>
        </w:tc>
      </w:tr>
    </w:tbl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/>
      </w:pPr>
      <w:r>
        <w:rPr/>
        <w:t>Критерии оценки при обучении волейболу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2421"/>
        <w:gridCol w:w="1593"/>
        <w:gridCol w:w="1527"/>
        <w:gridCol w:w="1440"/>
        <w:gridCol w:w="1455"/>
      </w:tblGrid>
      <w:tr>
        <w:trPr/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жнения</w:t>
            </w:r>
          </w:p>
        </w:tc>
        <w:tc>
          <w:tcPr>
            <w:tcW w:w="24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и</w:t>
            </w:r>
          </w:p>
        </w:tc>
        <w:tc>
          <w:tcPr>
            <w:tcW w:w="60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</w:t>
            </w:r>
          </w:p>
        </w:tc>
      </w:tr>
      <w:tr>
        <w:trPr/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5»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4»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3»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2»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йные передачи мяча снизу над собой 20 раз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высота передачи не ниже 1,5 м; 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>синхронная работа ног, туловища, рук, согласованность действий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отскок мяча под прямым углом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количество передач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передач без ошибок с первой попытки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0 передач с 1-2 ошибками,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выполнены критерии 1, 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-8 передач, 2-3 ошибки,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полнены критерии 1, 2, 4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менее 5 передач,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выполнены критерии 1, 2, 3, 4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и мяча в парах через сетку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>количество передач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правильное выполнение стойки и перемещений к мячу, выхода к мячу;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</w:rPr>
              <w:t>точность передач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60 передач с соблюдением всех критериев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передач, 2 ошибки,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выполнены критерии 1, 2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передач,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выполнены критерии 1, 2, 3.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ее 40 передач,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полнены критерии 1, 2, 3.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и мяча сверху над собой (20 раз). Комбинированные передачи - одна сверху над собой, одна снизу (10 раз)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высота передачи не ниже 1 м;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синхронная работа ног, туловища, рук, согласованность действий; 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отскок мяча под прямым углом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количество передач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передач без ошибок с первой попытки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0 передач с 1-2 ошибками,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выполнены критерии 1, 4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8 передач, 2-3 ошибки,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выполнены критерии 1, 2, 4.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менее 5 передач,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выполнены критерии 1, 2, 3, 4.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мяча снизу с подачи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точный прием, позволяющий направить мяч в зону 3, 2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мяч принят и остался в игре на своей площадке или перелетел на противоположную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</w:rPr>
              <w:t>правильное выполнение исходного положения, выхода к мячу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</w:rPr>
              <w:t>количество приемов.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7 подач 6 приемов без ошибок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7 подач 5 приемов,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выполнен критерий 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7 подач 4 приема,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выполнены критерии 2, 4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7 подач 2 приема,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полнены критерии 1, 2, 3, 4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хняя подача в зону 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падание мяча точно в зону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7 попыток 7 подач без ошибок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адающий удар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направление движения туловища во время напрыгивания (разбега)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напрыгивание на пятки на обе ноги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замах рукой вверх-назад;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попадание кистью по мячу.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5 попыток 3 удара в зону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удара в зону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дар в зону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критерии не выполнены</w:t>
            </w:r>
          </w:p>
        </w:tc>
      </w:tr>
      <w:tr>
        <w:trPr/>
        <w:tc>
          <w:tcPr>
            <w:tcW w:w="102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йская и инструкторская практика: проведение разминки, основной и заключительной частей занятия, организация и проведение соревнований, судейство, ведение протокола соревнований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br w:type="textWrapping" w:clear="all"/>
      </w:r>
    </w:p>
    <w:p>
      <w:pPr>
        <w:pStyle w:val="Normal"/>
        <w:spacing w:before="280" w:after="280"/>
        <w:jc w:val="center"/>
        <w:rPr/>
      </w:pPr>
      <w:r>
        <w:rPr/>
        <w:t>Критерии оценки при обучении баскетболу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2"/>
        <w:gridCol w:w="2440"/>
        <w:gridCol w:w="1585"/>
        <w:gridCol w:w="1529"/>
        <w:gridCol w:w="1442"/>
        <w:gridCol w:w="1457"/>
      </w:tblGrid>
      <w:tr>
        <w:trPr/>
        <w:tc>
          <w:tcPr>
            <w:tcW w:w="17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пражнения</w:t>
            </w:r>
          </w:p>
        </w:tc>
        <w:tc>
          <w:tcPr>
            <w:tcW w:w="2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ритерии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ценки</w:t>
            </w:r>
          </w:p>
        </w:tc>
        <w:tc>
          <w:tcPr>
            <w:tcW w:w="6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ценка</w:t>
            </w:r>
          </w:p>
        </w:tc>
      </w:tr>
      <w:tr>
        <w:trPr/>
        <w:tc>
          <w:tcPr>
            <w:tcW w:w="17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5»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4»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3»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2»</w:t>
            </w:r>
          </w:p>
        </w:tc>
      </w:tr>
      <w:tr>
        <w:trPr/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ередачи мяча в стену за 30 сек. на расстоянии 3 м</w:t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1 </w:t>
            </w:r>
            <w:r>
              <w:rPr>
                <w:sz w:val="22"/>
              </w:rPr>
              <w:t xml:space="preserve">синхронная работа ног, туловища, рук, согласованность действий;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sz w:val="22"/>
              </w:rPr>
              <w:t>2</w:t>
            </w:r>
            <w:r>
              <w:rPr>
                <w:sz w:val="22"/>
              </w:rPr>
              <w:t xml:space="preserve"> отскок мяча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2"/>
              </w:rPr>
              <w:t xml:space="preserve">3 </w:t>
            </w:r>
            <w:r>
              <w:rPr>
                <w:sz w:val="22"/>
              </w:rPr>
              <w:t>количество передач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22 передачи – юнош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0 передач – девушки без ошибок с первой попытки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20 передач – юноши, 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 xml:space="preserve">18 передач – девушки с 1-2 ошибками, 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не выполнены критерии 1, 3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18 передач– юноши, 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 xml:space="preserve">16 передач – девушки с 2-3 ошибками, 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не выполнены критерии 1, 2, 3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менее 18 передач – юноши, 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 xml:space="preserve">16 передач – девушки, 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не выполнены критерии 1, 2, 3</w:t>
            </w:r>
          </w:p>
        </w:tc>
      </w:tr>
      <w:tr>
        <w:trPr/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Бросок в движении из 10 попыток</w:t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1 </w:t>
            </w:r>
            <w:r>
              <w:rPr>
                <w:sz w:val="22"/>
              </w:rPr>
              <w:t>правильное ведение мяча,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2</w:t>
            </w:r>
            <w:r>
              <w:rPr>
                <w:sz w:val="22"/>
              </w:rPr>
              <w:t xml:space="preserve"> выполнение двух шагов,</w:t>
            </w: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  <w:r>
              <w:rPr>
                <w:sz w:val="22"/>
              </w:rPr>
              <w:t xml:space="preserve"> отталкивание толчковой ногой,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4</w:t>
            </w:r>
            <w:r>
              <w:rPr>
                <w:sz w:val="22"/>
              </w:rPr>
              <w:t xml:space="preserve"> хорошая скорость выполненияупражнения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из 10 попыток 9 попаданий - юноши, 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8 – девушки без ошибок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из 10 попыток 8 попаданий - юноши, 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>7 – девушки с 1-2 ошибкам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 выполнены критерии 2, 3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из 10 попыток 7 попаданий - юноши,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 – девушки с 2-3 ошибкам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 выполнены критерии 1, 4, 3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из 10 попыток 7 попаданий - юноши, </w:t>
            </w:r>
          </w:p>
          <w:p>
            <w:pPr>
              <w:pStyle w:val="Normal"/>
              <w:spacing w:before="280" w:after="280"/>
              <w:rPr>
                <w:sz w:val="22"/>
              </w:rPr>
            </w:pPr>
            <w:r>
              <w:rPr>
                <w:sz w:val="22"/>
              </w:rPr>
              <w:t>6 – девушки с 3-4 ошибкам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 выполнены критерии 1, 2, 3, 4</w:t>
            </w:r>
          </w:p>
        </w:tc>
      </w:tr>
      <w:tr>
        <w:trPr/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Штрафной бросок 10 попыток</w:t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падание в корзину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из 10 попыток 7 попаданий без ошибок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еньше 5</w:t>
            </w:r>
          </w:p>
        </w:tc>
      </w:tr>
      <w:tr>
        <w:trPr/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Челночный бег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3 х 10 м (сек.)</w:t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техника и скорость выполнения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7,2 – 7,4 - юнош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8,4 – 8,6 - девушки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7,9 – 7,5 – юнош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9,3 – 8,7 – девушки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8,0 – 8,3– юноши,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9,4 – 9,7 – девушки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ольше 8,3 – юноши, больше 9,7 – девушки </w:t>
            </w:r>
          </w:p>
        </w:tc>
      </w:tr>
      <w:tr>
        <w:trPr/>
        <w:tc>
          <w:tcPr>
            <w:tcW w:w="102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Судейская и инструкторская практика: проведение разминки, основной и заключительной частей занятия, организация и проведение соревнований, судейство, ведение протокола соревнова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Тестовые задания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 №3 (2 курс)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Выполните тестовое задание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Общие рекомендации по выполнению тестового задания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1. Внимательно прочитайте задание, выберите правильный вариант ответа. 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2. Задание выполняется на бланке ответа и сдается для проверки преподавателю. </w:t>
      </w:r>
    </w:p>
    <w:p>
      <w:pPr>
        <w:pStyle w:val="Normal"/>
        <w:spacing w:lineRule="auto" w:line="480"/>
        <w:rPr>
          <w:rFonts w:eastAsia="Calibri"/>
          <w:bCs/>
          <w:color w:val="000000"/>
          <w:spacing w:val="20"/>
          <w:szCs w:val="28"/>
          <w:lang w:eastAsia="en-US"/>
        </w:rPr>
      </w:pPr>
      <w:r>
        <w:rPr>
          <w:rFonts w:eastAsia="Calibri"/>
          <w:bCs/>
          <w:color w:val="000000"/>
          <w:spacing w:val="20"/>
          <w:szCs w:val="28"/>
          <w:lang w:eastAsia="en-US"/>
        </w:rPr>
      </w:r>
    </w:p>
    <w:p>
      <w:pPr>
        <w:pStyle w:val="Normal"/>
        <w:spacing w:lineRule="auto" w:line="36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Вариант 1</w:t>
      </w:r>
    </w:p>
    <w:p>
      <w:pPr>
        <w:pStyle w:val="Normal"/>
        <w:spacing w:lineRule="auto" w:line="360"/>
        <w:rPr/>
      </w:pPr>
      <w:r>
        <w:rPr>
          <w:szCs w:val="28"/>
        </w:rPr>
        <w:t>1</w:t>
      </w:r>
      <w:r>
        <w:rPr>
          <w:i/>
          <w:szCs w:val="28"/>
        </w:rPr>
        <w:t xml:space="preserve">. Способность выполнять </w:t>
      </w:r>
      <w:r>
        <w:rPr>
          <w:i/>
          <w:color w:val="000000"/>
          <w:szCs w:val="28"/>
        </w:rPr>
        <w:t>координационно-сложные двигательные действия называется:</w:t>
      </w:r>
    </w:p>
    <w:p>
      <w:pPr>
        <w:pStyle w:val="Normal"/>
        <w:spacing w:lineRule="auto" w:line="360"/>
        <w:ind w:left="708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а. ловкостью </w:t>
      </w:r>
    </w:p>
    <w:p>
      <w:pPr>
        <w:pStyle w:val="Normal"/>
        <w:spacing w:lineRule="auto" w:line="360"/>
        <w:ind w:left="708" w:hanging="0"/>
        <w:rPr>
          <w:color w:val="000000"/>
          <w:szCs w:val="28"/>
        </w:rPr>
      </w:pPr>
      <w:r>
        <w:rPr>
          <w:color w:val="000000"/>
          <w:szCs w:val="28"/>
        </w:rPr>
        <w:t>б. гибкостью</w:t>
      </w:r>
    </w:p>
    <w:p>
      <w:pPr>
        <w:pStyle w:val="Normal"/>
        <w:spacing w:lineRule="auto" w:line="360"/>
        <w:ind w:left="708" w:hanging="0"/>
        <w:rPr>
          <w:color w:val="000000"/>
          <w:szCs w:val="28"/>
        </w:rPr>
      </w:pPr>
      <w:r>
        <w:rPr>
          <w:color w:val="000000"/>
          <w:szCs w:val="28"/>
        </w:rPr>
        <w:t>в. силовой выносливостью</w:t>
      </w:r>
    </w:p>
    <w:p>
      <w:pPr>
        <w:pStyle w:val="Normal"/>
        <w:spacing w:lineRule="auto" w:line="36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2. Плоскостопие  приводит к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а. микротравмам позвоночника 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 перегрузкам организма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 потере подвижности</w:t>
      </w:r>
    </w:p>
    <w:p>
      <w:pPr>
        <w:pStyle w:val="Normal"/>
        <w:spacing w:lineRule="auto" w:line="36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3. Во время игры в баскетбол игра начинается при наличии на площадке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 трех игроков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 четырех игроков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 пяти игроков</w:t>
      </w:r>
    </w:p>
    <w:p>
      <w:pPr>
        <w:pStyle w:val="Normal"/>
        <w:spacing w:lineRule="auto" w:line="36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4. При переломе плеча шиной фиксируют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 локтевой, лучезапястный суставы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 плечевой, локтевой суставы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 лучезапястный, локтевой суставы</w:t>
      </w:r>
    </w:p>
    <w:p>
      <w:pPr>
        <w:pStyle w:val="Normal"/>
        <w:spacing w:lineRule="auto" w:line="36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5. К спортивным играм относится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 гандбол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 лапта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 салочки</w:t>
      </w:r>
    </w:p>
    <w:p>
      <w:pPr>
        <w:pStyle w:val="Normal"/>
        <w:spacing w:lineRule="auto" w:line="36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6. Динамическая сила необходима при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 толкании ядра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 гимнастике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 беге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7. Расстояние от центра кольца до линии 3-х очкового броска в баскетболе составляет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5 м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7м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6,25 м</w:t>
      </w:r>
    </w:p>
    <w:p>
      <w:pPr>
        <w:pStyle w:val="Normal"/>
        <w:spacing w:lineRule="auto" w:line="360"/>
        <w:rPr/>
      </w:pPr>
      <w:r>
        <w:rPr>
          <w:i/>
          <w:szCs w:val="28"/>
        </w:rPr>
        <w:t>8. Наиболее опасным для жизни является …… перелом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открытый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закрытый с вывихом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закрытый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9. Продолжительность туристического похода для детей 16-17 лет не должна превышать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 пятнадцати дней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 десяти дней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 пяти дней</w:t>
      </w:r>
    </w:p>
    <w:p>
      <w:pPr>
        <w:pStyle w:val="Normal"/>
        <w:spacing w:lineRule="auto" w:line="360"/>
        <w:rPr/>
      </w:pPr>
      <w:r>
        <w:rPr>
          <w:i/>
          <w:szCs w:val="28"/>
        </w:rPr>
        <w:t>10. Основным строительным материалом для клеток организма являются</w:t>
      </w:r>
      <w:r>
        <w:rPr>
          <w:szCs w:val="28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углеводы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жиры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белки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1. Страной-родоначальницей Олимпийских игр является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Древний Египет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Древний Рим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Древняя Греция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2. Наибольший эффект развития координационных способностей обеспечивает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стрельба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баскетбол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 бег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3. Мужчины не принимают участие в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керлинге 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художественной гимнастике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спортивной гимнастике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4. Самым опасным кровотечением является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артериальное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венозное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капиллярное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5. Вид спорта, который не является олимпийским – это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хоккей с мячом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сноуборд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керлинг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6. Нарушение осанки приводит к расстройству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сердца, легких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памяти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зрение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7. Спортивная игра, которая относится к подвижным играм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плавание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бег в мешках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баскетбол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8. Мяч заброшен в кольцо из-за площадки при вбрасывании. В игре в баскетбол он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засчитывается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не засчитывается</w:t>
      </w:r>
    </w:p>
    <w:p>
      <w:pPr>
        <w:pStyle w:val="Normal"/>
        <w:spacing w:lineRule="auto" w:line="360"/>
        <w:ind w:firstLine="708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засчитывается, если его коснулся игрок на площадке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9. Видом спорта, в котором обеспечивается наибольший эффект развития гибкости, является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гимнастика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керлинг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бокс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20. Энергия для существования организма измеряется в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ваттах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калориях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в. Углеводах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Вариант 2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Выполните тестовое задание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Общие рекомендации по выполнению тестового задания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1. Внимательно прочитайте задание, выберите правильный вариант ответа. 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2. Задание выполняется на бланке ответа и сдается для проверки преподавателю. 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. Способность противостоять утомлению при достаточно длительных нагрузках силового характера называется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быстротой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гибкостью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 xml:space="preserve">в. силовой выносливостью    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</w:rPr>
        <w:t>2.  Нарушение осанки приводит к расстройству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сердца, легких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памяти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в. зрения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</w:t>
      </w:r>
      <w:r>
        <w:rPr>
          <w:i/>
          <w:szCs w:val="28"/>
        </w:rPr>
        <w:t>3.  Если во время игры в волейбол мяч попадает в линию, то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мяч засчитан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мяч не засчитан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в. переподача мяча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</w:t>
      </w:r>
      <w:r>
        <w:rPr>
          <w:i/>
          <w:szCs w:val="28"/>
        </w:rPr>
        <w:t>4.  При переломе голени шину фиксируют на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голеностопе, коленном суставе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бедре, стопе, голени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в. голени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 xml:space="preserve">  </w:t>
      </w:r>
      <w:r>
        <w:rPr>
          <w:i/>
          <w:szCs w:val="28"/>
        </w:rPr>
        <w:t>5.  К подвижным играм относятся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плавание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бег в мешках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в. баскетбол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</w:t>
      </w:r>
      <w:r>
        <w:rPr>
          <w:i/>
          <w:szCs w:val="28"/>
        </w:rPr>
        <w:t>6.  Скоростная выносливость необходима занятиях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боксом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стайерским бегом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баскетболом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i/>
          <w:szCs w:val="28"/>
        </w:rPr>
        <w:t>7. Оказывая первую доврачебную помощь при тепловом ударе необходимо</w:t>
      </w:r>
      <w:r>
        <w:rPr>
          <w:szCs w:val="28"/>
        </w:rPr>
        <w:t>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окунуть пострадавшего в холодную воду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расстегнуть пострадавшему одежду и наложить холодное полотенце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поместить пострадавшего в холод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</w:t>
      </w:r>
      <w:r>
        <w:rPr>
          <w:i/>
          <w:szCs w:val="28"/>
        </w:rPr>
        <w:t>8. Последние летние Олимпийские игры современности состоялись в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Лейк-Плесиде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Солт-Лейк-Сити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Пекине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</w:t>
      </w:r>
      <w:r>
        <w:rPr>
          <w:i/>
          <w:szCs w:val="28"/>
        </w:rPr>
        <w:t>9. В однодневном походе дети 16-17 лет должны пройти не более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30 км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20км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12 км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</w:rPr>
        <w:t>10. Энергия, необходимая для существования организма измеряется в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ваттах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калориях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углеводах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</w:t>
      </w:r>
      <w:r>
        <w:rPr>
          <w:i/>
          <w:szCs w:val="28"/>
        </w:rPr>
        <w:t>11. Отсчет Олимпийских игр Древней Греции ведется с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ab/>
        <w:t>а. 776 г.до н.э.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876 г..до н.э.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976 г. до н.э.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2. Вид спорта, который обеспечивает наибольший эффект развития гибкости – это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>а. бокс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гимнастика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керлинг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3. Для опорного прыжка в гимнастике применяется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ab/>
        <w:t>а. батут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гимнастика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керлинг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4. Под физической культурой понимается: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а. выполнение физических упражнений 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ведение здорового образа жизни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наличие спортивных сооружений</w:t>
      </w:r>
    </w:p>
    <w:p>
      <w:pPr>
        <w:pStyle w:val="Normal"/>
        <w:spacing w:lineRule="auto" w:line="360"/>
        <w:rPr>
          <w:szCs w:val="28"/>
        </w:rPr>
      </w:pPr>
      <w:r>
        <w:rPr>
          <w:i/>
          <w:szCs w:val="28"/>
        </w:rPr>
        <w:t>15. Кровь возвращается к сердцу по: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а. артериям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капиллярам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в. венам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</w:t>
      </w:r>
      <w:r>
        <w:rPr>
          <w:i/>
          <w:szCs w:val="28"/>
        </w:rPr>
        <w:t>16. Идея и инициатива возрождению Олимпийских игр принадлежит</w:t>
      </w:r>
      <w:r>
        <w:rPr>
          <w:szCs w:val="28"/>
        </w:rPr>
        <w:t>: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а. Хуан Антонио Самаранчу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Пьеру Де Кубертену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Зевсу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</w:t>
      </w:r>
      <w:r>
        <w:rPr>
          <w:i/>
          <w:szCs w:val="28"/>
        </w:rPr>
        <w:t>17. ЧСС у человека в состоянии покоя составляет: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а. от 40 до 80 уд\мин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от 90 до 100 уд\мин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от 30 до 70 уд\мин</w:t>
      </w:r>
    </w:p>
    <w:p>
      <w:pPr>
        <w:pStyle w:val="Normal"/>
        <w:spacing w:lineRule="auto" w:line="360"/>
        <w:rPr/>
      </w:pPr>
      <w:r>
        <w:rPr>
          <w:i/>
          <w:szCs w:val="28"/>
        </w:rPr>
        <w:t>18. Длина круговой беговой дорожки составляет</w:t>
      </w:r>
      <w:r>
        <w:rPr>
          <w:szCs w:val="28"/>
        </w:rPr>
        <w:t>: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а. 400 м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600 м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300 м</w:t>
      </w:r>
    </w:p>
    <w:p>
      <w:pPr>
        <w:pStyle w:val="Normal"/>
        <w:spacing w:lineRule="auto" w:line="360"/>
        <w:rPr/>
      </w:pPr>
      <w:r>
        <w:rPr>
          <w:i/>
          <w:szCs w:val="28"/>
        </w:rPr>
        <w:t>19. Вес мужской легкоатлетической гранаты составляет</w:t>
      </w:r>
      <w:r>
        <w:rPr>
          <w:szCs w:val="28"/>
        </w:rPr>
        <w:t>: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а. 600 г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700 г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800 г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20. Высота сетки в мужском волейболе составляет: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а. 243 см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220 см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263 см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 №4 (2 курс)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Выполните тестовое задание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Общие рекомендации по выполнению тестового зад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1. Внимательно прочитайте задание, выберите правильный вариант отве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2. Задание выполняется на бланке ответа и сдается для проверки преподавателю.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>Вариант 1</w:t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. В каком году баскетбол возник, как спортивная игра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1861г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) 1891г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1824г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) 1904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2. В какой стране изобрели баскетбол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СШ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Испания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Англия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Росс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3. Кто изобрел баскетбол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Джон Вуден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Джеймс Нейсмит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Тед Тернер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Бетр Лесгад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4. Сколько игроков обеих команд одновременно участвуют в игре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8 игроков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) 6 игроков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5 игроков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) 10 игрок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5. Назовите размеры баскетбольной площадки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  9 х 18 м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10 х 15 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20 х 40 м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) 26 х 14 м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6. Чему равен вес баскетбольного мяча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300 - 400 г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480 - 520 г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1 кг - 1кг 200г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600г - 650г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7. Высота баскетбольного кольца равна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2 м 50 с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3 м 50 с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4 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3 м 5 см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13"/>
        <w:spacing w:lineRule="auto" w:line="312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 xml:space="preserve">8. Какие размеры волейбольной площадки указаны правильно?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10 х 15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18 х 9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12 х 24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40 х 20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60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9. Укажите высоту волейбольной сетки для женщины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2 м 20 см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2 м 10 см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2 м 24 см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2 м 43 см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60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0. Каким должен быть вес волейбольного мяча перед началом игры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350 ± 20 г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290 ± 10 г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600 ± 40 г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270 ± 10 г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60"/>
        <w:rPr/>
      </w:pPr>
      <w:r>
        <w:rPr>
          <w:rFonts w:cs="Times New Roman" w:ascii="Times New Roman" w:hAnsi="Times New Roman"/>
          <w:sz w:val="24"/>
          <w:szCs w:val="28"/>
        </w:rPr>
        <w:t>11</w:t>
      </w:r>
      <w:r>
        <w:rPr>
          <w:rFonts w:cs="Times New Roman" w:ascii="Times New Roman" w:hAnsi="Times New Roman"/>
          <w:bCs/>
          <w:i/>
          <w:iCs/>
          <w:sz w:val="24"/>
          <w:szCs w:val="28"/>
        </w:rPr>
        <w:t>. Сколько игроков из одной команды участвуют в игре на площадке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6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8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3) 4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12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60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2. До какого счета ведется игра в одной партии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) до счета 25 очков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до счета 15 очков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до счета 17 очков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4) неограниченный счет 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3. Сколько партий в одной игре должно быть при соревнованиях женщин?</w:t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3 партии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2) 4 партии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3) 5 партии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не ограничено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4. Как называется студент, стоящий первым в колонне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правофланговый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направляющий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замыкающий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левофлангов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5. В каком виде нетрадиционной гимнастики при выполнении упражнений используется имитация видов животных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йог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у-ш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аэробик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каланети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6. Какое двигательное качество лучше всего развивать методом “стретчинг-гимнастики”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сил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выносливость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быстрот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ловкость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) гибкост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7. Что означает термин “гидроаэробика”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гимнастическое упражнение в воде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гидромассаж в движении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подводящие упражнения для не умеющих плават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8. В какой стране впервые применялась дыхательная гимнастика для лечения и оздоровления организма человека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Греция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Индия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Китай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Япония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i/>
          <w:iCs/>
          <w:szCs w:val="28"/>
        </w:rPr>
        <w:t>19. Как называлась немецкая гимнастическая система Х</w:t>
      </w:r>
      <w:r>
        <w:rPr>
          <w:bCs/>
          <w:i/>
          <w:iCs/>
          <w:szCs w:val="28"/>
          <w:lang w:val="en-US"/>
        </w:rPr>
        <w:t>VIII</w:t>
      </w:r>
      <w:r>
        <w:rPr>
          <w:bCs/>
          <w:i/>
          <w:iCs/>
          <w:szCs w:val="28"/>
        </w:rPr>
        <w:t>-Х</w:t>
      </w:r>
      <w:r>
        <w:rPr>
          <w:bCs/>
          <w:i/>
          <w:iCs/>
          <w:szCs w:val="28"/>
          <w:lang w:val="en-US"/>
        </w:rPr>
        <w:t>I</w:t>
      </w:r>
      <w:r>
        <w:rPr>
          <w:bCs/>
          <w:i/>
          <w:iCs/>
          <w:szCs w:val="28"/>
        </w:rPr>
        <w:t>Х века Фридриха Яна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йог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у-ш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турнен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терренкур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20. Какой из перечисленных видов спорта не входит в состав легкой атлетики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ходьб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бег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прыжки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метание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) многоборье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6) плавани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>Вариант 2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1. С какого номера и по какой номер должны иметь игроки баскетбольной команды на майке? 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с 4 по 15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с 1 по 12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с 1 по неограниченно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с 5 по 2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2. Сколько судей проводят игру на поле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1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2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3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) 4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3. Что такое "фол"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перерыв в игре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персональное замечание игроку или тренер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заброшенный мяч с игры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заброшенный мяч со штрафного брос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4. Сколько длится баскетбольный матч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2 тайма по 20 мин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2 тайма по 30 мин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четыре четверти по 15 мин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четыре тайма по 10 ми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5. Сколько очков получает команда за заброшенный мяч с игры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1 очко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) 2 очка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3 очка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пол оч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6. Может ли в игре быть ничейный счет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д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нет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может быть в финальной части турнир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может быть в предварительной части турни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7. Сколько шагов может сделать игрок с мячом в руках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один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дв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три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четыре</w:t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13"/>
        <w:spacing w:lineRule="auto" w:line="312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8. С какого места на площадке производится подача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со специального места за лицевой линией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с любого места за лицевой линией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с любого места на площадке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с центральной линии на площадке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9. Сколько времени отводится игроку для проведения подачи после свистка судьи?</w:t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3 сек.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2) 6 сек.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10 сек.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5 сек.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60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0. Можно ли подавать мяч ударом двух рук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можно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нельзя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можно только в прыжке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нельзя подавать в прыжке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1. Сколько касаний мяча может совершить  команда игроков при розыгрыше одного очка в партии?</w:t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) 3 касания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4 касания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5 касания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неограниченное количество касаний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12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2. Что такое «блокирование»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остановка игрока соперника с целью предупреждения атакующих действий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удар по мячу под сеткой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прикосновение игрока к сетке во время игры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действие, которое состоит в попытке остановить атаку противоположной команды после того, как ее игрок нанес удар по мячу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12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3. Можно ли касаться мячом сетки во время игры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можно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нельзя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нельзя, при проведении подачи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можно при проведении подачи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12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4. Когда мяч считается вышедшим из игры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) мяч касается антенны сетки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мяч коснулся земли или какого-либо предмета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мяч касается игрока команды соперника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мяч касается линии разметки площадки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5. В какой стране мира впервые стала применяться лечебная гимнастика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Греция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Китай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Швеция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Япо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i/>
          <w:iCs/>
          <w:szCs w:val="28"/>
        </w:rPr>
        <w:t>16. Назовите автора шведской системы гимнастики Х</w:t>
      </w:r>
      <w:r>
        <w:rPr>
          <w:bCs/>
          <w:i/>
          <w:iCs/>
          <w:szCs w:val="28"/>
          <w:lang w:val="en-US"/>
        </w:rPr>
        <w:t>VIII</w:t>
      </w:r>
      <w:r>
        <w:rPr>
          <w:bCs/>
          <w:i/>
          <w:iCs/>
          <w:szCs w:val="28"/>
        </w:rPr>
        <w:t>-Х</w:t>
      </w:r>
      <w:r>
        <w:rPr>
          <w:bCs/>
          <w:i/>
          <w:iCs/>
          <w:szCs w:val="28"/>
          <w:lang w:val="en-US"/>
        </w:rPr>
        <w:t>I</w:t>
      </w:r>
      <w:r>
        <w:rPr>
          <w:bCs/>
          <w:i/>
          <w:iCs/>
          <w:szCs w:val="28"/>
        </w:rPr>
        <w:t>Хвв.: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П. Лесгафт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П. Линг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Н. Андриакопулос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 xml:space="preserve">4) Карл </w:t>
      </w:r>
      <w:r>
        <w:rPr>
          <w:szCs w:val="28"/>
          <w:lang w:val="en-US"/>
        </w:rPr>
        <w:t>XII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17. Какое из направлений гимнастических школ в XIX в. носило военно-прикладной характер? 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полковника Амороса (Франция)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шведская гимнастика (П. Линга)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сокольская гимнастика М. Тырша (Чехия)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немецкая гимнастика Ф. Я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18. Из скольких упражнений состоит физкультурная пауза в режиме дня? 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1-2 упр.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5-7 упр.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10-15 упр.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20 и более упр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9. Как называется атлетическая гимнастика?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аэробика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фитнес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бодибилдинг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джоггинг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20. Укажите снаряд, не входящий в программу женской спортивной гимнастики: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брусья разной высоты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брусья параллельные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бревно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конь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 №5 (3 курс)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Выполните тестовое задание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Общие рекомендации по выполнению тестового зад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1. Внимательно прочитайте задание, выберите правильный вариант отве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2. Задание выполняется на бланке ответа и сдается для проверки преподавателю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>Вариант 1</w:t>
      </w:r>
    </w:p>
    <w:p>
      <w:pPr>
        <w:pStyle w:val="Normal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. В каком году сборная нашей страны по баскетболу впервые при</w:t>
        <w:softHyphen/>
        <w:t xml:space="preserve">няла участие в Олимпийских Играх? 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1952г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) 1904г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1956г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1980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2. Какой баскетбольный клуб наибольшее кол-во раз становился чемпио</w:t>
        <w:softHyphen/>
        <w:t xml:space="preserve">ном нашей страны? 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Динамо (Москва)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Строитель (Самара)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ЦСКА (Москва)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Жальгирис (Вильнюс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3. Сколько игроков в баскетбольной команде?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5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10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12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) 15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4. Размеры баскетбольного щита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1м х 2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) 1м 20см х 1м 80см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1м х 1м 50см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1м 27см х 1м 85с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5. Чему равен диаметр баскетбольной корзины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45 см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62,5с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38 с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75 с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6. Чему равен радиус линии трехочкового броска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6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8м 52с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4м 75см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) 7м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7. Как вводится мяч в игру после обоюдного фола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выбрасыванием мяча из-за боковой линии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спорным броско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штрафным броско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по усмотрению судь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8. Что такое “пивот”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штрафной бросок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) остановка после ведения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шаги на месте без отрыва опорной ноги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бросок после ведения мяч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9. Каким должен быть размер окружности волейбольного мяча.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65 ±1 см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82 ± 2 см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75 ± 5 см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48 ± 2 см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 xml:space="preserve">10. Можно ля играть во время розыгрыша мяча в партии ногами или другими частями тела? </w:t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) можно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нельзя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можно играть ногами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нельзя играть ногами в обороне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1. Можно ли игроку защищающейся команды касаться мяча после блокирования?</w:t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можно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нельзя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можно только время атаки соперника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нельзя только во время атаки соперника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 xml:space="preserve">12. Можно ли касаться сетки во время игры?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нельзя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можно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можно, но только во время защитных действий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можно, но только во время атакующих действий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ind w:right="-86" w:hanging="0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3. Можно ли игрокам задней зоны посылать мяч на сторону противника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можно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нельзя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можно, если мяч находится ниже верхнего края сетки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нельзя при приеме подачи соперника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4. Сколько времени дается команде при замене игрока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20 сек.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30 сек.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1 мин.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времени для замены не дается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5. Можно ли использовать нереализованные перерывы в партиях последующих?</w:t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можно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нельзя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можно, не более двух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можно, при равном счете в игре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6. Что означает жест судьи: судья поднимает вертикально четыре пальца?</w:t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счет в партии 4:0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2) номер игрока (4)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четвертая замена в команде игроков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четыре удара по мячу одной и той же команды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7. Что означает жест судьи: судья делает рукой круг и указывает на игрока, допустившего ошибку?</w:t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неправильная расстановка игрока во время подачи и подача вне очереди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неправильная замена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пробежка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неправильное блокирова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8. Укажите вид гимнастики, не входящий в спортивную специализированную гимнастику: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спортивная гимнастик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ритмическая гимнастик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художественная гимнастик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спортивная акробати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9. В какой стране впервые применялась дыхательная гимнастика для лечения и оздоровления организма человека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Греция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Индия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Китай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Япония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i/>
          <w:iCs/>
          <w:szCs w:val="28"/>
        </w:rPr>
        <w:t>20. Как называлась немецкая гимнастическая система Х</w:t>
      </w:r>
      <w:r>
        <w:rPr>
          <w:bCs/>
          <w:i/>
          <w:iCs/>
          <w:szCs w:val="28"/>
          <w:lang w:val="en-US"/>
        </w:rPr>
        <w:t>VIII</w:t>
      </w:r>
      <w:r>
        <w:rPr>
          <w:bCs/>
          <w:i/>
          <w:iCs/>
          <w:szCs w:val="28"/>
        </w:rPr>
        <w:t>-Х</w:t>
      </w:r>
      <w:r>
        <w:rPr>
          <w:bCs/>
          <w:i/>
          <w:iCs/>
          <w:szCs w:val="28"/>
          <w:lang w:val="en-US"/>
        </w:rPr>
        <w:t>I</w:t>
      </w:r>
      <w:r>
        <w:rPr>
          <w:bCs/>
          <w:i/>
          <w:iCs/>
          <w:szCs w:val="28"/>
        </w:rPr>
        <w:t>Х века Фридриха Яна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йог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у-ш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турнен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терренкур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>Вариант 2</w:t>
      </w:r>
    </w:p>
    <w:p>
      <w:pPr>
        <w:pStyle w:val="Normal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. Что такое "блокировка"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выбивание мяча из рук соперника</w:t>
      </w:r>
    </w:p>
    <w:p>
      <w:pPr>
        <w:pStyle w:val="Normal"/>
        <w:ind w:left="851" w:hanging="284"/>
        <w:jc w:val="both"/>
        <w:rPr>
          <w:szCs w:val="28"/>
        </w:rPr>
      </w:pPr>
      <w:r>
        <w:rPr>
          <w:szCs w:val="28"/>
        </w:rPr>
        <w:t>2) нарушение правил, препятствие продвижению соперника, не владеющего мячом</w:t>
      </w:r>
    </w:p>
    <w:p>
      <w:pPr>
        <w:pStyle w:val="Normal"/>
        <w:ind w:left="822" w:hanging="255"/>
        <w:jc w:val="both"/>
        <w:rPr>
          <w:szCs w:val="28"/>
        </w:rPr>
      </w:pPr>
      <w:r>
        <w:rPr>
          <w:szCs w:val="28"/>
        </w:rPr>
        <w:t>3) нарушение правил, препятствие продвижению соперника, владеющего мячо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толчок игрока, владеющего мячо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2. Что такое "дриблинг"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бросок  мяч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ведение мяч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нарушений правил выбрасывания мяча в игр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) штрафной бросок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3. Что такое “пробежка”?</w:t>
      </w:r>
    </w:p>
    <w:p>
      <w:pPr>
        <w:pStyle w:val="Normal"/>
        <w:ind w:left="822" w:hanging="255"/>
        <w:jc w:val="both"/>
        <w:rPr>
          <w:szCs w:val="28"/>
        </w:rPr>
      </w:pPr>
      <w:r>
        <w:rPr>
          <w:szCs w:val="28"/>
        </w:rPr>
        <w:t xml:space="preserve">1) «передвижение» по площадке </w:t>
      </w:r>
    </w:p>
    <w:p>
      <w:pPr>
        <w:pStyle w:val="Normal"/>
        <w:ind w:left="822" w:hanging="255"/>
        <w:jc w:val="both"/>
        <w:rPr>
          <w:szCs w:val="28"/>
        </w:rPr>
      </w:pPr>
      <w:r>
        <w:rPr>
          <w:szCs w:val="28"/>
        </w:rPr>
        <w:t>2) бег в направлении кольца соперника</w:t>
      </w:r>
    </w:p>
    <w:p>
      <w:pPr>
        <w:pStyle w:val="Normal"/>
        <w:ind w:left="822" w:hanging="255"/>
        <w:jc w:val="both"/>
        <w:rPr>
          <w:szCs w:val="28"/>
        </w:rPr>
      </w:pPr>
      <w:r>
        <w:rPr>
          <w:szCs w:val="28"/>
        </w:rPr>
        <w:t>3) нарушение правил, когда игрок делает более двух шагов с мячом в рука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4. Можно ли касаться мяча ногой?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нет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д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да, если случайно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да, если сделан пас ного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5. Что такое правило пяти секунд?</w:t>
      </w:r>
    </w:p>
    <w:p>
      <w:pPr>
        <w:pStyle w:val="Normal"/>
        <w:ind w:left="794" w:hanging="227"/>
        <w:jc w:val="both"/>
        <w:rPr>
          <w:szCs w:val="28"/>
        </w:rPr>
      </w:pPr>
      <w:r>
        <w:rPr>
          <w:szCs w:val="28"/>
        </w:rPr>
        <w:t>1) в течение 5 секунд игрок,  владеющий мячом, не предпринимает никаких действий</w:t>
      </w:r>
    </w:p>
    <w:p>
      <w:pPr>
        <w:pStyle w:val="Normal"/>
        <w:ind w:left="794" w:hanging="227"/>
        <w:jc w:val="both"/>
        <w:rPr>
          <w:szCs w:val="28"/>
        </w:rPr>
      </w:pPr>
      <w:r>
        <w:rPr>
          <w:szCs w:val="28"/>
        </w:rPr>
        <w:t>2) в течение 5 секунд была проведена замена игроков</w:t>
      </w:r>
    </w:p>
    <w:p>
      <w:pPr>
        <w:pStyle w:val="Normal"/>
        <w:ind w:left="794" w:hanging="227"/>
        <w:jc w:val="both"/>
        <w:rPr>
          <w:szCs w:val="28"/>
        </w:rPr>
      </w:pPr>
      <w:r>
        <w:rPr>
          <w:szCs w:val="28"/>
        </w:rPr>
        <w:t>3) в течение 5 секунд игроки команды нападения перевели мяч из зоны защиты в зону напад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6. Что такое зонная защита?</w:t>
      </w:r>
    </w:p>
    <w:p>
      <w:pPr>
        <w:pStyle w:val="Normal"/>
        <w:ind w:left="822" w:hanging="255"/>
        <w:jc w:val="both"/>
        <w:rPr>
          <w:szCs w:val="28"/>
        </w:rPr>
      </w:pPr>
      <w:r>
        <w:rPr>
          <w:szCs w:val="28"/>
        </w:rPr>
        <w:t>1) игроки защищающейся команды находятся в зоне защиты</w:t>
      </w:r>
    </w:p>
    <w:p>
      <w:pPr>
        <w:pStyle w:val="Normal"/>
        <w:ind w:left="822" w:hanging="255"/>
        <w:jc w:val="both"/>
        <w:rPr>
          <w:szCs w:val="28"/>
        </w:rPr>
      </w:pPr>
      <w:r>
        <w:rPr>
          <w:szCs w:val="28"/>
        </w:rPr>
        <w:t>2) защитная тактика, когда игроки защищающейся команды опекают определенный участок площадки</w:t>
      </w:r>
    </w:p>
    <w:p>
      <w:pPr>
        <w:pStyle w:val="Normal"/>
        <w:ind w:left="822" w:hanging="255"/>
        <w:jc w:val="both"/>
        <w:rPr>
          <w:szCs w:val="28"/>
        </w:rPr>
      </w:pPr>
      <w:r>
        <w:rPr>
          <w:szCs w:val="28"/>
        </w:rPr>
        <w:t>3) игроки-защитники находятся в зоне нападения</w:t>
      </w:r>
    </w:p>
    <w:p>
      <w:pPr>
        <w:pStyle w:val="Normal"/>
        <w:ind w:left="822" w:hanging="255"/>
        <w:jc w:val="both"/>
        <w:rPr>
          <w:szCs w:val="28"/>
        </w:rPr>
      </w:pPr>
      <w:r>
        <w:rPr>
          <w:szCs w:val="28"/>
        </w:rPr>
        <w:t xml:space="preserve">4) игроки-защитники находятся в 3-х секундной зон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7. Что означает жест судьи: переменные движения руками вверх-вниз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неправильное ведение мяча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пробежк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замена игрок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штрафной бросо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8. Что означает жест судьи: маховые движения над головой сжатыми кулаками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замена игроков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штрафной бросок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пробежк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обоюдный фо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9. Укажите высоту волейбольной сетки для мужчин.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2 м 20 см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2) 2 м 43 см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2 м 54 см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2 м 35 см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0. Что означает жест судьи: судья делает рукой круг и указывает на игрока, допустившего ошибку?</w:t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неправильная расстановка игрока во время подачи и подача вне очереди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неправильная замена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пробежка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неправильное блокирование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1. В каком году волейбол был включен в Олимпийские игры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1896г.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1900г.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1957г.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1924г.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2. Укажите вид, не входящий в прикладную гимнастику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лечебно-прикладная гимнастик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профессионально-прикладная гимнастик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военно-прикладная гимнастик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спортивно прикладн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3. Укажите вид, не входящий в лечебную гимнастику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морфологическая гимнастик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корригирующая гимнастик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реабилитационно-восстановительная гимнастик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функциональная гимнастик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4. Какой способ выполнения упражнений применяется при занятиях ритмической гимнастикой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фронтальный способ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проходами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поточный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раздельн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5. Как называется расстояние между занимающимися в колонне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дистанция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интервал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промежуток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дл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6. Как называется студент, стоящий последним в колонне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правофланговый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направляющий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замыкающий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левофлангов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7. Какой вид старта применяется в беге на короткие дистанции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низкий старт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средний старт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высокий стар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18. В каком виде бега для старта применяются спортивные колодки?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бег на короткой дистанции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бег на длинной дистанции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кросс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марафонский бег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9. В какой по длине зоне беговой дорожки разрешается передача  эстафетной палочки при эстафетном беге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10 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12,4 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20 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22,4 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20. Какая дистанция в беге называется средней?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от 400 м  до 1500 м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от 500 м  до 2000 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от 1000 м  до 3000 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от 800 м  до 1500 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 №6 (3 курс)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Выполните тестовое задание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Общие рекомендации по выполнению тестового зад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1. Внимательно прочитайте задание, выберите правильный вариант отве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2. Задание выполняется на бланке ответа и сдается для проверки преподавателю.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>Вариант 1</w:t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. В каком году баскетбол возник, как спортивная игра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1861г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) 1891г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1824г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) 1904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2. В какой стране изобрели баскетбол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СШ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Испания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Англия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Росс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3. Кто изобрел баскетбол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Джон Вуден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Джеймс Нейсмит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Тед Тернер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Бетр Лесгад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4. Сколько игроков обеих команд одновременно участвуют в игре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8 игроков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) 6 игроков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5 игроков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) 10 игрок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5. Назовите размеры баскетбольной площадки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  9 х 18 м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10 х 15 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20 х 40 м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) 26 х 14 м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6. Чему равен вес баскетбольного мяча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300 - 400 г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480 - 520 г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1 кг - 1кг 200г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600г - 650г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7. Высота баскетбольного кольца равна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2 м 50 с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3 м 50 с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4 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3 м 5 см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13"/>
        <w:spacing w:lineRule="auto" w:line="312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 xml:space="preserve">8. Какие размеры волейбольной площадки указаны правильно?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10 х 15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18 х 9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12 х 24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40 х 20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60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9. Укажите высоту волейбольной сетки для женщины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2 м 20 см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2 м 10 см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2 м 24 см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2 м 43 см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60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0. Каким должен быть вес волейбольного мяча перед началом игры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350 ± 20 г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290 ± 10 г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600 ± 40 г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270 ± 10 г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60"/>
        <w:rPr/>
      </w:pPr>
      <w:r>
        <w:rPr>
          <w:rFonts w:cs="Times New Roman" w:ascii="Times New Roman" w:hAnsi="Times New Roman"/>
          <w:sz w:val="24"/>
          <w:szCs w:val="28"/>
        </w:rPr>
        <w:t>11</w:t>
      </w:r>
      <w:r>
        <w:rPr>
          <w:rFonts w:cs="Times New Roman" w:ascii="Times New Roman" w:hAnsi="Times New Roman"/>
          <w:bCs/>
          <w:i/>
          <w:iCs/>
          <w:sz w:val="24"/>
          <w:szCs w:val="28"/>
        </w:rPr>
        <w:t>. Сколько игроков из одной команды участвуют в игре на площадке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6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8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3) 4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12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60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2. До какого счета ведется игра в одной партии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) до счета 25 очков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до счета 15 очков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до счета 17 очков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4) неограниченный счет 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3. Сколько партий в одной игре должно быть при соревнованиях женщин?</w:t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3 партии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2) 4 партии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3) 5 партии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не ограничено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4. Как называется студент, стоящий первым в колонне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правофланговый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направляющий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замыкающий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левофлангов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5. В каком виде нетрадиционной гимнастики при выполнении упражнений используется имитация видов животных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йог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у-ш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аэробик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каланети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6. Какое двигательное качество лучше всего развивать методом “стретчинг-гимнастики”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сил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выносливость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быстрот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ловкость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) гибкост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7. Что означает термин “гидроаэробика”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гимнастическое упражнение в воде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гидромассаж в движении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подводящие упражнения для не умеющих плават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8. В какой стране впервые применялась дыхательная гимнастика для лечения и оздоровления организма человека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Греция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Индия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Китай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Япония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i/>
          <w:iCs/>
          <w:szCs w:val="28"/>
        </w:rPr>
        <w:t>19. Как называлась немецкая гимнастическая система Х</w:t>
      </w:r>
      <w:r>
        <w:rPr>
          <w:bCs/>
          <w:i/>
          <w:iCs/>
          <w:szCs w:val="28"/>
          <w:lang w:val="en-US"/>
        </w:rPr>
        <w:t>VIII</w:t>
      </w:r>
      <w:r>
        <w:rPr>
          <w:bCs/>
          <w:i/>
          <w:iCs/>
          <w:szCs w:val="28"/>
        </w:rPr>
        <w:t>-Х</w:t>
      </w:r>
      <w:r>
        <w:rPr>
          <w:bCs/>
          <w:i/>
          <w:iCs/>
          <w:szCs w:val="28"/>
          <w:lang w:val="en-US"/>
        </w:rPr>
        <w:t>I</w:t>
      </w:r>
      <w:r>
        <w:rPr>
          <w:bCs/>
          <w:i/>
          <w:iCs/>
          <w:szCs w:val="28"/>
        </w:rPr>
        <w:t>Х века Фридриха Яна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йог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у-ш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турнен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терренкур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20. Какой из перечисленных видов спорта не входит в состав легкой атлетики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ходьб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бег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прыжки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метание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) многоборье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6) плавани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>Вариант 2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1. С какого номера и по какой номер должны иметь игроки баскетбольной команды на майке? 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с 4 по 15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с 1 по 12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с 1 по неограниченно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с 5 по 2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2. Сколько судей проводят игру на поле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1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2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3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) 4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3. Что такое "фол"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перерыв в игре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персональное замечание игроку или тренер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заброшенный мяч с игры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заброшенный мяч со штрафного брос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4. Сколько длится баскетбольный матч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2 тайма по 20 мин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2 тайма по 30 мин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четыре четверти по 15 мин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четыре тайма по 10 ми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5. Сколько очков получает команда за заброшенный мяч с игры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1 очко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) 2 очка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3 очка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пол оч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6. Может ли в игре быть ничейный счет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д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нет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может быть в финальной части турнир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может быть в предварительной части турни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7. Сколько шагов может сделать игрок с мячом в руках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один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дв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три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четыре</w:t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13"/>
        <w:spacing w:lineRule="auto" w:line="312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8. С какого места на площадке производится подача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со специального места за лицевой линией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с любого места за лицевой линией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с любого места на площадке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с центральной линии на площадке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9. Сколько времени отводится игроку для проведения подачи после свистка судьи?</w:t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3 сек.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2) 6 сек.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10 сек.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5 сек.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60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0. Можно ли подавать мяч ударом двух рук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можно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нельзя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можно только в прыжке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нельзя подавать в прыжке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1. Сколько касаний мяча может совершить  команда игроков при розыгрыше одного очка в партии?</w:t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) 3 касания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4 касания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5 касания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неограниченное количество касаний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12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2. Что такое «блокирование»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остановка игрока соперника с целью предупреждения атакующих действий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удар по мячу под сеткой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прикосновение игрока к сетке во время игры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действие, которое состоит в попытке остановить атаку противоположной команды после того, как ее игрок нанес удар по мячу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12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3. Можно ли касаться мячом сетки во время игры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можно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нельзя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нельзя, при проведении подачи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можно при проведении подачи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12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4. Когда мяч считается вышедшим из игры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) мяч касается антенны сетки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мяч коснулся земли или какого-либо предмета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мяч касается игрока команды соперника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мяч касается линии разметки площадки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5. В какой стране мира впервые стала применяться лечебная гимнастика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Греция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Китай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Швеция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Япо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i/>
          <w:iCs/>
          <w:szCs w:val="28"/>
        </w:rPr>
        <w:t>16. Назовите автора шведской системы гимнастики Х</w:t>
      </w:r>
      <w:r>
        <w:rPr>
          <w:bCs/>
          <w:i/>
          <w:iCs/>
          <w:szCs w:val="28"/>
          <w:lang w:val="en-US"/>
        </w:rPr>
        <w:t>VIII</w:t>
      </w:r>
      <w:r>
        <w:rPr>
          <w:bCs/>
          <w:i/>
          <w:iCs/>
          <w:szCs w:val="28"/>
        </w:rPr>
        <w:t>-Х</w:t>
      </w:r>
      <w:r>
        <w:rPr>
          <w:bCs/>
          <w:i/>
          <w:iCs/>
          <w:szCs w:val="28"/>
          <w:lang w:val="en-US"/>
        </w:rPr>
        <w:t>I</w:t>
      </w:r>
      <w:r>
        <w:rPr>
          <w:bCs/>
          <w:i/>
          <w:iCs/>
          <w:szCs w:val="28"/>
        </w:rPr>
        <w:t>Хвв.: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П. Лесгафт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П. Линг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Н. Андриакопулос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 xml:space="preserve">4) Карл </w:t>
      </w:r>
      <w:r>
        <w:rPr>
          <w:szCs w:val="28"/>
          <w:lang w:val="en-US"/>
        </w:rPr>
        <w:t>XII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17. Какое из направлений гимнастических школ в XIX в. носило военно-прикладной характер? 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полковника Амороса (Франция)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шведская гимнастика (П. Линга)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сокольская гимнастика М. Тырша (Чехия)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немецкая гимнастика Ф. Я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18. Из скольких упражнений состоит физкультурная пауза в режиме дня? 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1-2 упр.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5-7 упр.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10-15 упр.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20 и более упр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9. Как называется атлетическая гимнастика?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аэробика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фитнес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бодибилдинг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джоггинг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20. Укажите снаряд, не входящий в программу женской спортивной гимнастики: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брусья разной высоты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брусья параллельные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бревно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конь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 №7 (4 курс)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Выполните тестовое задание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Общие рекомендации по выполнению тестового зад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1. Внимательно прочитайте задание, выберите правильный вариант отве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2. Задание выполняется на бланке ответа и сдается для проверки преподавателю.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>Вариант 1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iCs/>
          <w:szCs w:val="28"/>
        </w:rPr>
        <w:t>1. В какой стране изобрели баскетбол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СШ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Испания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Англия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Россия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bCs/>
          <w:i/>
          <w:iCs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2. В каком году баскетбол возник, как спортивная игра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1861г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) 1891г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1824г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) 1904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3. Кто изобрел баскетбол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Джон Вуден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Джеймс Нейсмит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Тед Тернер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Бетр Лесгад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4. Сколько игроков обеих команд одновременно участвуют в игре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8 игроков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) 6 игроков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5 игроков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) 10 игрок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5. Назовите размеры баскетбольной площадки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  9 х 18 м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10 х 15 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20 х 40 м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) 26 х 14 м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6. Чему равен вес баскетбольного мяча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300 - 400 г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480 - 520 г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1 кг - 1кг 200г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600г - 650г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7. Высота баскетбольного кольца равна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2 м 50 с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3 м 50 с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4 м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3 м 5 см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13"/>
        <w:spacing w:lineRule="auto" w:line="312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 xml:space="preserve">8. Какие размеры волейбольной площадки указаны правильно?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10 х 15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18 х 9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12 х 24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40 х 20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60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9. Укажите высоту волейбольной сетки для женщины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2 м 20 см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2 м 10 см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2 м 24 см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2 м 43 см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60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0. Каким должен быть вес волейбольного мяча перед началом игры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350 ± 20 г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290 ± 10 г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600 ± 40 г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270 ± 10 г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60"/>
        <w:rPr/>
      </w:pPr>
      <w:r>
        <w:rPr>
          <w:rFonts w:cs="Times New Roman" w:ascii="Times New Roman" w:hAnsi="Times New Roman"/>
          <w:sz w:val="24"/>
          <w:szCs w:val="28"/>
        </w:rPr>
        <w:t>11</w:t>
      </w:r>
      <w:r>
        <w:rPr>
          <w:rFonts w:cs="Times New Roman" w:ascii="Times New Roman" w:hAnsi="Times New Roman"/>
          <w:bCs/>
          <w:i/>
          <w:iCs/>
          <w:sz w:val="24"/>
          <w:szCs w:val="28"/>
        </w:rPr>
        <w:t>. Сколько игроков из одной команды участвуют в игре на площадке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6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8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3) 4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12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60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2. До какого счета ведется игра в одной партии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) до счета 25 очков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до счета 15 очков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до счета 17 очков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4) неограниченный счет 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3. Сколько партий в одной игре должно быть при соревнованиях женщин?</w:t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3 партии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2) 4 партии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3) 5 партии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не ограничено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4. Как называется студент, стоящий первым в колонне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правофланговый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направляющий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замыкающий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левофлангов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5. В каком виде нетрадиционной гимнастики при выполнении упражнений используется имитация видов животных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йог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у-ш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аэробик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каланети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6. Какое двигательное качество лучше всего развивать методом “стретчинг-гимнастики”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сил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выносливость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быстрот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ловкость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) гибкост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7. Что означает термин “гидроаэробика”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гимнастическое упражнение в воде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гидромассаж в движении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подводящие упражнения для не умеющих плават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8. В какой стране впервые применялась дыхательная гимнастика для лечения и оздоровления организма человека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Греция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Индия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Китай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Япония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i/>
          <w:iCs/>
          <w:szCs w:val="28"/>
        </w:rPr>
        <w:t>19. Как называлась немецкая гимнастическая система Х</w:t>
      </w:r>
      <w:r>
        <w:rPr>
          <w:bCs/>
          <w:i/>
          <w:iCs/>
          <w:szCs w:val="28"/>
          <w:lang w:val="en-US"/>
        </w:rPr>
        <w:t>VIII</w:t>
      </w:r>
      <w:r>
        <w:rPr>
          <w:bCs/>
          <w:i/>
          <w:iCs/>
          <w:szCs w:val="28"/>
        </w:rPr>
        <w:t>-Х</w:t>
      </w:r>
      <w:r>
        <w:rPr>
          <w:bCs/>
          <w:i/>
          <w:iCs/>
          <w:szCs w:val="28"/>
          <w:lang w:val="en-US"/>
        </w:rPr>
        <w:t>I</w:t>
      </w:r>
      <w:r>
        <w:rPr>
          <w:bCs/>
          <w:i/>
          <w:iCs/>
          <w:szCs w:val="28"/>
        </w:rPr>
        <w:t>Х века Фридриха Яна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йог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у-ш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турнен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терренкур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20. Какой из перечисленных видов спорта не входит в состав легкой атлетики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ходьб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бег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прыжки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метание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) многоборье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6) плавани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>Вариант 2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1. С какого номера и по какой номер должны иметь игроки баскетбольной команды на майке? 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с 4 по 15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с 1 по 12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с 1 по неограниченно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с 5 по 2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2. Сколько судей проводят игру на поле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1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2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3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) 4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3. Что такое "фол"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перерыв в игре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персональное замечание игроку или тренер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заброшенный мяч с игры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заброшенный мяч со штрафного брос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4. Сколько длится баскетбольный матч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2 тайма по 20 мин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2 тайма по 30 мин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четыре четверти по 15 мин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четыре тайма по 10 ми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5. Сколько очков получает команда за заброшенный мяч с игры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1 очко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) 2 очка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3 очка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пол оч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6. Может ли в игре быть ничейный счет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д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нет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может быть в финальной части турнир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может быть в предварительной части турни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7. Сколько шагов может сделать игрок с мячом в руках?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один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дв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три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четыре</w:t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13"/>
        <w:spacing w:lineRule="auto" w:line="312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8. С какого места на площадке производится подача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со специального места за лицевой линией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с любого места за лицевой линией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с любого места на площадке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с центральной линии на площадке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9. Сколько времени отводится игроку для проведения подачи после свистка судьи?</w:t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3 сек.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2) 6 сек.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10 сек.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5 сек.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60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0. Можно ли подавать мяч ударом двух рук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можно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нельзя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можно только в прыжке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нельзя подавать в прыжке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1. Сколько касаний мяча может совершить  команда игроков при розыгрыше одного очка в партии?</w:t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) 3 касания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4 касания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5 касания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неограниченное количество касаний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12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2. Что такое «блокирование»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остановка игрока соперника с целью предупреждения атакующих действий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удар по мячу под сеткой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прикосновение игрока к сетке во время игры</w:t>
      </w:r>
    </w:p>
    <w:p>
      <w:pPr>
        <w:pStyle w:val="13"/>
        <w:ind w:left="794" w:hanging="22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действие, которое состоит в попытке остановить атаку противоположной команды после того, как ее игрок нанес удар по мячу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12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3. Можно ли касаться мячом сетки во время игры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можно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нельзя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нельзя, при проведении подачи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можно при проведении подачи</w:t>
      </w:r>
    </w:p>
    <w:p>
      <w:pPr>
        <w:pStyle w:val="1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spacing w:lineRule="auto" w:line="312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14. Когда мяч считается вышедшим из игры?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) мяч касается антенны сетки 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мяч коснулся земли или какого-либо предмета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мяч касается игрока команды соперника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мяч касается линии разметки площадки</w:t>
      </w:r>
    </w:p>
    <w:p>
      <w:pPr>
        <w:pStyle w:val="13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5. В какой стране мира впервые стала применяться лечебная гимнастика?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Греция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Китай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Швеция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Япо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i/>
          <w:iCs/>
          <w:szCs w:val="28"/>
        </w:rPr>
        <w:t>16. Назовите автора шведской системы гимнастики Х</w:t>
      </w:r>
      <w:r>
        <w:rPr>
          <w:bCs/>
          <w:i/>
          <w:iCs/>
          <w:szCs w:val="28"/>
          <w:lang w:val="en-US"/>
        </w:rPr>
        <w:t>VIII</w:t>
      </w:r>
      <w:r>
        <w:rPr>
          <w:bCs/>
          <w:i/>
          <w:iCs/>
          <w:szCs w:val="28"/>
        </w:rPr>
        <w:t>-Х</w:t>
      </w:r>
      <w:r>
        <w:rPr>
          <w:bCs/>
          <w:i/>
          <w:iCs/>
          <w:szCs w:val="28"/>
          <w:lang w:val="en-US"/>
        </w:rPr>
        <w:t>I</w:t>
      </w:r>
      <w:r>
        <w:rPr>
          <w:bCs/>
          <w:i/>
          <w:iCs/>
          <w:szCs w:val="28"/>
        </w:rPr>
        <w:t>Хвв.: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П. Лесгафт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П. Линг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Н. Андриакопулос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 xml:space="preserve">4) Карл </w:t>
      </w:r>
      <w:r>
        <w:rPr>
          <w:szCs w:val="28"/>
          <w:lang w:val="en-US"/>
        </w:rPr>
        <w:t>XII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17. Какое из направлений гимнастических школ в XIX в. носило военно-прикладной характер? 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полковника Амороса (Франция)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шведская гимнастика (П. Линга)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сокольская гимнастика М. Тырша (Чехия)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немецкая гимнастика Ф. Я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18. Из скольких упражнений состоит физкультурная пауза в режиме дня? 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1-2 упр.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5-7 упр.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10-15 упр.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20 и более упр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9. Как называется атлетическая гимнастика?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аэробика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фитнес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бодибилдинг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джоггинг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20. Укажите снаряд, не входящий в программу женской спортивной гимнастики: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1) брусья разной высоты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2) брусья параллельные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3) бревно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  <w:t>4) конь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 №8 (4 курс)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Выполните тестовое задание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Общие рекомендации по выполнению тестового задания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1. Внимательно прочитайте задание, выберите правильный вариант ответа. 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2. Задание выполняется на бланке ответа и сдается для проверки преподавателю. </w:t>
      </w:r>
    </w:p>
    <w:p>
      <w:pPr>
        <w:pStyle w:val="Normal"/>
        <w:spacing w:lineRule="auto" w:line="480"/>
        <w:rPr>
          <w:rFonts w:eastAsia="Calibri"/>
          <w:bCs/>
          <w:color w:val="000000"/>
          <w:spacing w:val="20"/>
          <w:szCs w:val="28"/>
          <w:lang w:eastAsia="en-US"/>
        </w:rPr>
      </w:pPr>
      <w:r>
        <w:rPr>
          <w:rFonts w:eastAsia="Calibri"/>
          <w:bCs/>
          <w:color w:val="000000"/>
          <w:spacing w:val="20"/>
          <w:szCs w:val="28"/>
          <w:lang w:eastAsia="en-US"/>
        </w:rPr>
      </w:r>
    </w:p>
    <w:p>
      <w:pPr>
        <w:pStyle w:val="Normal"/>
        <w:spacing w:lineRule="auto" w:line="36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Вариант 1</w:t>
      </w:r>
    </w:p>
    <w:p>
      <w:pPr>
        <w:pStyle w:val="Normal"/>
        <w:spacing w:lineRule="auto" w:line="360"/>
        <w:rPr/>
      </w:pPr>
      <w:r>
        <w:rPr>
          <w:szCs w:val="28"/>
        </w:rPr>
        <w:t>1</w:t>
      </w:r>
      <w:r>
        <w:rPr>
          <w:i/>
          <w:szCs w:val="28"/>
        </w:rPr>
        <w:t xml:space="preserve">. Способность выполнять </w:t>
      </w:r>
      <w:r>
        <w:rPr>
          <w:i/>
          <w:color w:val="000000"/>
          <w:szCs w:val="28"/>
        </w:rPr>
        <w:t>координационно-сложные двигательные действия называется:</w:t>
      </w:r>
    </w:p>
    <w:p>
      <w:pPr>
        <w:pStyle w:val="Normal"/>
        <w:spacing w:lineRule="auto" w:line="360"/>
        <w:ind w:left="708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а. ловкостью </w:t>
      </w:r>
    </w:p>
    <w:p>
      <w:pPr>
        <w:pStyle w:val="Normal"/>
        <w:spacing w:lineRule="auto" w:line="360"/>
        <w:ind w:left="708" w:hanging="0"/>
        <w:rPr>
          <w:color w:val="000000"/>
          <w:szCs w:val="28"/>
        </w:rPr>
      </w:pPr>
      <w:r>
        <w:rPr>
          <w:color w:val="000000"/>
          <w:szCs w:val="28"/>
        </w:rPr>
        <w:t>б. гибкостью</w:t>
      </w:r>
    </w:p>
    <w:p>
      <w:pPr>
        <w:pStyle w:val="Normal"/>
        <w:spacing w:lineRule="auto" w:line="360"/>
        <w:ind w:left="708" w:hanging="0"/>
        <w:rPr>
          <w:color w:val="000000"/>
          <w:szCs w:val="28"/>
        </w:rPr>
      </w:pPr>
      <w:r>
        <w:rPr>
          <w:color w:val="000000"/>
          <w:szCs w:val="28"/>
        </w:rPr>
        <w:t>в. силовой выносливостью</w:t>
      </w:r>
    </w:p>
    <w:p>
      <w:pPr>
        <w:pStyle w:val="Normal"/>
        <w:spacing w:lineRule="auto" w:line="36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2. Плоскостопие  приводит к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а. микротравмам позвоночника 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 перегрузкам организма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 потере подвижности</w:t>
      </w:r>
    </w:p>
    <w:p>
      <w:pPr>
        <w:pStyle w:val="Normal"/>
        <w:spacing w:lineRule="auto" w:line="36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3. Во время игры в баскетбол игра начинается при наличии на площадке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 трех игроков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 четырех игроков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 пяти игроков</w:t>
      </w:r>
    </w:p>
    <w:p>
      <w:pPr>
        <w:pStyle w:val="Normal"/>
        <w:spacing w:lineRule="auto" w:line="36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4. При переломе плеча шиной фиксируют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 локтевой, лучезапястный суставы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 плечевой, локтевой суставы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 лучезапястный, локтевой суставы</w:t>
      </w:r>
    </w:p>
    <w:p>
      <w:pPr>
        <w:pStyle w:val="Normal"/>
        <w:spacing w:lineRule="auto" w:line="36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5. К спортивным играм относится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 гандбол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 лапта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 салочки</w:t>
      </w:r>
    </w:p>
    <w:p>
      <w:pPr>
        <w:pStyle w:val="Normal"/>
        <w:spacing w:lineRule="auto" w:line="36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6. Динамическая сила необходима при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 толкании ядра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 гимнастике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 беге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7. Расстояние от центра кольца до линии 3-х очкового броска в баскетболе составляет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5 м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7м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6,25 м</w:t>
      </w:r>
    </w:p>
    <w:p>
      <w:pPr>
        <w:pStyle w:val="Normal"/>
        <w:spacing w:lineRule="auto" w:line="360"/>
        <w:rPr/>
      </w:pPr>
      <w:r>
        <w:rPr>
          <w:i/>
          <w:szCs w:val="28"/>
        </w:rPr>
        <w:t>8. Наиболее опасным для жизни является …… перелом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открытый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закрытый с вывихом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закрытый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9. Продолжительность туристического похода для детей 16-17 лет не должна превышать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 пятнадцати дней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 десяти дней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 пяти дней</w:t>
      </w:r>
    </w:p>
    <w:p>
      <w:pPr>
        <w:pStyle w:val="Normal"/>
        <w:spacing w:lineRule="auto" w:line="360"/>
        <w:rPr/>
      </w:pPr>
      <w:r>
        <w:rPr>
          <w:i/>
          <w:szCs w:val="28"/>
        </w:rPr>
        <w:t>10. Основным строительным материалом для клеток организма являются</w:t>
      </w:r>
      <w:r>
        <w:rPr>
          <w:szCs w:val="28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углеводы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жиры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белки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1. Страной-родоначальницей Олимпийских игр является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Древний Египет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Древний Рим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Древняя Греция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2. Наибольший эффект развития координационных способностей обеспечивает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стрельба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баскетбол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 бег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3. Мужчины не принимают участие в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керлинге 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художественной гимнастике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спортивной гимнастике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4. Самым опасным кровотечением является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артериальное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венозное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капиллярное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5. Вид спорта, который не является олимпийским – это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хоккей с мячом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сноуборд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керлинг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6. Нарушение осанки приводит к расстройству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сердца, легких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памяти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зрение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7. Спортивная игра, которая относится к подвижным играм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плавание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бег в мешках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баскетбол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8. Мяч заброшен в кольцо из-за площадки при вбрасывании. В игре в баскетбол он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засчитывается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не засчитывается</w:t>
      </w:r>
    </w:p>
    <w:p>
      <w:pPr>
        <w:pStyle w:val="Normal"/>
        <w:spacing w:lineRule="auto" w:line="360"/>
        <w:ind w:firstLine="708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засчитывается, если его коснулся игрок на площадке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9. Видом спорта, в котором обеспечивается наибольший эффект развития гибкости, является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.</w:t>
      </w:r>
      <w:r>
        <w:rPr>
          <w:szCs w:val="28"/>
        </w:rPr>
        <w:t xml:space="preserve"> гимнастика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.</w:t>
      </w:r>
      <w:r>
        <w:rPr>
          <w:szCs w:val="28"/>
        </w:rPr>
        <w:t xml:space="preserve"> керлинг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.</w:t>
      </w:r>
      <w:r>
        <w:rPr>
          <w:szCs w:val="28"/>
        </w:rPr>
        <w:t xml:space="preserve"> бокс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20. Энергия для существования организма измеряется в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ваттах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калориях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в. Углеводах</w:t>
      </w:r>
    </w:p>
    <w:p>
      <w:pPr>
        <w:pStyle w:val="Normal"/>
        <w:spacing w:lineRule="auto" w:line="36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Вариант 2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Выполните тестовое задание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Общие рекомендации по выполнению тестового задания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1. Внимательно прочитайте задание, выберите правильный вариант ответа. 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2. Задание выполняется на бланке ответа и сдается для проверки преподавателю. 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. Способность противостоять утомлению при достаточно длительных нагрузках силового характера называется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быстротой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гибкостью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 xml:space="preserve">в. силовой выносливостью    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</w:rPr>
        <w:t>2.  Нарушение осанки приводит к расстройству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сердца, легких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памяти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в. зрения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</w:t>
      </w:r>
      <w:r>
        <w:rPr>
          <w:i/>
          <w:szCs w:val="28"/>
        </w:rPr>
        <w:t>3.  Если во время игры в волейбол мяч попадает в линию, то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мяч засчитан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мяч не засчитан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в. переподача мяча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</w:t>
      </w:r>
      <w:r>
        <w:rPr>
          <w:i/>
          <w:szCs w:val="28"/>
        </w:rPr>
        <w:t>4.  При переломе голени шину фиксируют на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голеностопе, коленном суставе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бедре, стопе, голени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в. голени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 xml:space="preserve">  </w:t>
      </w:r>
      <w:r>
        <w:rPr>
          <w:i/>
          <w:szCs w:val="28"/>
        </w:rPr>
        <w:t>5.  К подвижным играм относятся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плавание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бег в мешках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в. баскетбол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</w:t>
      </w:r>
      <w:r>
        <w:rPr>
          <w:i/>
          <w:szCs w:val="28"/>
        </w:rPr>
        <w:t>6.  Скоростная выносливость необходима занятиях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боксом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стайерским бегом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баскетболом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i/>
          <w:szCs w:val="28"/>
        </w:rPr>
        <w:t>7. Оказывая первую доврачебную помощь при тепловом ударе необходимо</w:t>
      </w:r>
      <w:r>
        <w:rPr>
          <w:szCs w:val="28"/>
        </w:rPr>
        <w:t>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окунуть пострадавшего в холодную воду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расстегнуть пострадавшему одежду и наложить холодное полотенце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поместить пострадавшего в холод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</w:t>
      </w:r>
      <w:r>
        <w:rPr>
          <w:i/>
          <w:szCs w:val="28"/>
        </w:rPr>
        <w:t>8. Последние летние Олимпийские игры современности состоялись в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Лейк-Плесиде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Солт-Лейк-Сити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Пекине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</w:t>
      </w:r>
      <w:r>
        <w:rPr>
          <w:i/>
          <w:szCs w:val="28"/>
        </w:rPr>
        <w:t>9. В однодневном походе дети 16-17 лет должны пройти не более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30 км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20км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12 км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</w:rPr>
        <w:t>10. Энергия, необходимая для существования организма измеряется в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а. ваттах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калориях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углеводах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</w:t>
      </w:r>
      <w:r>
        <w:rPr>
          <w:i/>
          <w:szCs w:val="28"/>
        </w:rPr>
        <w:t>11. Отсчет Олимпийских игр Древней Греции ведется с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ab/>
        <w:t>а. 776 г.до н.э.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876 г..до н.э.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976 г. до н.э.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2. Вид спорта, который обеспечивает наибольший эффект развития гибкости – это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>а. бокс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гимнастика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керлинг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3. Для опорного прыжка в гимнастике применяется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ab/>
        <w:t>а. батут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гимнастика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керлинг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14. Под физической культурой понимается: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а. выполнение физических упражнений 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ведение здорового образа жизни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наличие спортивных сооружений</w:t>
      </w:r>
    </w:p>
    <w:p>
      <w:pPr>
        <w:pStyle w:val="Normal"/>
        <w:spacing w:lineRule="auto" w:line="360"/>
        <w:rPr>
          <w:szCs w:val="28"/>
        </w:rPr>
      </w:pPr>
      <w:r>
        <w:rPr>
          <w:i/>
          <w:szCs w:val="28"/>
        </w:rPr>
        <w:t>15. Кровь возвращается к сердцу по: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а. артериям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капиллярам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в. венам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</w:t>
      </w:r>
      <w:r>
        <w:rPr>
          <w:i/>
          <w:szCs w:val="28"/>
        </w:rPr>
        <w:t>16. Идея и инициатива возрождению Олимпийских игр принадлежит</w:t>
      </w:r>
      <w:r>
        <w:rPr>
          <w:szCs w:val="28"/>
        </w:rPr>
        <w:t>: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а. Хуан Антонио Самаранчу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Пьеру Де Кубертену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Зевсу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</w:t>
      </w:r>
      <w:r>
        <w:rPr>
          <w:i/>
          <w:szCs w:val="28"/>
        </w:rPr>
        <w:t>17. ЧСС у человека в состоянии покоя составляет: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а. от 40 до 80 уд\мин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от 90 до 100 уд\мин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от 30 до 70 уд\мин</w:t>
      </w:r>
    </w:p>
    <w:p>
      <w:pPr>
        <w:pStyle w:val="Normal"/>
        <w:spacing w:lineRule="auto" w:line="360"/>
        <w:rPr/>
      </w:pPr>
      <w:r>
        <w:rPr>
          <w:i/>
          <w:szCs w:val="28"/>
        </w:rPr>
        <w:t>18. Длина круговой беговой дорожки составляет</w:t>
      </w:r>
      <w:r>
        <w:rPr>
          <w:szCs w:val="28"/>
        </w:rPr>
        <w:t>: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а. 400 м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600 м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300 м</w:t>
      </w:r>
    </w:p>
    <w:p>
      <w:pPr>
        <w:pStyle w:val="Normal"/>
        <w:spacing w:lineRule="auto" w:line="360"/>
        <w:rPr/>
      </w:pPr>
      <w:r>
        <w:rPr>
          <w:i/>
          <w:szCs w:val="28"/>
        </w:rPr>
        <w:t>19. Вес мужской легкоатлетической гранаты составляет</w:t>
      </w:r>
      <w:r>
        <w:rPr>
          <w:szCs w:val="28"/>
        </w:rPr>
        <w:t>: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а. 600 г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700 г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800 г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20. Высота сетки в мужском волейболе составляет: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а. 243 см</w:t>
      </w:r>
    </w:p>
    <w:p>
      <w:pPr>
        <w:pStyle w:val="Normal"/>
        <w:spacing w:lineRule="auto" w:line="360"/>
        <w:ind w:left="708" w:hanging="0"/>
        <w:rPr>
          <w:szCs w:val="28"/>
        </w:rPr>
      </w:pPr>
      <w:r>
        <w:rPr>
          <w:szCs w:val="28"/>
        </w:rPr>
        <w:t>б. 220 см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. 263 см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  <w:sz w:val="28"/>
          <w:szCs w:val="28"/>
        </w:rPr>
        <w:t>6.3 Время на подготовку и выполнение: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одготовка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 xml:space="preserve"> мин.;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ыполнение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 xml:space="preserve"> мин.;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формление и сдача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 xml:space="preserve"> мин.;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сего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мин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OLE_LINK3"/>
      <w:bookmarkStart w:id="1" w:name="OLE_LINK2"/>
      <w:bookmarkStart w:id="2" w:name="OLE_LINK3"/>
      <w:bookmarkStart w:id="3" w:name="OLE_LINK2"/>
      <w:bookmarkEnd w:id="2"/>
      <w:bookmarkEnd w:id="3"/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  <w:sz w:val="28"/>
          <w:szCs w:val="28"/>
        </w:rPr>
        <w:t>6.4 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OLE_LINK3"/>
      <w:bookmarkStart w:id="5" w:name="OLE_LINK2"/>
      <w:bookmarkStart w:id="6" w:name="OLE_LINK3"/>
      <w:bookmarkStart w:id="7" w:name="OLE_LINK2"/>
      <w:bookmarkEnd w:id="6"/>
      <w:bookmarkEnd w:id="7"/>
    </w:p>
    <w:tbl>
      <w:tblPr>
        <w:tblW w:w="9911" w:type="dxa"/>
        <w:jc w:val="left"/>
        <w:tblInd w:w="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894"/>
        <w:gridCol w:w="2089"/>
      </w:tblGrid>
      <w:tr>
        <w:trPr>
          <w:trHeight w:val="119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ов контроля и оценк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bookmarkStart w:id="8" w:name="OLE_LINK1"/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  <w:bookmarkEnd w:id="8"/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</w:tr>
      <w:tr>
        <w:trPr>
          <w:trHeight w:val="8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У1</w:t>
            </w:r>
            <w:r>
              <w:rPr>
                <w:color w:val="000000"/>
                <w:sz w:val="28"/>
                <w:szCs w:val="28"/>
              </w:rPr>
              <w:t xml:space="preserve"> Выполнять индивидуально подобранные комплексы оздоровительной (лечебной) физической культуры, композиции ритмической и аэробной гимнастики, комплексы упражнений атлетической гимнастик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numPr>
                <w:ilvl w:val="0"/>
                <w:numId w:val="2"/>
              </w:numPr>
              <w:suppressLineNumbers/>
              <w:suppressAutoHyphens w:val="true"/>
              <w:spacing w:lineRule="auto" w:line="240" w:before="0" w:after="0"/>
              <w:ind w:left="111" w:hanging="27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монстрация  пра-вильного выполне-ния комплексов упражнений оздо-ровительной физи-ческой культуры</w:t>
            </w:r>
          </w:p>
          <w:p>
            <w:pPr>
              <w:pStyle w:val="Style19"/>
              <w:keepNext w:val="true"/>
              <w:keepLines/>
              <w:numPr>
                <w:ilvl w:val="0"/>
                <w:numId w:val="2"/>
              </w:numPr>
              <w:suppressLineNumbers/>
              <w:suppressAutoHyphens w:val="true"/>
              <w:spacing w:lineRule="auto" w:line="240" w:before="0" w:after="0"/>
              <w:ind w:left="111" w:hanging="279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монстрация  пра-вильного выполне-ния комплексов упражнений атле-тической гимнастик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0"/>
              </w:rPr>
              <w:t>См.критерии оценки</w:t>
            </w:r>
          </w:p>
        </w:tc>
      </w:tr>
      <w:tr>
        <w:trPr>
          <w:trHeight w:val="63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276" w:before="5" w:after="0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У2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numPr>
                <w:ilvl w:val="0"/>
                <w:numId w:val="10"/>
              </w:numPr>
              <w:suppressLineNumbers/>
              <w:suppressAutoHyphens w:val="true"/>
              <w:spacing w:lineRule="auto" w:line="240" w:before="0" w:after="0"/>
              <w:ind w:left="111" w:hanging="279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монстрация  пра-вильн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-вания физкультурно-оздоровительной де-ятельности для ук-репления здоровья, достижения жизнен-ных и профес-сиональных целей</w:t>
            </w:r>
          </w:p>
          <w:p>
            <w:pPr>
              <w:pStyle w:val="Style19"/>
              <w:keepNext w:val="true"/>
              <w:keepLines/>
              <w:suppressLineNumbers/>
              <w:suppressAutoHyphens w:val="true"/>
              <w:spacing w:lineRule="auto" w:line="240" w:before="0" w:after="0"/>
              <w:ind w:left="111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0"/>
              </w:rPr>
              <w:t>См.критерии оценки</w:t>
            </w:r>
          </w:p>
        </w:tc>
      </w:tr>
      <w:tr>
        <w:trPr>
          <w:trHeight w:val="63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У3</w:t>
            </w:r>
            <w:r>
              <w:rPr>
                <w:color w:val="000000"/>
                <w:sz w:val="28"/>
                <w:szCs w:val="28"/>
              </w:rPr>
              <w:t xml:space="preserve">  Проводить самоконтроль при занятиях физическими упражнениям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numPr>
                <w:ilvl w:val="0"/>
                <w:numId w:val="2"/>
              </w:numPr>
              <w:suppressLineNumbers/>
              <w:suppressAutoHyphens w:val="true"/>
              <w:spacing w:lineRule="auto" w:line="240" w:before="0" w:after="0"/>
              <w:ind w:left="111" w:hanging="279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монстрация  пра-вильного проведения самоконтроля при занятиях физичес-кими упражнениям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0"/>
              </w:rPr>
              <w:t>См.критерии оценки</w:t>
            </w:r>
          </w:p>
        </w:tc>
      </w:tr>
      <w:tr>
        <w:trPr>
          <w:trHeight w:val="63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У4</w:t>
            </w:r>
            <w:r>
              <w:rPr>
                <w:color w:val="000000"/>
                <w:sz w:val="28"/>
                <w:szCs w:val="28"/>
              </w:rPr>
              <w:t xml:space="preserve">  Осуществлять творческое сотруд-ничество в коллективных формах занятий физической культурой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165" w:hanging="217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емонстрация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ор-ческого сотрудни-чества в коллектив-ных формах занятий физической культу-ро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0"/>
              </w:rPr>
              <w:t>См.критерии оценки</w:t>
            </w:r>
          </w:p>
        </w:tc>
      </w:tr>
      <w:tr>
        <w:trPr>
          <w:trHeight w:val="63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У5 </w:t>
            </w:r>
            <w:r>
              <w:rPr>
                <w:color w:val="000000"/>
                <w:sz w:val="28"/>
                <w:szCs w:val="28"/>
              </w:rPr>
              <w:t xml:space="preserve"> Выполнять контрольные норма-тивы, предусмотренные государствен-ным стандартом по легкой атлетике, гимнастике, плаванию и лыжам при соответствующей тренировке, с уче-том состояния здоровья и функцио-нальных возможностей своего организм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numPr>
                <w:ilvl w:val="0"/>
                <w:numId w:val="5"/>
              </w:numPr>
              <w:suppressLineNumbers/>
              <w:suppressAutoHyphens w:val="true"/>
              <w:spacing w:lineRule="auto" w:line="240" w:before="0" w:after="0"/>
              <w:ind w:left="239" w:hanging="23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конт-рольных норма-тивов по легкой ат-летике,гимнастике, волейболу, баскет-болу</w:t>
            </w:r>
          </w:p>
          <w:p>
            <w:pPr>
              <w:pStyle w:val="Style19"/>
              <w:keepNext w:val="true"/>
              <w:keepLines/>
              <w:suppressLineNumbers/>
              <w:suppressAutoHyphens w:val="true"/>
              <w:spacing w:lineRule="auto" w:line="240" w:before="0" w:after="0"/>
              <w:ind w:left="239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0"/>
              </w:rPr>
              <w:t>См.критерии оценки</w:t>
            </w:r>
          </w:p>
        </w:tc>
      </w:tr>
      <w:tr>
        <w:trPr>
          <w:trHeight w:val="63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120" w:after="0"/>
              <w:jc w:val="both"/>
              <w:rPr/>
            </w:pPr>
            <w:r>
              <w:rPr>
                <w:bCs/>
                <w:i/>
                <w:sz w:val="28"/>
                <w:szCs w:val="24"/>
                <w:lang w:val="ru-RU"/>
              </w:rPr>
              <w:t xml:space="preserve">З1  </w:t>
            </w:r>
            <w:r>
              <w:rPr>
                <w:sz w:val="28"/>
                <w:szCs w:val="28"/>
                <w:lang w:val="ru-RU"/>
              </w:rPr>
              <w:t>Роль физической культуры в общекультурном, профессиональном и    социальном развитии человека</w:t>
            </w:r>
            <w:r>
              <w:rPr>
                <w:sz w:val="32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сновы здорового образа жизн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rPr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223" w:hanging="22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поним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ли фи-зической культуры в общекультурном, профессиональном и    социальном развитии человека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ы здорового образа жизн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0"/>
              </w:rPr>
              <w:t>См.критерии оценки</w:t>
            </w:r>
          </w:p>
        </w:tc>
      </w:tr>
      <w:tr>
        <w:trPr>
          <w:trHeight w:val="63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З2  </w:t>
            </w:r>
            <w:r>
              <w:rPr>
                <w:sz w:val="28"/>
                <w:szCs w:val="28"/>
              </w:rPr>
              <w:t>Влияние оздоровительных систем физического воспитания на укреп-ление здоровья, профилактику про-фессиональных заболеваний, вредных привычек и увеличение продолжи-тельности жизн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numPr>
                <w:ilvl w:val="0"/>
                <w:numId w:val="13"/>
              </w:numPr>
              <w:suppressLineNumbers/>
              <w:suppressAutoHyphens w:val="true"/>
              <w:spacing w:lineRule="auto" w:line="240" w:before="0" w:after="0"/>
              <w:ind w:left="250" w:hanging="25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основание выбо-ра оздоровительных систем на укреп-ление здоровья</w:t>
            </w:r>
          </w:p>
          <w:p>
            <w:pPr>
              <w:pStyle w:val="Style19"/>
              <w:keepNext w:val="true"/>
              <w:keepLines/>
              <w:numPr>
                <w:ilvl w:val="0"/>
                <w:numId w:val="13"/>
              </w:numPr>
              <w:suppressLineNumbers/>
              <w:suppressAutoHyphens w:val="true"/>
              <w:spacing w:lineRule="auto" w:line="240" w:before="0" w:after="0"/>
              <w:ind w:left="250" w:hanging="25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основание выбо-ра оздоровительных систем на профи-лактику профза-болеваний</w:t>
            </w:r>
          </w:p>
          <w:p>
            <w:pPr>
              <w:pStyle w:val="Style19"/>
              <w:keepNext w:val="true"/>
              <w:keepLines/>
              <w:numPr>
                <w:ilvl w:val="0"/>
                <w:numId w:val="13"/>
              </w:numPr>
              <w:suppressLineNumbers/>
              <w:suppressAutoHyphens w:val="true"/>
              <w:spacing w:lineRule="auto" w:line="240" w:before="0" w:after="0"/>
              <w:ind w:left="250" w:hanging="25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основание вы-бора оздорови-тельных систем на профилактику вредных привычек</w:t>
            </w:r>
          </w:p>
          <w:p>
            <w:pPr>
              <w:pStyle w:val="Style19"/>
              <w:keepNext w:val="true"/>
              <w:keepLines/>
              <w:numPr>
                <w:ilvl w:val="0"/>
                <w:numId w:val="13"/>
              </w:numPr>
              <w:suppressLineNumbers/>
              <w:suppressAutoHyphens w:val="true"/>
              <w:spacing w:lineRule="auto" w:line="240" w:before="0" w:after="0"/>
              <w:ind w:left="250" w:hanging="25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основание вы-бора оздорови-тельных систем на увеличение продол-жительности жизн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0"/>
              </w:rPr>
              <w:t>См.критерии оценки</w:t>
            </w:r>
          </w:p>
        </w:tc>
      </w:tr>
      <w:tr>
        <w:trPr>
          <w:trHeight w:val="63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0"/>
              <w:rPr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i/>
                <w:sz w:val="28"/>
                <w:szCs w:val="28"/>
                <w:lang w:val="ru-RU"/>
              </w:rPr>
              <w:t xml:space="preserve">З3 </w:t>
            </w:r>
            <w:r>
              <w:rPr>
                <w:sz w:val="28"/>
                <w:szCs w:val="28"/>
                <w:lang w:val="ru-RU"/>
              </w:rPr>
              <w:t xml:space="preserve"> Способы контроля и оценки индии-видуального физического развития и физической подготовленност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pacing w:lineRule="auto" w:line="240" w:before="0" w:after="0"/>
              <w:ind w:left="235" w:hanging="235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монстрация зна-ний способов конт-роля и оцен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н-дивидуального фи-зического развития и физической под-готовл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0"/>
              </w:rPr>
              <w:t>См.критерии оценки</w:t>
            </w:r>
          </w:p>
        </w:tc>
      </w:tr>
      <w:tr>
        <w:trPr>
          <w:trHeight w:val="63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0"/>
              <w:jc w:val="both"/>
              <w:rPr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bCs/>
                <w:i/>
                <w:sz w:val="28"/>
                <w:szCs w:val="28"/>
                <w:lang w:val="ru-RU"/>
              </w:rPr>
              <w:t>З4</w:t>
            </w:r>
            <w:r>
              <w:rPr>
                <w:sz w:val="28"/>
                <w:szCs w:val="28"/>
                <w:lang w:val="ru-RU"/>
              </w:rPr>
              <w:t xml:space="preserve"> Правила и способы планирования системы индивидуальных занятий физическими упражнениями различ-ной направленност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pacing w:lineRule="auto" w:line="240" w:before="0" w:after="0"/>
              <w:ind w:left="317" w:hanging="317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емонстрация зна-ний правил и способ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ани-рования системы индивидуальных занятий физии-ческими упраж-нениями различной направл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0"/>
              </w:rPr>
              <w:t>См.критерии оценки</w:t>
            </w:r>
          </w:p>
        </w:tc>
      </w:tr>
    </w:tbl>
    <w:p>
      <w:pPr>
        <w:pStyle w:val="Normal"/>
        <w:keepLines/>
        <w:widowControl w:val="false"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авильный ответ на вопросы выставляется положительная оценка – 1 балл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е правильный ответ на вопросы выставляется отрицательная оценка – 0 баллов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Шкала оценки образовательных достижений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6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539"/>
        <w:gridCol w:w="2510"/>
        <w:gridCol w:w="2593"/>
      </w:tblGrid>
      <w:tr>
        <w:trPr>
          <w:trHeight w:val="206" w:hRule="atLeast"/>
        </w:trPr>
        <w:tc>
          <w:tcPr>
            <w:tcW w:w="4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роцент результативности (правильных ответов)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position w:val="1"/>
              </w:rPr>
              <w:t xml:space="preserve">Оценка уровня подготовки </w:t>
            </w:r>
          </w:p>
        </w:tc>
      </w:tr>
      <w:tr>
        <w:trPr>
          <w:trHeight w:val="298" w:hRule="atLeast"/>
        </w:trPr>
        <w:tc>
          <w:tcPr>
            <w:tcW w:w="4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балл (отметка)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position w:val="1"/>
              </w:rPr>
            </w:pPr>
            <w:r>
              <w:rPr>
                <w:bCs/>
                <w:color w:val="000000"/>
                <w:kern w:val="2"/>
                <w:position w:val="1"/>
              </w:rPr>
              <w:t>вербальный аналог</w:t>
            </w:r>
          </w:p>
        </w:tc>
      </w:tr>
      <w:tr>
        <w:trPr>
          <w:trHeight w:val="195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kern w:val="2"/>
                <w:position w:val="1"/>
              </w:rPr>
            </w:pPr>
            <w:r>
              <w:rPr>
                <w:bCs/>
                <w:kern w:val="2"/>
                <w:position w:val="1"/>
              </w:rPr>
              <w:t>91 ÷ 100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position w:val="1"/>
              </w:rPr>
            </w:pPr>
            <w:r>
              <w:rPr>
                <w:bCs/>
                <w:color w:val="000000"/>
                <w:kern w:val="2"/>
                <w:position w:val="1"/>
              </w:rPr>
              <w:t>5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position w:val="1"/>
              </w:rPr>
            </w:pPr>
            <w:r>
              <w:rPr>
                <w:bCs/>
                <w:color w:val="000000"/>
                <w:kern w:val="2"/>
                <w:position w:val="1"/>
              </w:rPr>
              <w:t>отлично</w:t>
            </w:r>
          </w:p>
        </w:tc>
      </w:tr>
      <w:tr>
        <w:trPr>
          <w:trHeight w:val="132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kern w:val="2"/>
                <w:position w:val="1"/>
              </w:rPr>
            </w:pPr>
            <w:r>
              <w:rPr>
                <w:bCs/>
                <w:kern w:val="2"/>
                <w:position w:val="1"/>
              </w:rPr>
              <w:t>76 ÷ 90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position w:val="1"/>
              </w:rPr>
            </w:pPr>
            <w:r>
              <w:rPr>
                <w:bCs/>
                <w:color w:val="000000"/>
                <w:kern w:val="2"/>
                <w:position w:val="1"/>
              </w:rPr>
              <w:t>4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position w:val="1"/>
              </w:rPr>
            </w:pPr>
            <w:r>
              <w:rPr>
                <w:bCs/>
                <w:color w:val="000000"/>
                <w:kern w:val="2"/>
                <w:position w:val="1"/>
              </w:rPr>
              <w:t>хорошо</w:t>
            </w:r>
          </w:p>
        </w:tc>
      </w:tr>
      <w:tr>
        <w:trPr>
          <w:trHeight w:val="210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kern w:val="2"/>
                <w:position w:val="1"/>
              </w:rPr>
            </w:pPr>
            <w:r>
              <w:rPr>
                <w:bCs/>
                <w:kern w:val="2"/>
                <w:position w:val="1"/>
              </w:rPr>
              <w:t>50 ÷ 75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position w:val="1"/>
              </w:rPr>
            </w:pPr>
            <w:r>
              <w:rPr>
                <w:bCs/>
                <w:color w:val="000000"/>
                <w:kern w:val="2"/>
                <w:position w:val="1"/>
              </w:rPr>
              <w:t>3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position w:val="1"/>
              </w:rPr>
            </w:pPr>
            <w:r>
              <w:rPr>
                <w:bCs/>
                <w:color w:val="000000"/>
                <w:kern w:val="2"/>
                <w:position w:val="1"/>
              </w:rPr>
              <w:t>удовлетворительно</w:t>
            </w:r>
          </w:p>
        </w:tc>
      </w:tr>
      <w:tr>
        <w:trPr>
          <w:trHeight w:val="288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kern w:val="2"/>
                <w:position w:val="1"/>
              </w:rPr>
            </w:pPr>
            <w:r>
              <w:rPr>
                <w:bCs/>
                <w:kern w:val="2"/>
                <w:position w:val="1"/>
              </w:rPr>
              <w:t>менее 50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position w:val="1"/>
              </w:rPr>
            </w:pPr>
            <w:r>
              <w:rPr>
                <w:bCs/>
                <w:color w:val="000000"/>
                <w:kern w:val="2"/>
                <w:position w:val="1"/>
              </w:rPr>
              <w:t>2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position w:val="1"/>
              </w:rPr>
              <w:t>неудовлетворительно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6.5 Перечень материалов, оборудования и информационных источников, используемых в аттестации</w:t>
      </w:r>
    </w:p>
    <w:p>
      <w:pPr>
        <w:pStyle w:val="Default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Default"/>
        <w:spacing w:lineRule="auto" w:line="36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Оборудование: </w:t>
      </w:r>
    </w:p>
    <w:p>
      <w:pPr>
        <w:pStyle w:val="Style19"/>
        <w:numPr>
          <w:ilvl w:val="0"/>
          <w:numId w:val="11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т тестовых заданий по количеству обучающихся;</w:t>
      </w:r>
    </w:p>
    <w:p>
      <w:pPr>
        <w:pStyle w:val="Style19"/>
        <w:numPr>
          <w:ilvl w:val="0"/>
          <w:numId w:val="11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лект бланков ответов по количеству обучающихся. 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Информационное обеспечение: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Основные источники: 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28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ях, В.И., Зданевич, А.А. Физическая культура 10-11 кл.: </w:t>
      </w:r>
      <w:r>
        <w:rPr>
          <w:rStyle w:val="Appleconvertedspace"/>
          <w:rFonts w:cs="Arial" w:ascii="Arial" w:hAnsi="Arial"/>
          <w:color w:val="000000"/>
          <w:sz w:val="16"/>
          <w:szCs w:val="16"/>
          <w:shd w:fill="FFFFFF" w:val="clear"/>
        </w:rPr>
        <w:t> </w:t>
      </w:r>
      <w:r>
        <w:rPr>
          <w:color w:val="000000"/>
          <w:sz w:val="28"/>
          <w:szCs w:val="28"/>
        </w:rPr>
        <w:t xml:space="preserve">учеб. для общеобразоват. учреждений [Текст]/ В.И. Лях. А.А. Зданевич; под общ. ред. 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.И. Ляха. – М., </w:t>
      </w:r>
      <w:r>
        <w:rPr>
          <w:sz w:val="28"/>
          <w:szCs w:val="28"/>
        </w:rPr>
        <w:t>Просвещение, 2015. – 207 с.</w:t>
      </w:r>
    </w:p>
    <w:p>
      <w:pPr>
        <w:pStyle w:val="Style21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еше</w:t>
      </w:r>
      <w:r>
        <w:rPr>
          <w:color w:val="000000"/>
          <w:sz w:val="28"/>
          <w:szCs w:val="28"/>
        </w:rPr>
        <w:t xml:space="preserve">тников, Н.В., Кислицын Ю.Л. Физическая культура: учеб.пособие для студентов СПО. [Текст]/ Н.В. Решетников. – М., </w:t>
      </w:r>
      <w:r>
        <w:rPr>
          <w:sz w:val="28"/>
          <w:szCs w:val="28"/>
        </w:rPr>
        <w:t>Академия, 2014. – 327 с.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Дополнительные источники: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contextualSpacing/>
        <w:jc w:val="both"/>
        <w:rPr/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Аршинник, С. П.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лементы кросса на уроках </w:t>
      </w:r>
      <w:r>
        <w:rPr>
          <w:rFonts w:cs="Times New Roman" w:ascii="Times New Roman" w:hAnsi="Times New Roman"/>
          <w:color w:val="000000"/>
          <w:sz w:val="28"/>
          <w:szCs w:val="28"/>
        </w:rPr>
        <w:t>[Текст]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/ С. П. Аршинник, В. И. Тхорев // Физическая культура в школе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2014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№ 1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. 23–26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contextualSpacing/>
        <w:jc w:val="both"/>
        <w:rPr/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Байков, В. П.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лавное упражнение жизни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бег </w:t>
      </w:r>
      <w:r>
        <w:rPr>
          <w:rFonts w:cs="Times New Roman" w:ascii="Times New Roman" w:hAnsi="Times New Roman"/>
          <w:color w:val="000000"/>
          <w:sz w:val="28"/>
          <w:szCs w:val="28"/>
        </w:rPr>
        <w:t>[Текст]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/ В. П. Байков // Физическая культура в школе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2015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№ 5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. 25-27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36"/>
        <w:contextualSpacing/>
        <w:jc w:val="both"/>
        <w:rPr/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Глинская, Е. Г.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вершенствование приёмов волейбола </w:t>
      </w:r>
      <w:r>
        <w:rPr>
          <w:rFonts w:cs="Times New Roman" w:ascii="Times New Roman" w:hAnsi="Times New Roman"/>
          <w:color w:val="000000"/>
          <w:sz w:val="28"/>
          <w:szCs w:val="28"/>
        </w:rPr>
        <w:t>[Текст]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/ Е. Г. Глинская // Физическая культура в школе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2015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№ 5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. 33-36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36"/>
        <w:contextualSpacing/>
        <w:jc w:val="both"/>
        <w:rPr/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Горшков, В. М.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водящие игры при обучении баскетболу </w:t>
      </w:r>
      <w:r>
        <w:rPr>
          <w:rFonts w:cs="Times New Roman" w:ascii="Times New Roman" w:hAnsi="Times New Roman"/>
          <w:color w:val="000000"/>
          <w:sz w:val="28"/>
          <w:szCs w:val="28"/>
        </w:rPr>
        <w:t>[Текст]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/ В. М. Горшков // Физическая культура в школе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2015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№ 7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. 61-67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36"/>
        <w:contextualSpacing/>
        <w:jc w:val="both"/>
        <w:rPr/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Лагутин, А. Б.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мандные соревнования по физической подготовке </w:t>
      </w:r>
      <w:r>
        <w:rPr>
          <w:rFonts w:cs="Times New Roman" w:ascii="Times New Roman" w:hAnsi="Times New Roman"/>
          <w:color w:val="000000"/>
          <w:sz w:val="28"/>
          <w:szCs w:val="28"/>
        </w:rPr>
        <w:t>[Текст]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/ А. Б. Лагутин // Физическая культура в школе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2014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№ 7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. 48-51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36"/>
        <w:contextualSpacing/>
        <w:jc w:val="both"/>
        <w:rPr/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Левинтов, И. Я.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учая баскетбольному дриблингу </w:t>
      </w:r>
      <w:r>
        <w:rPr>
          <w:rFonts w:cs="Times New Roman" w:ascii="Times New Roman" w:hAnsi="Times New Roman"/>
          <w:color w:val="000000"/>
          <w:sz w:val="28"/>
          <w:szCs w:val="28"/>
        </w:rPr>
        <w:t>[Текст]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/ И. Я. Ле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ов // Физическая культура в школе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2015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№ 2.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. 25-26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altica 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сновной текст1"/>
    <w:qFormat/>
    <w:pPr>
      <w:widowControl w:val="false"/>
      <w:bidi w:val="0"/>
      <w:snapToGrid w:val="false"/>
      <w:ind w:firstLine="504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2">
    <w:name w:val="Название1"/>
    <w:qFormat/>
    <w:pPr>
      <w:keepNext w:val="true"/>
      <w:keepLines/>
      <w:widowControl w:val="false"/>
      <w:bidi w:val="0"/>
      <w:snapToGrid w:val="false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ru-RU" w:bidi="ar-SA" w:eastAsia="zh-CN"/>
    </w:rPr>
  </w:style>
  <w:style w:type="paragraph" w:styleId="TableText">
    <w:name w:val="Table Text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Baltica C;Times New Roman" w:hAnsi="Baltica C;Times New Roman" w:eastAsia="Times New Roman" w:cs="Baltica C;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3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07:00Z</dcterms:created>
  <dc:creator>Admin</dc:creator>
  <dc:description/>
  <cp:keywords/>
  <dc:language>en-US</dc:language>
  <cp:lastModifiedBy>Студент</cp:lastModifiedBy>
  <cp:lastPrinted>2015-10-25T02:21:00Z</cp:lastPrinted>
  <dcterms:modified xsi:type="dcterms:W3CDTF">2019-06-14T11:27:00Z</dcterms:modified>
  <cp:revision>45</cp:revision>
  <dc:subject/>
  <dc:title/>
</cp:coreProperties>
</file>