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3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93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  учебной дисциплины «Анатомия и физиология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.№ __                                                                                          Экз.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93"/>
      </w:tblGrid>
      <w:tr>
        <w:trPr/>
        <w:tc>
          <w:tcPr>
            <w:tcW w:w="57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С.И.Токин</w:t>
            </w:r>
          </w:p>
          <w:p>
            <w:pPr>
              <w:pStyle w:val="HTM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2017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>учебной дисциплине «Анатомия и физиология животных»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рамках адаптированной образовательной программы (программы подготовки специалистов среднего зве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36.02.01 Ветерина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ограниченными возможностям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рушениями функций опорно-двигательного аппарата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67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№__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Введено с «___» ______ 201   г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комендован к применению в учебном процессе  методическим советом НКПТи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3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94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ПМ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учебной дисциплины «Анатомия и физиология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3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23"/>
        <w:gridCol w:w="3741"/>
      </w:tblGrid>
      <w:tr>
        <w:trPr>
          <w:trHeight w:val="2969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добрено  на заседании цикловой комиссии  ИН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№____2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__»_________201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_______________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 xml:space="preserve">Рассмотрено на заседании методического совета колледж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ОТОКОЛ № __ от «___»______201 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/>
              <w:t xml:space="preserve">     </w:t>
            </w:r>
            <w:r>
              <w:rPr/>
              <w:t>Председатель__________                 Шевченко Н.П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Комплект контрольно-оценочных средств разработан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- Федерального государственного образовательного стандарта по специальности среднего профессионального образования по специальности 36.02.01 Ветеринария  (</w:t>
      </w:r>
      <w:r>
        <w:rPr>
          <w:color w:val="000000"/>
        </w:rPr>
        <w:t xml:space="preserve">утвержденный приказом Министерства образования и науки РФ </w:t>
      </w:r>
      <w:r>
        <w:rPr/>
        <w:t>от 12.05.2014г. № 504);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jc w:val="both"/>
        <w:rPr/>
      </w:pPr>
      <w:r>
        <w:rPr/>
        <w:t xml:space="preserve">- Адаптированной рабочей программы </w:t>
      </w:r>
      <w:r>
        <w:rPr>
          <w:spacing w:val="-3"/>
        </w:rPr>
        <w:t>учебной дисциплины «Анатомия и физиология животных»</w:t>
      </w:r>
      <w:r>
        <w:rPr/>
        <w:t xml:space="preserve">  </w:t>
      </w:r>
      <w:r>
        <w:rPr>
          <w:spacing w:val="-3"/>
        </w:rPr>
        <w:t>с</w:t>
      </w:r>
      <w:r>
        <w:rPr/>
        <w:t>пециальность среднего профессионального образования 36.02.01 Ветеринария для обучающихся с ограниченными возможностями здоровья с нарушениями функций опорно-двигательного аппарата (утвержденной заместителем директора колледжа по УР Токиным С.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11"/>
        </w:rPr>
      </w:pPr>
      <w:r>
        <w:rPr/>
        <w:t>- П</w:t>
      </w:r>
      <w:r>
        <w:rPr>
          <w:spacing w:val="-11"/>
        </w:rPr>
        <w:t xml:space="preserve">оложением о формировании фонда оценочных средств для проведения текущего контроля успеваемости и промежуточной аттестации обучающихс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с учетом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работчик: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Карманугов Ю.Х.</w:t>
      </w:r>
      <w:r>
        <w:rPr/>
        <w:t xml:space="preserve"> – преподаватель специальности 36.02.01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pacing w:val="-11"/>
        </w:rPr>
        <w:t>Рецензент:</w:t>
      </w:r>
      <w:r>
        <w:rPr>
          <w:spacing w:val="-11"/>
        </w:rPr>
        <w:t xml:space="preserve"> </w:t>
      </w:r>
      <w:r>
        <w:rPr/>
        <w:t xml:space="preserve">директор ООО Ветеринарная клиника «Белый клык»   А.В.  Барышников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 комплекта контрольно  -  оценочных средств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мплект контрольно-оценочных средств  предназначен для контроля и оценки образовательных достижений обучающихся с нарушениями функций опорно-двигательного аппарата, освоивших программу</w:t>
      </w:r>
      <w:r>
        <w:rPr>
          <w:u w:val="single"/>
        </w:rPr>
        <w:t xml:space="preserve"> </w:t>
      </w:r>
      <w:r>
        <w:rPr/>
        <w:t>учебной дисциплины Анатомия и физиология живот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функций опорно-двигательного аппара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КОС включают контрольные материалы для проведения текущего  и рубежного контроля и промежуточной аттестации в форме заче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4433"/>
      </w:tblGrid>
      <w:tr>
        <w:trPr>
          <w:trHeight w:val="55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(освоенные умения, усвоенные знания)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сновные показатели оценки результатов</w:t>
            </w:r>
          </w:p>
        </w:tc>
      </w:tr>
      <w:tr>
        <w:trPr>
          <w:trHeight w:val="936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000000"/>
                <w:spacing w:val="-9"/>
              </w:rPr>
              <w:t xml:space="preserve"> </w:t>
            </w:r>
            <w:r>
              <w:rPr>
                <w:rFonts w:eastAsia="MS Mincho;ＭＳ 明朝"/>
                <w:i/>
                <w:color w:val="000000"/>
                <w:spacing w:val="-9"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000000"/>
                <w:spacing w:val="-9"/>
              </w:rPr>
              <w:t xml:space="preserve"> </w:t>
            </w:r>
            <w:r>
              <w:rPr/>
              <w:t xml:space="preserve">Зарисовывать гистологическое строение разных видов тканей, </w:t>
            </w:r>
          </w:p>
          <w:p>
            <w:pPr>
              <w:pStyle w:val="Normal"/>
              <w:jc w:val="both"/>
              <w:rPr/>
            </w:pPr>
            <w:r>
              <w:rPr/>
              <w:t>зарисовывать гистологическое строение компактного и губчатого вещества, отличать кости туловища, головы, поясов и свободных отделов конечностей разных видов с/х животных.</w:t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i/>
                <w:color w:val="000000"/>
                <w:spacing w:val="-9"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spacing w:val="-13"/>
              </w:rPr>
              <w:t xml:space="preserve">Изготовление гистологических </w:t>
            </w:r>
            <w:r>
              <w:rPr/>
              <w:t>препаратов.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>Изучение строения животной клет</w:t>
            </w:r>
            <w:r>
              <w:rPr/>
              <w:t>ки и митоза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hanging="14"/>
              <w:rPr/>
            </w:pPr>
            <w:r>
              <w:rPr/>
              <w:t xml:space="preserve">Гистологическое строение эпителиальных тканей. Гистологическое строение опорно - трофических тканей. 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стологическое строение мышечных и нервных тканей.</w:t>
            </w:r>
          </w:p>
          <w:p>
            <w:pPr>
              <w:pStyle w:val="Normal"/>
              <w:jc w:val="both"/>
              <w:rPr/>
            </w:pPr>
            <w:r>
              <w:rPr/>
              <w:t>Контроль самостоятельной работы студентов в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5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репарировать связки суставов и конечностей, гистологическое строение скелетных мышц разного типа, зарисовывать гистологическое строение кожи  и ее производных, зарисовывать гистологическое строение печени, поджелудочной железы, слюнных желез, кишечника, определять место нахождения однокамерного и многокамерного желудка, печени, тонкого и толстого отдела кишечника, определять место положения сердца, магистральных артерий и вен на препаратах и на животных, исследовать поверхностные лимфоузлы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Изучение строения и топографии суставов и связок на препаратах. Изучение топографии суставов, связок, характера движения в суставах. Препарирование связок суставов конечностей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ы конечностей. Принцип действия мышц на костные рычаги конечностей. Мышцы, соединяющие плечевой пояс с туловищем. Мышцы грудной конечности. Мышцы тазовой конечности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арирование и ознакомление со строением мышц, их вспомогательных органов на препаратах, трупах, по таблицам. Зарисовка схем топографии мышц на туловище, голове, конечностя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 xml:space="preserve"> </w:t>
            </w: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топографии и работы мышц на жив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молочных желез с/х животных. Строение копыта, рогов и других производных кожного покрова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гистологического строения кожи и ее производных (желез, луковицы волос, венчика копыта)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ять местоположения органов мочеотделения и размножение самцов и самок с/х животных, зарисовывать гистологическое строение препаратов нервной системы, на боенском материале, анатомических препаратах и по таблицам находить различные отделы головного мозга,  находить на боенском материале, анатомических препаратах и муляжах светопреломляющие среды, слуховые косточки среднего уха, проводить осмотр скелета и мышц у с/х птицы, определять астматическую резистентность эритроцитов, определять количество гемоглобина, определять скорость свертывания крови. прослушивать тоны сердца у животных, исследовать пульс и сердечный толчок, измерять давление кров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Ознакомление со строением и топографией органов мочеотделения и размножения с/х животных на боенском материале, препаратах, живых животных.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мочеотделения и размножения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головного и спинного мозга, периферического отдела нервной системы. Изучение строения и топографии органов зрения, слуха, равновесия.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гистологических препаратов нервной системы и органов чувст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сследовать моторику рубца у жвачных животных, наблюдать инфузорию рубца под микроскопом,  наблюдать за приемом корма и воды животными, определять жирность разных порций молока, подсчитывать количество жировых шар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учение действия ферментов желудочного </w:t>
            </w:r>
            <w:r>
              <w:rPr>
                <w:bCs/>
              </w:rPr>
              <w:t xml:space="preserve">и </w:t>
            </w:r>
            <w:r>
              <w:rPr/>
              <w:t>поджелудочного сока. Наблюдение инфузорий рубца под микроскопом. Наблюдение за действием желчи на жи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приемом корма и воды животными, жвачным процессом. Оценка знаний умений, защита лабораторной работ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800" w:leader="none"/>
              </w:tabs>
              <w:snapToGrid w:val="false"/>
              <w:spacing w:lineRule="atLeast" w:line="1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Уметь готовить нервно-мышечный препарат, определять порог возбудимости нерва и мышцы, записывать одиночные и титанические сокращения мышц, исследовать рефлексы спинного мозга, определять время рефлекса, исследовать рефлексы вегетативной нервной системы, исследовать глазное дно животного, исследовать аккомодацию глаза, исследовать костную и воздушную проводимость звука, определять локализацию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готовление нервномышечного препарата. Определение порога возбудимости нерва и мышцы. Запись титанического и одиночного сокращения мышцы.</w:t>
            </w:r>
          </w:p>
          <w:p>
            <w:pPr>
              <w:pStyle w:val="Normal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Знать</w:t>
            </w:r>
            <w:r>
              <w:rPr>
                <w:i/>
              </w:rPr>
              <w:t xml:space="preserve"> </w:t>
            </w:r>
            <w:r>
              <w:rPr/>
              <w:t>морфологические и функциональные особенности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>видов. Экспертная 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141"/>
              <w:suppressLineNumbers/>
              <w:snapToGrid w:val="false"/>
              <w:spacing w:lineRule="atLeast" w:line="100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i/>
              </w:rPr>
              <w:t xml:space="preserve"> </w:t>
            </w:r>
            <w:r>
              <w:rPr/>
              <w:t>Строения и типы почек, топографии органов мочеотделения, строения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Оценка знаний умений, защита лабораторной работы.</w:t>
            </w:r>
          </w:p>
        </w:tc>
      </w:tr>
      <w:tr>
        <w:trPr>
          <w:trHeight w:val="1155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Сущности пищеварения и основных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ind w:firstLine="1134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</w:tc>
      </w:tr>
      <w:tr>
        <w:trPr>
          <w:trHeight w:val="3381" w:hRule="atLeast"/>
        </w:trPr>
        <w:tc>
          <w:tcPr>
            <w:tcW w:w="4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Оценка знаний умений, защита лабораторной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реакцией зрачка на свет. Исследование глазного дна животного офтальмоскопом. Исследование 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pacing w:lineRule="atLeast" w:line="1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44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835"/>
        <w:gridCol w:w="1701"/>
        <w:gridCol w:w="1755"/>
      </w:tblGrid>
      <w:tr>
        <w:trPr>
          <w:trHeight w:val="286" w:hRule="exact"/>
          <w:cantSplit w:val="true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 умений или знаний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бежный 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жуточная аттестация</w:t>
            </w:r>
          </w:p>
        </w:tc>
      </w:tr>
      <w:tr>
        <w:trPr>
          <w:trHeight w:val="88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 1</w:t>
            </w:r>
            <w:r>
              <w:rPr>
                <w:bCs/>
                <w:i/>
              </w:rPr>
              <w:t>. Умение</w:t>
            </w:r>
            <w:r>
              <w:rPr>
                <w:rFonts w:eastAsia="MS Mincho;ＭＳ 明朝"/>
                <w:bCs/>
                <w:i/>
                <w:color w:val="000000"/>
                <w:spacing w:val="-9"/>
              </w:rPr>
              <w:t xml:space="preserve">  </w:t>
            </w:r>
            <w:r>
              <w:rPr>
                <w:i/>
              </w:rPr>
              <w:t xml:space="preserve">зарисовывать гистологическое строение разных видов ткане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исовывать гистологическое строение компактного и губчатого вещества, отличать кости туловища, головы, поясов и свободных отделов конечностей разных видов с/х животны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/>
            </w:pPr>
            <w:r>
              <w:rPr/>
              <w:t xml:space="preserve">Л.Р. № 1.  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 xml:space="preserve">Изготовление гистологических </w:t>
            </w:r>
            <w:r>
              <w:rPr/>
              <w:t>препаратов.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>Изучение строения животной клет</w:t>
            </w:r>
            <w:r>
              <w:rPr/>
              <w:t>ки и митоза.</w:t>
            </w:r>
          </w:p>
          <w:p>
            <w:pPr>
              <w:pStyle w:val="Normal"/>
              <w:ind w:firstLine="1134"/>
              <w:rPr/>
            </w:pPr>
            <w:r>
              <w:rPr/>
              <w:t>Л.Р.№ 2.</w:t>
            </w:r>
          </w:p>
          <w:p>
            <w:pPr>
              <w:pStyle w:val="Normal"/>
              <w:ind w:hanging="14"/>
              <w:rPr/>
            </w:pPr>
            <w:r>
              <w:rPr/>
              <w:t xml:space="preserve">Гистологическое строение эпителиальных тканей. Гистологическое строение опорно - трофических тканей. </w:t>
            </w:r>
          </w:p>
          <w:p>
            <w:pPr>
              <w:pStyle w:val="Normal"/>
              <w:ind w:firstLine="1134"/>
              <w:rPr/>
            </w:pPr>
            <w:r>
              <w:rPr/>
              <w:t>Л.Р. № 3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стологическое строение мышечных и нервных тканей.</w:t>
            </w:r>
          </w:p>
          <w:p>
            <w:pPr>
              <w:pStyle w:val="Normal"/>
              <w:rPr/>
            </w:pPr>
            <w:r>
              <w:rPr/>
              <w:t>Контроль самостоятельной работы студентов в письменной форме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№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977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  <w:t>У 2.Умение препарировать связки суставов и конечностей, гистологическое строение скелетных мышц разного типа, зарисовывать гистологическое строение кожи  и ее производных, зарисовывать гистологическое строение печени, поджелудочной железы, слюнных желез, кишечника, определять место нахождения однокамерного и многокамерного желудка, печени, тонкого и толстого отдела кишечника, определять место положения сердца, магистральных артерий и вен на препаратах и на животных, исследовать поверхностные  лимфоузлы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  № 3.</w:t>
            </w:r>
          </w:p>
          <w:p>
            <w:pPr>
              <w:pStyle w:val="Normal"/>
              <w:rPr/>
            </w:pPr>
            <w:r>
              <w:rPr/>
              <w:t>Изучение строения и топографии суставов и связок на препаратах. Изучение топографии суставов, связок, характера движения в суставах. Препарирование связок суставов конечностей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4.</w:t>
            </w:r>
          </w:p>
          <w:p>
            <w:pPr>
              <w:pStyle w:val="Normal"/>
              <w:rPr/>
            </w:pPr>
            <w:r>
              <w:rPr/>
              <w:t>Мышцы конечностей. Принцип действия мышц на костные рычаги конечностей. Мышцы, соединяющие плечевой пояс с туловищем. Мышцы грудной конечности. Мышцы тазовой конечности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№ 5</w:t>
            </w:r>
          </w:p>
          <w:p>
            <w:pPr>
              <w:pStyle w:val="Normal"/>
              <w:rPr/>
            </w:pPr>
            <w:r>
              <w:rPr/>
              <w:t>Препарирование и ознакомление со строением мышц, их вспомогательных органов на препаратах, трупах, по таблицам. Зарисовка схем топографии мышц на туловище, голове, конечностя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jc w:val="center"/>
              <w:rPr/>
            </w:pPr>
            <w:r>
              <w:rPr/>
              <w:t>Л.Р. № 5</w:t>
            </w:r>
          </w:p>
          <w:p>
            <w:pPr>
              <w:pStyle w:val="Normal"/>
              <w:rPr/>
            </w:pPr>
            <w:r>
              <w:rPr/>
              <w:t>Изучение топографии и работы мышц на живых объектах.</w:t>
            </w:r>
          </w:p>
          <w:p>
            <w:pPr>
              <w:pStyle w:val="Normal"/>
              <w:jc w:val="center"/>
              <w:rPr/>
            </w:pPr>
            <w:r>
              <w:rPr/>
              <w:t>П.З. № 6</w:t>
            </w:r>
          </w:p>
          <w:p>
            <w:pPr>
              <w:pStyle w:val="Normal"/>
              <w:rPr/>
            </w:pPr>
            <w:r>
              <w:rPr/>
              <w:t>Строение молочных желез с/х животных. Строение копыта, рогов и других производных кожного покрова.</w:t>
            </w:r>
          </w:p>
          <w:p>
            <w:pPr>
              <w:pStyle w:val="Normal"/>
              <w:ind w:firstLine="1134"/>
              <w:rPr/>
            </w:pPr>
            <w:r>
              <w:rPr/>
              <w:t>П.З.№7</w:t>
            </w:r>
          </w:p>
          <w:p>
            <w:pPr>
              <w:pStyle w:val="Normal"/>
              <w:rPr/>
            </w:pPr>
            <w:r>
              <w:rPr/>
              <w:t>Изучение гистологического строения кожи и ее производных (желез, луковицы волос, венчика копыта)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.З.№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455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 3 Определять местоположения органов мочеотделения и размножение самцов и самок с/х животных, зарисовывать гистологическое строение препаратов нервной системы, на боенском материале, анатомических препаратах и по таблицам находить различные отделы головного мозга,  находить на боенском материале, анатомических препаратах и муляжах светопреломляющие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среды, слуховые косточки среднего уха, проводить осмотр скелета и мышц у с/х птицы, определять астматическую резистентность эритроцитов, определять количество гемоглобина, определять скорость свертывания крови. прослушивать тоны сердца у животных, исследовать пульс и сердечный толчок, измерять давление кров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о строением и топографией органов мочеотделения и размножения с/х животных на боенском материале, препаратах, живых животных.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мочеотделения и размножения.</w:t>
            </w:r>
          </w:p>
          <w:p>
            <w:pPr>
              <w:pStyle w:val="Normal"/>
              <w:jc w:val="center"/>
              <w:rPr/>
            </w:pPr>
            <w:r>
              <w:rPr/>
              <w:t>П.З.№ 12</w:t>
            </w:r>
          </w:p>
          <w:p>
            <w:pPr>
              <w:pStyle w:val="Normal"/>
              <w:rPr/>
            </w:pPr>
            <w:r>
              <w:rPr/>
              <w:t>Ознакомление со строением головного и спинного мозга, периферического отдела нервной системы. Изучение строения и топографии органов зрения, слуха, равновесия.</w:t>
            </w:r>
          </w:p>
          <w:p>
            <w:pPr>
              <w:pStyle w:val="Normal"/>
              <w:jc w:val="center"/>
              <w:rPr/>
            </w:pPr>
            <w:r>
              <w:rPr/>
              <w:t>Л.Р. №8</w:t>
            </w:r>
          </w:p>
          <w:p>
            <w:pPr>
              <w:pStyle w:val="Normal"/>
              <w:rPr/>
            </w:pPr>
            <w:r>
              <w:rPr/>
              <w:t>Изучение гистологических препаратов нервной системы и органов чувств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551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4. Исследовать моторику рубца у жвачных животных, наблюдать инфузорию рубца под микроскопом,  наблюдать за приемом корма и воды животными, определять жирность разных порций, подсчитывать количество жировых шар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Р.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действия ферментов желудочного </w:t>
            </w:r>
            <w:r>
              <w:rPr>
                <w:bCs/>
              </w:rPr>
              <w:t xml:space="preserve">и </w:t>
            </w:r>
            <w:r>
              <w:rPr/>
              <w:t>поджелудочного сока. Наблюдение инфузорий рубца под микроскопом. Наблюдение за действием желчи на жи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12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Наблюдение за приемом корма и воды животными, жвачным процессом.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5. Уметь готовить нервно-мышечный препарат, определять порог возбудимости нерва и мышцы, записывать одиночные и титанические сокращения мышц, исследовать рефлексы спинного мозга, определять время рефлекса, исследовать рефлексы вегетативной нервной системы, исследовать глазное дно животного, исследовать аккомодацию глаза, исследовать костную и воздушную проводимость звука, определять локализацию зв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Р. № 15</w:t>
            </w:r>
          </w:p>
          <w:p>
            <w:pPr>
              <w:pStyle w:val="Normal"/>
              <w:rPr/>
            </w:pPr>
            <w:r>
              <w:rPr/>
              <w:t>Приготовление нервномышечного препарата. Определение порога возбудимости нерва и мышцы. Запись тетанического и одиночного сокращения мышцы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З 1. </w:t>
            </w:r>
            <w:r>
              <w:rPr>
                <w:i/>
              </w:rPr>
              <w:t>Знание морфологических и функциональных особенностей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. №1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 2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 xml:space="preserve">видов.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 № 4.</w:t>
            </w:r>
          </w:p>
          <w:p>
            <w:pPr>
              <w:pStyle w:val="Normal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Cs/>
              </w:rPr>
              <w:t>письменный  опрос,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. 2</w:t>
            </w:r>
            <w:r>
              <w:rPr>
                <w:i/>
              </w:rPr>
              <w:t xml:space="preserve"> Знания 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. №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6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 9.</w:t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№10.</w:t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7.</w:t>
            </w:r>
          </w:p>
          <w:p>
            <w:pPr>
              <w:pStyle w:val="Normal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 опрос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bCs/>
                <w:i/>
              </w:rPr>
              <w:t>З 3.</w:t>
            </w:r>
            <w:r>
              <w:rPr>
                <w:i/>
              </w:rPr>
              <w:t xml:space="preserve"> Знания строения и типы почек, топографию органов мочеотделения, строение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 №13.</w:t>
            </w:r>
          </w:p>
          <w:p>
            <w:pPr>
              <w:pStyle w:val="Normal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№ 9.</w:t>
            </w:r>
          </w:p>
          <w:p>
            <w:pPr>
              <w:pStyle w:val="Normal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 № 14.</w:t>
            </w:r>
          </w:p>
          <w:p>
            <w:pPr>
              <w:pStyle w:val="Normal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№ 10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Письменный опрос (тестир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4.</w:t>
            </w:r>
            <w:r>
              <w:rPr>
                <w:i/>
              </w:rPr>
              <w:t xml:space="preserve"> Знания - сущности пищеварения и основные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>Л.Р. №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14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Письменный  опрос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5.</w:t>
            </w:r>
            <w:r>
              <w:rPr>
                <w:i/>
              </w:rPr>
              <w:t xml:space="preserve"> Знания 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</w:t>
            </w:r>
            <w:r>
              <w:rPr/>
              <w:t>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Л.Р. № 16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</w:t>
            </w:r>
          </w:p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Л.Р. № 17.</w:t>
            </w:r>
          </w:p>
          <w:p>
            <w:pPr>
              <w:pStyle w:val="Normal"/>
              <w:rPr/>
            </w:pPr>
            <w:r>
              <w:rPr/>
              <w:t xml:space="preserve">Наблюдение за реакцией зрачка на свет. Исследование глазного дна животного офтальмоскопом. Исследование </w:t>
            </w:r>
          </w:p>
          <w:p>
            <w:pPr>
              <w:pStyle w:val="Normal"/>
              <w:rPr/>
            </w:pPr>
            <w:r>
              <w:rPr/>
              <w:t>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keepNext w:val="true"/>
        <w:keepLines/>
        <w:suppressLineNumbers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suppressLineNumbers/>
        <w:spacing w:lineRule="atLeast" w:line="100"/>
        <w:jc w:val="both"/>
        <w:rPr/>
      </w:pPr>
      <w:r>
        <w:rPr>
          <w:b/>
          <w:sz w:val="28"/>
          <w:szCs w:val="28"/>
        </w:rPr>
        <w:t>4.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tbl>
      <w:tblPr>
        <w:tblW w:w="881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01"/>
        <w:gridCol w:w="540"/>
        <w:gridCol w:w="560"/>
        <w:gridCol w:w="640"/>
        <w:gridCol w:w="560"/>
        <w:gridCol w:w="540"/>
        <w:gridCol w:w="460"/>
        <w:gridCol w:w="480"/>
        <w:gridCol w:w="480"/>
        <w:gridCol w:w="551"/>
      </w:tblGrid>
      <w:tr>
        <w:trPr>
          <w:trHeight w:val="286" w:hRule="exac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ind w:left="484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 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5</w:t>
            </w:r>
          </w:p>
        </w:tc>
      </w:tr>
      <w:tr>
        <w:trPr/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Модуль № </w:t>
            </w:r>
            <w:r>
              <w:rPr>
                <w:b/>
              </w:rPr>
              <w:t>1. Гистология с основами эмбриологии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1 ОБЩАЯ ЦИТОЛОГ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 1. 2  ГИСТОЛОГИЯ С ОСНОВАМИ ЭМБРИОЛОГИИ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3. ОРГАНЫ, АППАРАТЫ И СИСТЕМЫ ОРГАНОВ ЖИВОТНОГО  ОРГАНИЗМ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4 СТРОЕНИЕ СКЕЛЕТ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 № 2. Скелет и система внутренних органов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1. СОЕДИНЕНИЕ КОСТЕЙ СКЕЛЕ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2. МЫШЕЧНАЯ СИСТЕМ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68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ТЕМА 2.3. СИСТЕМА ОРГАНОВ КОЖНОГО ПОКРОВ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4. ОРГАНЫ ПИЩЕВАР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5. СИСТЕМА ОРГАНОВ ДЫХАНИЯ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6. СИСТЕМА ОРГАНОВ КРОВО - И ЛИМФООБРАЩ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3</w:t>
            </w:r>
            <w:r>
              <w:rPr>
                <w:b/>
                <w:bCs/>
                <w:sz w:val="18"/>
                <w:szCs w:val="18"/>
              </w:rPr>
              <w:t xml:space="preserve"> Система органов мочеотделения и размножения. Центральная нервная система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1 СИСТЕМА ОРГАНОВ МОЧЕОТДЕЛЕНИЯ И РАЗМНОЖ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2 ЖЕЛЕЗЫ  ВНУТРЕННЕЙ  СЕКРЕЦИИ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3.3 НЕРВНАЯ   СИСТЕМА   И  ОРГАНЫ   ЧУВСТВ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3.4. ОСОБЕННОСТИ СТРОЕНИЯ ОРГАНОВ ДОМАШНЕЙ ПТИЦЫ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5. СИСТЕМА  КРОВИ.</w:t>
            </w:r>
          </w:p>
          <w:p>
            <w:pPr>
              <w:pStyle w:val="Normal"/>
              <w:ind w:firstLine="7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ЛОГИЯ ИМУННОЙ СИСТЕМ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6. КРОВООБРАЩЕНИЕ  И  ЛИМФООБРАЩЕ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7.  ДЫХА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4.</w:t>
            </w:r>
            <w:r>
              <w:rPr>
                <w:b/>
                <w:bCs/>
                <w:sz w:val="18"/>
                <w:szCs w:val="18"/>
              </w:rPr>
              <w:t xml:space="preserve">  Обмен веществ и внутренняя секреция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1 ПИЩЕВАРЕНИЕ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2  ОБМЕН  ВЕЩЕСТВ  И ЭНЕРГИ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3 ТЕПЛОРЕГУЛЯЦ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</w:tcBorders>
          </w:tcPr>
          <w:p>
            <w:pPr>
              <w:pStyle w:val="Normal"/>
              <w:ind w:hanging="8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4  ВЫДЕЛЕ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5 ФИЗИОЛОГИЯ КОЖИ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6 ЖЕЛЕЗЫ ВНУТРЕННЕЙ СЕКРЕЦИ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7 РАЗМНОЖЕ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8 ЛАКТАЦ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5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ология мышц и нервов. Высшая нервная деятельность и анализаторы.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5.1. ФИЗИОЛОГИЯ МЫШЦ И НЕРВОВ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5.2 ЦЕНТРАЛЬНАЯ  НЕРВНАЯ  СИСТЕМ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 НЕРВНАЯ  ДЕЯТЕЛЬНОСТЬ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5.3  АНАЛИЗАТОР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5.4 ЭТОЛОГИЯ. ФИЗИЧЕСКАЯ АДАПТАЦИЯ ЖИВОТНЫХ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нарушениями опорно-двигательного аппарата (тяжелыми нарушениями двигательных функций верхних конечностей или отсутствием верхних конечностей) обеспечивается соблюдение следующих требований: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е задания выполняются обучающимися на компьютере со специализированным программным обеспечением или надиктовываются ассистенту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х желанию экзамен/зачет проводится только в устной форме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лабораторных и практических работ целесообразно проводить парами или «бригадами», в которых присутствует смешанный состав обучающихся: в паре – один обычный обучающийся и один обучающийся с двигательным нарушением; «бригада» включает одного обучающегося с двигательным нарушением и несколько обычных обучающихся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я во внимание быструю утомляемость лиц с двигательными нарушениями, следует чередовать и дозировать формы предъявления информации. Следует разрешать студенту самому подбирать комфортную позу для выполнения письменных и устных работ (сидя, стоя, облокотившись и т.д.)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наличие в аудиториях специально сконструированных для удобства лиц с нарушениями опорно-двигательного аппарата мебели, приборов для обучения и контроля (ручки и др.)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наличие компьютерных классов, оборудованных специальными приспособлениями, обеспечивающими возможность их использования лицами с ограниченной подвижностью верхних конечностей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Для инвалидов с тяжелыми нарушениями манипулятивной функции рук  спастика, гиперкинез, миопатия) необходимы: 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пециальное программное обеспечение для вводных и выходных модификаций компьютера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спомогательные средства для захватывания (удержания), держатели с захватом и приспособления, средства, прикладываемые к изделиям и продукции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приспособления для перекладывания бумаги, держатели рукописи, опоры предплечья, прикладываемые к пишущим машинкам или компьютерам; 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пециальные ручки, карандаши, кисточки, циркули для черчения и линейки, специальные устройства для письма, рисования и черчения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спомогательные средства для чтения (устройство для  переворачивания листов, подставки для книг и держатели книг)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истемы фиксированного расположения предметов (магниты, прокладки, фиксаторы);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 xml:space="preserve">приспособления для чтения, письма, манипулирования, специальные  приспособления для работы одной рукой и др. 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оведения текущего контроля успеваемости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keepNext w:val="true"/>
        <w:keepLines/>
        <w:suppressLineNumbers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keepNext w:val="true"/>
        <w:keepLines/>
        <w:suppressLineNumbers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suppressLineNumbers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инарный модуль 1. </w:t>
      </w:r>
      <w:r>
        <w:rPr>
          <w:b/>
          <w:bCs/>
          <w:spacing w:val="-13"/>
          <w:sz w:val="28"/>
          <w:szCs w:val="28"/>
        </w:rPr>
        <w:t>Гистология с основами  эмбриологи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napToGrid w:val="false"/>
        <w:spacing w:lineRule="atLeast" w:line="10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убежный контроль (Контрольная работа) по дисциплинарному моду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/>
      </w:pPr>
      <w:r>
        <w:rPr/>
        <w:t>Назовите  структурные клетки, входящие в ее цитоплазму и ядро?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/>
      </w:pPr>
      <w:r>
        <w:rPr/>
        <w:t>Перечислите все отделы в области тела животного и назовите кости, лежащие в их основ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hanging="0"/>
        <w:rPr/>
      </w:pPr>
      <w:r>
        <w:rPr/>
        <w:t>Опишите значение белков, жиров, углеводов в жизнедеятельности клеток?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hanging="0"/>
        <w:rPr/>
      </w:pPr>
      <w:r>
        <w:rPr/>
        <w:t>Укажите  роль скелета в теле животного?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Опишите роль минеральных веществ  для жизни организма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Назовите состав кости как целостный орган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Опишите обмен веществ и его значени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Укажите отличия в строении скелета поясов грудной и тазовой конеч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numPr>
          <w:ilvl w:val="0"/>
          <w:numId w:val="49"/>
        </w:numPr>
        <w:spacing w:lineRule="auto" w:line="360"/>
        <w:ind w:left="0" w:hanging="0"/>
        <w:rPr/>
      </w:pPr>
      <w:r>
        <w:rPr/>
        <w:t>Укажите  роль нуклеиновых кислот в синтезе белков и передаче наследственной информацией.</w:t>
      </w:r>
    </w:p>
    <w:p>
      <w:pPr>
        <w:pStyle w:val="Normal"/>
        <w:numPr>
          <w:ilvl w:val="0"/>
          <w:numId w:val="49"/>
        </w:numPr>
        <w:spacing w:lineRule="auto" w:line="360"/>
        <w:ind w:left="0" w:hanging="0"/>
        <w:rPr/>
      </w:pPr>
      <w:r>
        <w:rPr/>
        <w:t>Опишите отличия таза коровы от таза кобылы и свиньи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>Опишите фазы развития мужские и женские половые клетки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>Назовите кости скелета грудного отдела туловищ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rPr/>
      </w:pPr>
      <w:r>
        <w:rPr/>
        <w:t xml:space="preserve">Опишите биологическое значение оплодотворения. 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rPr/>
      </w:pPr>
      <w:r>
        <w:rPr/>
        <w:t>Назовите кости грудной конеч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Дайте определение плаценты и какие плодные оболочки участвуют в ее образовании?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Назовите кости тазовой конечности.</w:t>
      </w:r>
    </w:p>
    <w:p>
      <w:pPr>
        <w:pStyle w:val="Normal"/>
        <w:spacing w:lineRule="auto" w:line="360"/>
        <w:rPr/>
      </w:pPr>
      <w:r>
        <w:rPr/>
        <w:t>Укажите  роль скелета в теле животного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Назовите виды эпителиальной ткани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numPr>
          <w:ilvl w:val="0"/>
          <w:numId w:val="42"/>
        </w:numPr>
        <w:spacing w:lineRule="auto" w:line="360"/>
        <w:ind w:left="0" w:hanging="0"/>
        <w:rPr/>
      </w:pPr>
      <w:r>
        <w:rPr/>
        <w:t>Перечислите разновидности мышечной ткани.</w:t>
      </w:r>
    </w:p>
    <w:p>
      <w:pPr>
        <w:pStyle w:val="Normal"/>
        <w:numPr>
          <w:ilvl w:val="0"/>
          <w:numId w:val="42"/>
        </w:numPr>
        <w:spacing w:lineRule="auto" w:line="360"/>
        <w:ind w:left="0" w:hanging="0"/>
        <w:rPr/>
      </w:pPr>
      <w:r>
        <w:rPr/>
        <w:t>Назовите суставы передних конечностей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 </w:t>
      </w:r>
    </w:p>
    <w:p>
      <w:pPr>
        <w:pStyle w:val="Normal"/>
        <w:rPr/>
      </w:pPr>
      <w:r>
        <w:rPr>
          <w:b/>
        </w:rPr>
        <w:t xml:space="preserve">0 баллов – </w:t>
      </w:r>
      <w:r>
        <w:rPr/>
        <w:t>отсутствие ответа или отказ от ответа;</w:t>
      </w:r>
    </w:p>
    <w:p>
      <w:pPr>
        <w:pStyle w:val="Normal"/>
        <w:rPr/>
      </w:pPr>
      <w:r>
        <w:rPr>
          <w:b/>
        </w:rPr>
        <w:t xml:space="preserve">3 балла (за ответ) – </w:t>
      </w:r>
      <w:r>
        <w:rPr/>
        <w:t>неполный ответ на вопрос, наличие существенных ошибок;</w:t>
      </w:r>
    </w:p>
    <w:p>
      <w:pPr>
        <w:pStyle w:val="Normal"/>
        <w:rPr/>
      </w:pPr>
      <w:r>
        <w:rPr>
          <w:b/>
        </w:rPr>
        <w:t xml:space="preserve">4 балла (за ответ) - </w:t>
      </w:r>
      <w:r>
        <w:rPr/>
        <w:t>неполный ответ на вопрос, наличие существенных ошибок, затруднения в применении отдельных профессиональных навыков и умения;</w:t>
      </w:r>
    </w:p>
    <w:p>
      <w:pPr>
        <w:pStyle w:val="Normal"/>
        <w:rPr/>
      </w:pPr>
      <w:r>
        <w:rPr>
          <w:b/>
        </w:rPr>
        <w:t xml:space="preserve">5 баллов (за ответ) – </w:t>
      </w:r>
      <w:r>
        <w:rPr/>
        <w:t>правильный ответ на вопрос, свободное оперирование учебным материалом с использованием сведений из других учебных курсов и дисциплин.</w:t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  <w:t>Перечень объектов контроля и оценки</w:t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39"/>
        <w:gridCol w:w="1478"/>
      </w:tblGrid>
      <w:tr>
        <w:trPr>
          <w:trHeight w:val="60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>
          <w:trHeight w:val="385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.1 Знания</w:t>
            </w:r>
            <w:r>
              <w:rPr/>
              <w:t xml:space="preserve"> морфологических и функциональных особенностей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shd w:fill="FFFFFF" w:val="clear"/>
              <w:spacing w:lineRule="auto" w:line="360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 xml:space="preserve">вид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2. Скелет и система внутренних органов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2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284" w:firstLine="142"/>
        <w:jc w:val="both"/>
        <w:rPr/>
      </w:pPr>
      <w:r>
        <w:rPr/>
        <w:t>1.Назовите закономерности строения органов дыхания, связанные с их функцией?</w:t>
      </w:r>
    </w:p>
    <w:p>
      <w:pPr>
        <w:pStyle w:val="211"/>
        <w:overflowPunct w:val="true"/>
        <w:autoSpaceDE w:val="true"/>
        <w:spacing w:lineRule="auto" w:line="360"/>
        <w:ind w:left="36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Назовите виды связок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35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Перечислите  хрящи и мышцы, участвующие в образовании гортани.</w:t>
      </w:r>
    </w:p>
    <w:p>
      <w:pPr>
        <w:pStyle w:val="211"/>
        <w:numPr>
          <w:ilvl w:val="0"/>
          <w:numId w:val="35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Назовите общую для всех суставов связку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51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границы острого края легких у крупного рогатого скота, свиньи и лошади.</w:t>
      </w:r>
    </w:p>
    <w:p>
      <w:pPr>
        <w:pStyle w:val="Normal"/>
        <w:widowControl w:val="false"/>
        <w:numPr>
          <w:ilvl w:val="0"/>
          <w:numId w:val="51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суставы передних конечностей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/>
        <w:t xml:space="preserve">     </w:t>
      </w: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2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особенности желудка у свиньи и лошади.</w:t>
      </w:r>
    </w:p>
    <w:p>
      <w:pPr>
        <w:pStyle w:val="211"/>
        <w:numPr>
          <w:ilvl w:val="0"/>
          <w:numId w:val="23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овите общие связки организма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ариант №5</w:t>
      </w:r>
    </w:p>
    <w:p>
      <w:pPr>
        <w:pStyle w:val="Normal"/>
        <w:widowControl w:val="false"/>
        <w:numPr>
          <w:ilvl w:val="0"/>
          <w:numId w:val="30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 xml:space="preserve">Перечислите что образует плевра. </w:t>
      </w:r>
    </w:p>
    <w:p>
      <w:pPr>
        <w:pStyle w:val="Normal"/>
        <w:widowControl w:val="false"/>
        <w:numPr>
          <w:ilvl w:val="0"/>
          <w:numId w:val="3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>
          <w:rFonts w:eastAsia="Calibri"/>
          <w:bCs/>
        </w:rPr>
        <w:t xml:space="preserve">Укажите  отличая мышц динамического типа от мышц статического типа. 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Опишите строение поджелудочной железы?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Укажите количество зубов у жвачных, лошадей и свиней, разницу в их строен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  <w:t>Из каких пластов состоит кожа?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64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Опишите строение и топография рубца, сетки, книжки и сычуга.</w:t>
      </w:r>
    </w:p>
    <w:p>
      <w:pPr>
        <w:pStyle w:val="Normal"/>
        <w:widowControl w:val="false"/>
        <w:numPr>
          <w:ilvl w:val="0"/>
          <w:numId w:val="64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/>
        <w:t xml:space="preserve"> </w:t>
      </w: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ния </w:t>
            </w:r>
            <w:r>
              <w:rPr/>
              <w:t>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141"/>
              <w:suppressLineNumbers/>
              <w:snapToGrid w:val="false"/>
              <w:spacing w:lineRule="auto" w:line="27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3. Система органов мочеотделения и размножения. Центральная нервная система.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3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numPr>
          <w:ilvl w:val="0"/>
          <w:numId w:val="46"/>
        </w:numPr>
        <w:snapToGrid w:val="false"/>
        <w:spacing w:lineRule="auto" w:line="360"/>
        <w:jc w:val="both"/>
        <w:rPr>
          <w:bCs/>
        </w:rPr>
      </w:pPr>
      <w:r>
        <w:rPr>
          <w:bCs/>
        </w:rPr>
        <w:t>Опишите типы строения почек крупного рогатого скота, овцы, свиньи и лошади.</w:t>
      </w:r>
    </w:p>
    <w:p>
      <w:pPr>
        <w:pStyle w:val="Normal"/>
        <w:numPr>
          <w:ilvl w:val="0"/>
          <w:numId w:val="46"/>
        </w:numPr>
        <w:snapToGrid w:val="false"/>
        <w:spacing w:lineRule="auto" w:line="360"/>
        <w:jc w:val="both"/>
        <w:rPr>
          <w:bCs/>
        </w:rPr>
      </w:pPr>
      <w:r>
        <w:rPr>
          <w:bCs/>
        </w:rPr>
        <w:t>Перечислите отличия желез внутренней секреции от секреторной желез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3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топографию почек  животных.</w:t>
      </w:r>
    </w:p>
    <w:p>
      <w:pPr>
        <w:pStyle w:val="Normal"/>
        <w:widowControl w:val="false"/>
        <w:numPr>
          <w:ilvl w:val="0"/>
          <w:numId w:val="3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органы птиц относящихся  к производным их кож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6"/>
        <w:jc w:val="both"/>
        <w:rPr/>
      </w:pPr>
      <w:r>
        <w:rPr/>
        <w:t>1. Назовите  морфофункциональную единицу почки и какое ее строение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6"/>
        <w:jc w:val="both"/>
        <w:rPr/>
      </w:pPr>
      <w:r>
        <w:rPr/>
        <w:t>2. Назовите особенности строения пищевода, желудка и кишечника птиц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38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известные вам секреторные железы обладают также эндокринной функцией.</w:t>
      </w:r>
    </w:p>
    <w:p>
      <w:pPr>
        <w:pStyle w:val="Normal"/>
        <w:widowControl w:val="false"/>
        <w:numPr>
          <w:ilvl w:val="0"/>
          <w:numId w:val="38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бъясните  сущность дыхания и его значение для организм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</w:t>
      </w:r>
    </w:p>
    <w:p>
      <w:pPr>
        <w:pStyle w:val="Normal"/>
        <w:widowControl w:val="false"/>
        <w:numPr>
          <w:ilvl w:val="0"/>
          <w:numId w:val="59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оболочки семенникового мешочка и особенности его топографии у быка, и жеребца.</w:t>
      </w:r>
    </w:p>
    <w:p>
      <w:pPr>
        <w:pStyle w:val="Normal"/>
        <w:widowControl w:val="false"/>
        <w:numPr>
          <w:ilvl w:val="0"/>
          <w:numId w:val="59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основные функции  кров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анатомическое  и гистологическое строение семенника и его придатка.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механизм вдоха и выдох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1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 xml:space="preserve">Назовите  состав и нахождение семенного канатика. </w:t>
      </w:r>
    </w:p>
    <w:p>
      <w:pPr>
        <w:pStyle w:val="Normal"/>
        <w:widowControl w:val="false"/>
        <w:numPr>
          <w:ilvl w:val="0"/>
          <w:numId w:val="1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состав тканевой жидкости и лимфы.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З.2 Знания 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3.</w:t>
            </w:r>
            <w:r>
              <w:rPr>
                <w:i/>
              </w:rPr>
              <w:t xml:space="preserve"> Знания строения и типы почек, топографию органов мочеотделения, строение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исьменный  опро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4. Обмен веществ и внутренняя секреция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4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numPr>
          <w:ilvl w:val="0"/>
          <w:numId w:val="57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 сущность пищеварения в полости рта, особенности у разных животных.</w:t>
      </w:r>
    </w:p>
    <w:p>
      <w:pPr>
        <w:pStyle w:val="Normal"/>
        <w:widowControl w:val="false"/>
        <w:numPr>
          <w:ilvl w:val="0"/>
          <w:numId w:val="57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особенности желез внутренней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1.Назовите состав желудочного сока и фазы его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2. Опишите значение минеральных вещест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52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Дайте определение жвачному процессу.</w:t>
      </w:r>
    </w:p>
    <w:p>
      <w:pPr>
        <w:pStyle w:val="Normal"/>
        <w:widowControl w:val="false"/>
        <w:numPr>
          <w:ilvl w:val="0"/>
          <w:numId w:val="52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Расскажите о роли печени в обмене вещест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1. Назовите  температуру тела у животных разных видо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3. Дайте определение половой и физиологической зрелости животного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.</w:t>
      </w:r>
    </w:p>
    <w:p>
      <w:pPr>
        <w:pStyle w:val="Normal"/>
        <w:widowControl w:val="false"/>
        <w:numPr>
          <w:ilvl w:val="0"/>
          <w:numId w:val="58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состав желчи, ее роль в пищеварении.</w:t>
      </w:r>
    </w:p>
    <w:p>
      <w:pPr>
        <w:pStyle w:val="Normal"/>
        <w:widowControl w:val="false"/>
        <w:numPr>
          <w:ilvl w:val="0"/>
          <w:numId w:val="58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регуляции температуры тел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1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выделительные органы и их роль.</w:t>
      </w:r>
    </w:p>
    <w:p>
      <w:pPr>
        <w:pStyle w:val="Normal"/>
        <w:widowControl w:val="false"/>
        <w:numPr>
          <w:ilvl w:val="0"/>
          <w:numId w:val="1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факторы, влияющие на яйценоскость ку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 механизм вывода мочи.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Дайте определение  лактации, ее продолжительность у разных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5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функции кожи.</w:t>
      </w:r>
    </w:p>
    <w:p>
      <w:pPr>
        <w:pStyle w:val="Normal"/>
        <w:widowControl w:val="false"/>
        <w:numPr>
          <w:ilvl w:val="0"/>
          <w:numId w:val="5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образова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widowControl w:val="false"/>
        <w:numPr>
          <w:ilvl w:val="0"/>
          <w:numId w:val="4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 xml:space="preserve">Дайте определение линьке. </w:t>
      </w:r>
    </w:p>
    <w:p>
      <w:pPr>
        <w:pStyle w:val="Normal"/>
        <w:widowControl w:val="false"/>
        <w:numPr>
          <w:ilvl w:val="0"/>
          <w:numId w:val="4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выведе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10</w:t>
      </w:r>
    </w:p>
    <w:p>
      <w:pPr>
        <w:pStyle w:val="Normal"/>
        <w:widowControl w:val="false"/>
        <w:numPr>
          <w:ilvl w:val="0"/>
          <w:numId w:val="61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состав кожного сала и жиропота, их значение.</w:t>
      </w:r>
    </w:p>
    <w:p>
      <w:pPr>
        <w:pStyle w:val="Normal"/>
        <w:widowControl w:val="false"/>
        <w:numPr>
          <w:ilvl w:val="0"/>
          <w:numId w:val="61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особенности ручного и машинного доения коров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3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4.</w:t>
            </w:r>
            <w:r>
              <w:rPr>
                <w:i/>
              </w:rPr>
              <w:t xml:space="preserve"> Знания - сущности пищеварения и основные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5. Физиология мышц и нервов. Высшая нервная деятельность и анализаторы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/>
      </w:pPr>
      <w:r>
        <w:rPr>
          <w:b/>
          <w:bCs/>
        </w:rPr>
        <w:t>Рубежный контроль  (Контрольная работа)  по дисциплинарному модулю № 5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numPr>
          <w:ilvl w:val="0"/>
          <w:numId w:val="2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условные рефлексы, и их отличия от безусловных.</w:t>
      </w:r>
    </w:p>
    <w:p>
      <w:pPr>
        <w:pStyle w:val="Normal"/>
        <w:widowControl w:val="false"/>
        <w:numPr>
          <w:ilvl w:val="0"/>
          <w:numId w:val="2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зрительный анализато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методики   выработки условных рефлексов.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функцию палочек и колбочек сетчатки глаз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11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Дайте определение возбудимости и лабильности.</w:t>
      </w:r>
    </w:p>
    <w:p>
      <w:pPr>
        <w:pStyle w:val="Normal"/>
        <w:widowControl w:val="false"/>
        <w:numPr>
          <w:ilvl w:val="0"/>
          <w:numId w:val="11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методы, применяемые для изучения поведени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свойство нервных волокон.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формы поведени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26" w:hanging="0"/>
        <w:jc w:val="both"/>
        <w:rPr/>
      </w:pPr>
      <w:r>
        <w:rPr/>
        <w:t>1. Дайте определение рефлексу, рефлекторной дуги и рефлекторному кольцу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26" w:hanging="0"/>
        <w:jc w:val="both"/>
        <w:rPr/>
      </w:pPr>
      <w:r>
        <w:rPr/>
        <w:t>2. Расскажите строение обонятельного анализатора, механизма восприятия запахо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22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функцию продолговатого и среднего мозга.</w:t>
      </w:r>
    </w:p>
    <w:p>
      <w:pPr>
        <w:pStyle w:val="Normal"/>
        <w:widowControl w:val="false"/>
        <w:numPr>
          <w:ilvl w:val="0"/>
          <w:numId w:val="22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строение вкусового анализатора, его значение дл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60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Дайте определение торможения в нервных центрах,  и его свойстве.</w:t>
      </w:r>
    </w:p>
    <w:p>
      <w:pPr>
        <w:pStyle w:val="Normal"/>
        <w:widowControl w:val="false"/>
        <w:numPr>
          <w:ilvl w:val="0"/>
          <w:numId w:val="60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строение кожного анализатор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29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общие свойства  анализаторов.</w:t>
      </w:r>
    </w:p>
    <w:p>
      <w:pPr>
        <w:pStyle w:val="Normal"/>
        <w:widowControl w:val="false"/>
        <w:numPr>
          <w:ilvl w:val="0"/>
          <w:numId w:val="29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двигательный анализатор, его функ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5.</w:t>
            </w:r>
            <w:r>
              <w:rPr>
                <w:i/>
              </w:rPr>
              <w:t xml:space="preserve"> Знания 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</w:t>
            </w:r>
            <w:r>
              <w:rPr/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блюдение за реакцией зрачка на свет. Исследование глазного дна животного офтальмоскопом. Исследование 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ов к 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Анатомия и физиология животн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структурные  элементы клетки, входящие в ее цитоплазму и ядро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щие свойства  анализатор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остав тканевой жидкости и лимфы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олочки семенникового мешочка и особенности его топографии у быка, и жеребц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торможения в нервных центрах,  и его свойств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обенности желез внутренней секреци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известные вам секреторные железы обладающие также эндокринной функци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функцию продолговатого и среднего мозг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значение минеральных вещест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морфофункциональную единицу почки и какое ее строени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рефлексу, рефлекторной дуге и рефлекторному кольцу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роли печени в обмене вещест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топографию почек 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о нервных волокон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ловой и физиологической зрелости животного.</w:t>
      </w:r>
    </w:p>
    <w:p>
      <w:pPr>
        <w:pStyle w:val="Style23"/>
        <w:numPr>
          <w:ilvl w:val="0"/>
          <w:numId w:val="3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ишите типы строения почек крупного рогатого скота, овцы, свиньи и лошади.</w:t>
      </w:r>
    </w:p>
    <w:p>
      <w:pPr>
        <w:pStyle w:val="Style23"/>
        <w:numPr>
          <w:ilvl w:val="0"/>
          <w:numId w:val="33"/>
        </w:numPr>
        <w:suppressAutoHyphens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озбудимости и лабильност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регуляции температуры тел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оличество зубов у жвачных, лошадей и свиней, разницу в их строении?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одики   выработки условных рефлекс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кторы, влияющие на яйценоскость кур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роение и топографию рубца, сетки, книжки и сычуг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условные рефлексы, и их отличия от безуслов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 лактации, ее продолжительность у разных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ите, что образует плевра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кожного сала и жиропота, их значени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образования молок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роение поджелудочной железы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линьке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выведения молок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строения желудка у свиньи и лошад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и кож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строение зрительного анализатор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раницы острого края легких у крупного рогатого скота, свиньи и лошад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механизм вывода моч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ю палочек и колбочек сетчатки глаз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 хрящи и мышцы, участвующие в образовании гортан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ыделительные органы и их роль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ручного и машинного доения кор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закономерности строения органов дыхания, связанные с их функцией?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етоды, применяемые для изучения поведения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желчи, ее роль в пищеварен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разновидности мышечной ткан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температуру тела у животных разных вид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ормы поведения животных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эпителиальной ткан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жвачному процессу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обонятельного анализатора, механизма восприятия запахов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лаценты и какие плодные оболочки участвуют в ее образован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желудочного сока и фазы его секреци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вкусового анализатора, его значение для животных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те биологическое значение оплодотворения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сущность пищеварения в полости рта, особенности у разных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кожного анализатор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фазы развития мужские и женские половые клетк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двигательный анализатор, его функц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роль нуклеиновых кислот в синтезе белков и передаче наследственной информаци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тазовой конечности.</w:t>
      </w:r>
    </w:p>
    <w:p>
      <w:pPr>
        <w:pStyle w:val="Style23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бмен веществ и его значение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грудной конечност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роль минеральных веществ  для жизни организм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скелета грудного отдела туловища.</w:t>
      </w:r>
    </w:p>
    <w:p>
      <w:pPr>
        <w:pStyle w:val="Style23"/>
        <w:numPr>
          <w:ilvl w:val="0"/>
          <w:numId w:val="3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е отличия желез внутренней секреции от секреторной желез.</w:t>
      </w:r>
    </w:p>
    <w:p>
      <w:pPr>
        <w:pStyle w:val="Style23"/>
        <w:numPr>
          <w:ilvl w:val="0"/>
          <w:numId w:val="3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значение белков, жиров, углеводов в жизнедеятельности клеток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рганы птиц, относящихся  к производным их кож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структурные клетки, входящие в ее цитоплазму и ядро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строения пищевода, желудка и кишечника птиц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анатомическое  и гистологическое строение семенника и его придатк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кости как целостного орган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 сущность дыхания и его значение для организм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 состав и нахождение семенного канатика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роль скелета в теле животного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функции  кров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се отделы в области тела животного и назовите кости, лежащие в их основе.</w:t>
      </w:r>
    </w:p>
    <w:p>
      <w:pPr>
        <w:pStyle w:val="Style23"/>
        <w:numPr>
          <w:ilvl w:val="0"/>
          <w:numId w:val="3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тличия таза коровы от таза кобылы и свинь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вдоха и выдох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экзамен по дисциплине Анатомия и физиология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Назовите  структурные  элементы клетки, входящие в ее цитоплазму и ядро.</w:t>
      </w:r>
    </w:p>
    <w:p>
      <w:pPr>
        <w:pStyle w:val="Normal"/>
        <w:widowControl w:val="false"/>
        <w:numPr>
          <w:ilvl w:val="0"/>
          <w:numId w:val="2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бщие свойства  анализаторов.</w:t>
      </w:r>
    </w:p>
    <w:p>
      <w:pPr>
        <w:pStyle w:val="Normal"/>
        <w:widowControl w:val="false"/>
        <w:numPr>
          <w:ilvl w:val="0"/>
          <w:numId w:val="2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состав тканевой жидкости и лимфы.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кажите оболочки семенникового мешочка и особенности его топографии у быка, и жеребца.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торможения в нервных центрах,  и его свойстве.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особенности желез внутренней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Укажите известные вам секреторные железы обладающие также эндокринной функцией.</w:t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функцию продолговатого и среднего мозга.</w:t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значение минеральных веществ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4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Назовите  морфофункциональную единицу почки и какое ее строение.</w:t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Дайте определение рефлексу, рефлекторной дуге и рефлекторному кольцу.</w:t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о роли печени в обмене веще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Укажите топографию почек  животных.</w:t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свойство нервных волокон.</w:t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половой и физиологической зрелости живот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napToGrid w:val="false"/>
        <w:ind w:left="0" w:firstLine="426"/>
        <w:jc w:val="both"/>
        <w:rPr>
          <w:bCs/>
        </w:rPr>
      </w:pPr>
      <w:r>
        <w:rPr>
          <w:bCs/>
        </w:rPr>
        <w:t>Опишите типы строения почек крупного рогатого скота, овцы, свиньи и лошади.</w:t>
      </w:r>
    </w:p>
    <w:p>
      <w:pPr>
        <w:pStyle w:val="Normal"/>
        <w:snapToGrid w:val="false"/>
        <w:ind w:firstLine="426"/>
        <w:jc w:val="both"/>
        <w:rPr/>
      </w:pPr>
      <w:r>
        <w:rPr/>
        <w:t>2. Дайте определение возбудимости и лабильности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       </w:t>
      </w:r>
      <w:r>
        <w:rPr/>
        <w:t>3. Опишите механизм регуляции температуры т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 xml:space="preserve">  </w:t>
      </w:r>
      <w:r>
        <w:rPr/>
        <w:t>Укажите количество зубов у жвачных, лошадей и свиней, разницу в их строении?</w:t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методики   выработки условных рефлексов.</w:t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clear" w:pos="708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факторы, влияющие на яйценоскость ку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8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Опишите строение и топографию рубца, сетки, книжки и сычуга.</w:t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567" w:hanging="207"/>
        <w:jc w:val="both"/>
        <w:rPr/>
      </w:pPr>
      <w:r>
        <w:rPr/>
        <w:t>Перечислите условные рефлексы, и их отличия от безусловных.</w:t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 лактации, ее продолжительность у разных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9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 xml:space="preserve">Перечислите, что образует плевра. </w:t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/>
        <w:t>Назовите состав кожного сала и жиропота, их значение.</w:t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образования мол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0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Опишите строение поджелудочной железы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Дайте определение линьке. 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выведе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особенности строения желудка у свиньи и лошади.</w:t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функции кожи.</w:t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строение зрительного анализатора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границы острого края легких у крупного рогатого скота, свиньи и лошади.</w:t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механизм вывода мочи.</w:t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функцию палочек и колбочек сетчатки глаза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Перечислите  хрящи и мышцы, участвующие в образовании гортани.</w:t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выделительные органы и их роль.</w:t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собенности ручного и машинного доения к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4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закономерности строения органов дыхания, связанные с их функцией?</w:t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методы, применяемые для изучения поведения животных.</w:t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состав желчи, ее роль в пищеварении.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Перечислите разновидности мышечной ткани.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Назовите  температуру тела у животных разных видов.</w:t>
      </w:r>
    </w:p>
    <w:p>
      <w:pPr>
        <w:pStyle w:val="Normal"/>
        <w:widowControl w:val="false"/>
        <w:numPr>
          <w:ilvl w:val="0"/>
          <w:numId w:val="4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формы поведения животных.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Назовите виды эпителиальной ткани.</w:t>
      </w:r>
    </w:p>
    <w:p>
      <w:pPr>
        <w:pStyle w:val="Normal"/>
        <w:widowControl w:val="false"/>
        <w:numPr>
          <w:ilvl w:val="0"/>
          <w:numId w:val="44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жвачному процессу.</w:t>
      </w:r>
    </w:p>
    <w:p>
      <w:pPr>
        <w:pStyle w:val="Normal"/>
        <w:widowControl w:val="false"/>
        <w:numPr>
          <w:ilvl w:val="0"/>
          <w:numId w:val="44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обонятельного анализатора, механизма восприятия запах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Дайте определение плаценты и какие плодные оболочки участвуют в ее образовании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Назовите состав желудочного сока и фазы его секреции.</w:t>
      </w:r>
    </w:p>
    <w:p>
      <w:pPr>
        <w:pStyle w:val="Normal"/>
        <w:widowControl w:val="false"/>
        <w:numPr>
          <w:ilvl w:val="0"/>
          <w:numId w:val="2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вкусового анализатора, его значение для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8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пишите биологическое значение оплодотворения. </w:t>
      </w:r>
    </w:p>
    <w:p>
      <w:pPr>
        <w:pStyle w:val="Normal"/>
        <w:widowControl w:val="false"/>
        <w:numPr>
          <w:ilvl w:val="0"/>
          <w:numId w:val="1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сущность пищеварения в полости рта, особенности у разных животных.</w:t>
      </w:r>
    </w:p>
    <w:p>
      <w:pPr>
        <w:pStyle w:val="Normal"/>
        <w:widowControl w:val="false"/>
        <w:numPr>
          <w:ilvl w:val="0"/>
          <w:numId w:val="16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кожного анализатора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9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пишите фазы развития мужские и женские половые клетки.</w:t>
      </w:r>
    </w:p>
    <w:p>
      <w:pPr>
        <w:pStyle w:val="Normal"/>
        <w:numPr>
          <w:ilvl w:val="0"/>
          <w:numId w:val="4"/>
        </w:numPr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двигательный анализатор, его функ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0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кажите  роль нуклеиновых кислот в синтезе белков и передаче наследственной информацией.</w:t>
      </w:r>
    </w:p>
    <w:p>
      <w:pPr>
        <w:pStyle w:val="Normal"/>
        <w:numPr>
          <w:ilvl w:val="0"/>
          <w:numId w:val="10"/>
        </w:numPr>
        <w:rPr/>
      </w:pPr>
      <w:r>
        <w:rPr/>
        <w:t>Назовите кости тазовой конечности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100"/>
        <w:jc w:val="both"/>
        <w:rPr>
          <w:rFonts w:eastAsia="Calibri"/>
          <w:bCs/>
        </w:rPr>
      </w:pPr>
      <w:r>
        <w:rPr>
          <w:rFonts w:eastAsia="Calibri"/>
          <w:bCs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Опишите обмен веществ и его значение.</w:t>
      </w:r>
    </w:p>
    <w:p>
      <w:pPr>
        <w:pStyle w:val="Normal"/>
        <w:numPr>
          <w:ilvl w:val="0"/>
          <w:numId w:val="43"/>
        </w:numPr>
        <w:rPr/>
      </w:pPr>
      <w:r>
        <w:rPr/>
        <w:t>Назовите кости грудной конечности.</w:t>
      </w:r>
    </w:p>
    <w:p>
      <w:pPr>
        <w:pStyle w:val="Normal"/>
        <w:widowControl w:val="false"/>
        <w:numPr>
          <w:ilvl w:val="0"/>
          <w:numId w:val="4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jc w:val="both"/>
        <w:rPr/>
      </w:pPr>
      <w:r>
        <w:rPr/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Опишите роль минеральных веществ  для жизни организма.</w:t>
      </w:r>
    </w:p>
    <w:p>
      <w:pPr>
        <w:pStyle w:val="Normal"/>
        <w:numPr>
          <w:ilvl w:val="0"/>
          <w:numId w:val="27"/>
        </w:numPr>
        <w:rPr/>
      </w:pPr>
      <w:r>
        <w:rPr/>
        <w:t>Назовите кости скелета грудного отдела туловища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bCs/>
        </w:rPr>
      </w:pPr>
      <w:r>
        <w:rPr>
          <w:bCs/>
        </w:rPr>
        <w:t>Перечислите отличия желез внутренней секреции от секреторной желез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rPr/>
      </w:pPr>
      <w:r>
        <w:rPr/>
        <w:t>Опишите значение белков, жиров, углеводов в жизнедеятельности клеток.</w:t>
      </w:r>
    </w:p>
    <w:p>
      <w:pPr>
        <w:pStyle w:val="Normal"/>
        <w:numPr>
          <w:ilvl w:val="0"/>
          <w:numId w:val="32"/>
        </w:numPr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widowControl w:val="false"/>
        <w:numPr>
          <w:ilvl w:val="0"/>
          <w:numId w:val="3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рганы птиц, относящихся  к производным их кожи.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4</w:t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Назовите  структурные клетки, входящие в ее цитоплазму и ядро.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t>Назовите особенности строения пищевода, желудка и кишечника птиц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анатомическое  и гистологическое строение семенника и его придатка.</w:t>
      </w:r>
    </w:p>
    <w:p>
      <w:pPr>
        <w:pStyle w:val="Normal"/>
        <w:numPr>
          <w:ilvl w:val="0"/>
          <w:numId w:val="63"/>
        </w:numPr>
        <w:rPr/>
      </w:pPr>
      <w:r>
        <w:rPr/>
        <w:t>Назовите состав кости как целостного органа.</w:t>
      </w:r>
    </w:p>
    <w:p>
      <w:pPr>
        <w:pStyle w:val="Normal"/>
        <w:widowControl w:val="false"/>
        <w:numPr>
          <w:ilvl w:val="0"/>
          <w:numId w:val="6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бъясните  сущность дыхания и его значение для организ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Назовите  состав и нахождение семенного канатика. </w:t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Укажите  роль скелета в теле животного.</w:t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основные функции  кров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66"/>
        </w:numPr>
        <w:rPr/>
      </w:pPr>
      <w:r>
        <w:rPr/>
        <w:t>Перечислите все отделы в области тела животного и назовите кости, лежащие в их основе.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rPr/>
      </w:pPr>
      <w:r>
        <w:rPr/>
        <w:t>Опишите отличия таза коровы от таза кобылы и свиньи.</w:t>
      </w:r>
    </w:p>
    <w:p>
      <w:pPr>
        <w:pStyle w:val="Normal"/>
        <w:widowControl w:val="false"/>
        <w:numPr>
          <w:ilvl w:val="0"/>
          <w:numId w:val="2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вдоха и выдоха.</w:t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Sans Unicod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Текст концевой сноски Знак"/>
    <w:basedOn w:val="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28"/>
      <w:szCs w:val="28"/>
    </w:rPr>
  </w:style>
  <w:style w:type="character" w:styleId="FontStyle14">
    <w:name w:val="Font Style14"/>
    <w:qFormat/>
    <w:rPr>
      <w:rFonts w:ascii="Microsoft Sans Serif" w:hAnsi="Microsoft Sans Serif" w:cs="Microsoft Sans Serif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21">
    <w:name w:val="Символ нумерации"/>
    <w:qFormat/>
    <w:rPr>
      <w:b w:val="false"/>
      <w:b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  <w:lang w:val="zxx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rFonts w:ascii="Microsoft Sans Serif" w:hAnsi="Microsoft Sans Serif" w:eastAsia="Times New Roman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left="0" w:right="0" w:hanging="624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141">
    <w:name w:val="Обычный с отст14"/>
    <w:basedOn w:val="Normal"/>
    <w:qFormat/>
    <w:pPr>
      <w:autoSpaceDE w:val="true"/>
      <w:spacing w:lineRule="auto" w:line="360" w:before="0" w:after="60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keepNext w:val="true"/>
      <w:widowControl/>
      <w:autoSpaceDE w:val="true"/>
      <w:ind w:left="0" w:right="0"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1:23:00Z</dcterms:created>
  <dc:creator>Работа</dc:creator>
  <dc:description/>
  <cp:keywords/>
  <dc:language>en-US</dc:language>
  <cp:lastModifiedBy>Студент</cp:lastModifiedBy>
  <cp:lastPrinted>2017-10-03T14:03:00Z</cp:lastPrinted>
  <dcterms:modified xsi:type="dcterms:W3CDTF">2019-06-14T06:57:00Z</dcterms:modified>
  <cp:revision>174</cp:revision>
  <dc:subject/>
  <dc:title/>
</cp:coreProperties>
</file>