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7903"/>
      </w:tblGrid>
      <w:tr>
        <w:trPr>
          <w:trHeight w:val="270" w:hRule="exac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5560</wp:posOffset>
                  </wp:positionV>
                  <wp:extent cx="730250" cy="663575"/>
                  <wp:effectExtent l="0" t="0" r="0" b="0"/>
                  <wp:wrapTight wrapText="bothSides">
                    <wp:wrapPolygon edited="0">
                      <wp:start x="-519" y="0"/>
                      <wp:lineTo x="-519" y="20938"/>
                      <wp:lineTo x="21835" y="20938"/>
                      <wp:lineTo x="21835" y="0"/>
                      <wp:lineTo x="-5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</w:t>
            </w: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493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КОС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нтрольно-оценочные средства   учебной дисциплины «Анатомия и физиология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г.№ __                                                                                          Экз.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793"/>
      </w:tblGrid>
      <w:tr>
        <w:trPr/>
        <w:tc>
          <w:tcPr>
            <w:tcW w:w="5776" w:type="dxa"/>
            <w:tcBorders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HTM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С.И.Токин</w:t>
            </w:r>
          </w:p>
          <w:p>
            <w:pPr>
              <w:pStyle w:val="HTML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» ___________2018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КОНТРОЛЬНО-ОЦЕНОЧНЫХ СРЕДСТВ</w:t>
      </w:r>
    </w:p>
    <w:p>
      <w:pPr>
        <w:pStyle w:val="Normal"/>
        <w:widowControl w:val="false"/>
        <w:shd w:fill="FFFFFF" w:val="clear"/>
        <w:autoSpaceDE w:val="false"/>
        <w:snapToGrid w:val="false"/>
        <w:jc w:val="center"/>
        <w:rPr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по </w:t>
      </w:r>
      <w:r>
        <w:rPr>
          <w:spacing w:val="-3"/>
          <w:sz w:val="28"/>
          <w:szCs w:val="28"/>
        </w:rPr>
        <w:t>учебной дисциплине «Анатомия и физиология животных»</w:t>
      </w:r>
    </w:p>
    <w:p>
      <w:pPr>
        <w:pStyle w:val="Normal"/>
        <w:widowControl w:val="false"/>
        <w:shd w:fill="FFFFFF" w:val="clear"/>
        <w:autoSpaceDE w:val="false"/>
        <w:snapToGrid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рамках адаптированной образовательной программы (программы подготовки специалистов среднего зве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36.02.01 Ветерина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учающихся с ограниченными возможностями здоровь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арушениями зрения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67"/>
      </w:tblGrid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менеджмента качеств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ия №__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С  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ind w:firstLine="709"/>
              <w:rPr/>
            </w:pPr>
            <w:r>
              <w:rPr>
                <w:sz w:val="28"/>
                <w:szCs w:val="28"/>
              </w:rPr>
              <w:t>Введено с «___» ______ 201 8  г.</w:t>
            </w:r>
          </w:p>
        </w:tc>
      </w:tr>
      <w:tr>
        <w:trPr/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Рекомендован к применению в учебном процессе  методическим советом НКПТиУ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7903"/>
      </w:tblGrid>
      <w:tr>
        <w:trPr>
          <w:trHeight w:val="270" w:hRule="exact"/>
          <w:cantSplit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35560</wp:posOffset>
                  </wp:positionV>
                  <wp:extent cx="730250" cy="663575"/>
                  <wp:effectExtent l="0" t="0" r="0" b="0"/>
                  <wp:wrapTight wrapText="bothSides">
                    <wp:wrapPolygon edited="0">
                      <wp:start x="-519" y="0"/>
                      <wp:lineTo x="-519" y="20938"/>
                      <wp:lineTo x="21835" y="20938"/>
                      <wp:lineTo x="21835" y="0"/>
                      <wp:lineTo x="-519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cantSplit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2"/>
                <w:sz w:val="18"/>
                <w:szCs w:val="18"/>
                <w:lang w:eastAsia="ru-RU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494" w:hRule="exac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 xml:space="preserve">КОС   ПМ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нтрольно-оценочные средства учебной дисциплины «Анатомия и физиология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3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423"/>
        <w:gridCol w:w="3741"/>
      </w:tblGrid>
      <w:tr>
        <w:trPr>
          <w:trHeight w:val="2969" w:hRule="atLeast"/>
        </w:trPr>
        <w:tc>
          <w:tcPr>
            <w:tcW w:w="3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Одобрено  на заседании цикловой комиссии  ИН-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 №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«____»_________2018 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_______________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  <w:t xml:space="preserve">Рассмотрено на заседании методического совета колледж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right"/>
              <w:rPr/>
            </w:pPr>
            <w:r>
              <w:rPr/>
              <w:t>ПРОТОКОЛ № __ от «___»_____2018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19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/>
              <w:t xml:space="preserve">     </w:t>
            </w:r>
            <w:r>
              <w:rPr/>
              <w:t>Председатель__________                 Шевченко Н.П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Комплект контрольно-оценочных средств разработан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- Федерального государственного образовательного стандарта по специальности среднего профессионального образования по специальности 36.02.01 Ветеринария  (</w:t>
      </w:r>
      <w:r>
        <w:rPr>
          <w:color w:val="000000"/>
        </w:rPr>
        <w:t xml:space="preserve">утвержденный приказом Министерства образования и науки РФ </w:t>
      </w:r>
      <w:r>
        <w:rPr/>
        <w:t>от 12.05.2014г. № 504);</w:t>
      </w:r>
    </w:p>
    <w:p>
      <w:pPr>
        <w:pStyle w:val="Normal"/>
        <w:widowControl w:val="false"/>
        <w:shd w:fill="FFFFFF" w:val="clear"/>
        <w:autoSpaceDE w:val="false"/>
        <w:snapToGrid w:val="false"/>
        <w:spacing w:lineRule="auto" w:line="360"/>
        <w:jc w:val="both"/>
        <w:rPr/>
      </w:pPr>
      <w:r>
        <w:rPr/>
        <w:t xml:space="preserve">- Адаптированной рабочей программы </w:t>
      </w:r>
      <w:r>
        <w:rPr>
          <w:spacing w:val="-3"/>
        </w:rPr>
        <w:t>учебной дисциплины «Анатомия и физиология животных»</w:t>
      </w:r>
      <w:r>
        <w:rPr/>
        <w:t xml:space="preserve">  </w:t>
      </w:r>
      <w:r>
        <w:rPr>
          <w:spacing w:val="-3"/>
        </w:rPr>
        <w:t>с</w:t>
      </w:r>
      <w:r>
        <w:rPr/>
        <w:t>пециальность среднего профессионального образования 36.02.01 Ветеринария для обучающихся с ограниченными возможностями здоровья с нарушениями зрения  (утвержденной заместителем директора колледжа по УР Токиным С.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pacing w:val="-11"/>
        </w:rPr>
      </w:pPr>
      <w:r>
        <w:rPr/>
        <w:t>- П</w:t>
      </w:r>
      <w:r>
        <w:rPr>
          <w:spacing w:val="-11"/>
        </w:rPr>
        <w:t xml:space="preserve">оложением о формировании фонда оценочных средств для проведения текущего контроля успеваемости и промежуточной аттестации обучающихс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с учетом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-Методических рекомендаций по разработке и реализации адаптированных образовательных программ среднего профессионального образования (Письмо Минобрнауки России от 22.04.2015 № 06-44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зработчик: 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Карманугов Ю.Х.</w:t>
      </w:r>
      <w:r>
        <w:rPr/>
        <w:t xml:space="preserve"> – преподаватель специальности 36.02.01 государственного бюджетного профессионального образовательного учреждения Ростовской области «Новочеркасский колледж промышленных технологий и управле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pacing w:val="-11"/>
        </w:rPr>
        <w:t>Рецензент:</w:t>
      </w:r>
      <w:r>
        <w:rPr>
          <w:spacing w:val="-11"/>
        </w:rPr>
        <w:t xml:space="preserve"> </w:t>
      </w:r>
      <w:r>
        <w:rPr/>
        <w:t xml:space="preserve">директор ООО Ветеринарная клиника «Белый клык»   А.В.  Барышников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Паспорт комплекта контрольно  -  оценочных средств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 комплекта оценочных средст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мплект контрольно-оценочных средств  предназначен для контроля и оценки образовательных достижений обучающихся с нарушениями зрения, освоивших программу</w:t>
      </w:r>
      <w:r>
        <w:rPr>
          <w:u w:val="single"/>
        </w:rPr>
        <w:t xml:space="preserve"> </w:t>
      </w:r>
      <w:r>
        <w:rPr/>
        <w:t>учебной дисциплины Анатомия и физиология животны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нтрольно-оценочные средства разработаны с учетом особенностей организации образовательного процесса и психолого-педагогического сопровождения обучающихся инклюзивных групп, включающих инвалидов и лиц с ограниченными возможностями здоровья с нарушениями зре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КОС включают контрольные материалы для проведения текущего  и рубежного контроля и промежуточной аттестации в форме зачета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7"/>
        <w:gridCol w:w="4433"/>
      </w:tblGrid>
      <w:tr>
        <w:trPr>
          <w:trHeight w:val="55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Результаты обучения</w:t>
            </w:r>
          </w:p>
          <w:p>
            <w:pPr>
              <w:pStyle w:val="Normal"/>
              <w:keepNext w:val="true"/>
              <w:keepLines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(освоенные умения, усвоенные знания)</w:t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сновные показатели оценки результатов</w:t>
            </w:r>
          </w:p>
        </w:tc>
      </w:tr>
      <w:tr>
        <w:trPr>
          <w:trHeight w:val="936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color w:val="000000"/>
                <w:spacing w:val="-9"/>
              </w:rPr>
              <w:t xml:space="preserve"> </w:t>
            </w:r>
            <w:r>
              <w:rPr>
                <w:rFonts w:eastAsia="MS Mincho;ＭＳ 明朝"/>
                <w:i/>
                <w:color w:val="000000"/>
                <w:spacing w:val="-9"/>
              </w:rPr>
              <w:t>Умени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color w:val="000000"/>
                <w:spacing w:val="-9"/>
              </w:rPr>
              <w:t xml:space="preserve"> </w:t>
            </w:r>
            <w:r>
              <w:rPr/>
              <w:t xml:space="preserve">Зарисовывать гистологическое строение разных видов тканей, </w:t>
            </w:r>
          </w:p>
          <w:p>
            <w:pPr>
              <w:pStyle w:val="Normal"/>
              <w:jc w:val="both"/>
              <w:rPr/>
            </w:pPr>
            <w:r>
              <w:rPr/>
              <w:t>зарисовывать гистологическое строение компактного и губчатого вещества, отличать кости туловища, головы, поясов и свободных отделов конечностей разных видов с/х животных.</w:t>
            </w:r>
          </w:p>
          <w:p>
            <w:pPr>
              <w:pStyle w:val="Normal"/>
              <w:jc w:val="both"/>
              <w:rPr>
                <w:rFonts w:eastAsia="MS Mincho;ＭＳ 明朝"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i/>
                <w:color w:val="000000"/>
                <w:spacing w:val="-9"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spacing w:val="-13"/>
              </w:rPr>
              <w:t xml:space="preserve">Изготовление гистологических </w:t>
            </w:r>
            <w:r>
              <w:rPr/>
              <w:t>препаратов.</w:t>
            </w:r>
          </w:p>
          <w:p>
            <w:pPr>
              <w:pStyle w:val="Normal"/>
              <w:rPr/>
            </w:pPr>
            <w:r>
              <w:rPr>
                <w:spacing w:val="-13"/>
              </w:rPr>
              <w:t>Изучение строения животной клет</w:t>
            </w:r>
            <w:r>
              <w:rPr/>
              <w:t>ки и митоза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hanging="14"/>
              <w:rPr/>
            </w:pPr>
            <w:r>
              <w:rPr/>
              <w:t xml:space="preserve">Гистологическое строение эпителиальных тканей. Гистологическое строение опорно - трофических тканей. 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истологическое строение мышечных и нервных тканей.</w:t>
            </w:r>
          </w:p>
          <w:p>
            <w:pPr>
              <w:pStyle w:val="Normal"/>
              <w:jc w:val="both"/>
              <w:rPr/>
            </w:pPr>
            <w:r>
              <w:rPr/>
              <w:t>Контроль самостоятельной работы студентов в письменной форме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65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репарировать связки суставов и конечностей, гистологическое строение скелетных мышц разного типа, зарисовывать гистологическое строение кожи  и ее производных, зарисовывать гистологическое строение печени, поджелудочной железы, слюнных желез, кишечника, определять место нахождения однокамерного и многокамерного желудка, печени, тонкого и толстого отдела кишечника, определять место положения сердца, магистральных артерий и вен на препаратах и на животных, исследовать поверхностные лимфоузлы</w:t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/>
              <w:t>Изучение строения и топографии суставов и связок на препаратах. Изучение топографии суставов, связок, характера движения в суставах. Препарирование связок суставов конечностей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шцы конечностей. Принцип действия мышц на костные рычаги конечностей. Мышцы, соединяющие плечевой пояс с туловищем. Мышцы грудной конечности. Мышцы тазовой конечности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арирование и ознакомление со строением мышц, их вспомогательных органов на препаратах, трупах, по таблицам. Зарисовка схем топографии мышц на туловище, голове, конечностях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 xml:space="preserve"> </w:t>
            </w: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топографии и работы мышц на жив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оение молочных желез с/х животных. Строение копыта, рогов и других производных кожного покрова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гистологического строения кожи и ее производных (желез, луковицы волос, венчика копыта)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ределять местоположения органов мочеотделения и размножение самцов и самок с/х животных, зарисовывать гистологическое строение препаратов нервной системы, на боенском материале, анатомических препаратах и по таблицам находить различные отделы головного мозга,  находить на боенском материале, анатомических препаратах и муляжах светопреломляющие среды, слуховые косточки среднего уха, проводить осмотр скелета и мышц у с/х птицы, определять астматическую резистентность эритроцитов, определять количество гемоглобина, определять скорость свертывания крови. прослушивать тоны сердца у животных, исследовать пульс и сердечный толчок, измерять давление кров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/>
              <w:t>Ознакомление со строением и топографией органов мочеотделения и размножения с/х животных на боенском материале, препаратах, живых животных.</w:t>
            </w:r>
          </w:p>
          <w:p>
            <w:pPr>
              <w:pStyle w:val="Normal"/>
              <w:rPr/>
            </w:pPr>
            <w:r>
              <w:rPr/>
              <w:t>Изучение и зарисовка гистологических препаратов органов мочеотделения и размножения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о строением головного и спинного мозга, периферического отдела нервной системы. Изучение строения и топографии органов зрения, слуха, равновесия.</w:t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гистологических препаратов нервной системы и органов чувств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tabs>
                <w:tab w:val="clear" w:pos="708"/>
                <w:tab w:val="left" w:pos="566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мение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сследовать моторику рубца у жвачных животных, наблюдать инфузорию рубца под микроскопом,  наблюдать за приемом корма и воды животными, определять жирность разных порций молока, подсчитывать количество жировых шар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учение действия ферментов желудочного </w:t>
            </w:r>
            <w:r>
              <w:rPr>
                <w:bCs/>
              </w:rPr>
              <w:t xml:space="preserve">и </w:t>
            </w:r>
            <w:r>
              <w:rPr/>
              <w:t>поджелудочного сока. Наблюдение инфузорий рубца под микроскопом. Наблюдение за действием желчи на жи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ценка знаний умений, защита лабораторно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 приемом корма и воды животными, жвачным процессом. Оценка знаний умений, защита лабораторной работы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800" w:leader="none"/>
              </w:tabs>
              <w:snapToGrid w:val="false"/>
              <w:spacing w:lineRule="atLeast" w:line="1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мение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Уметь готовить нервно-мышечный препарат, определять порог возбудимости нерва и мышцы, записывать одиночные и титанические сокращения мышц, исследовать рефлексы спинного мозга, определять время рефлекса, исследовать рефлексы вегетативной нервной системы, исследовать глазное дно животного, исследовать аккомодацию глаза, исследовать костную и воздушную проводимость звука, определять локализацию зву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ind w:firstLine="1134"/>
              <w:jc w:val="center"/>
              <w:rPr>
                <w:b/>
                <w:b/>
              </w:rPr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Приготовление нервномышечного препарата. Определение порога возбудимости нерва и мышцы. Запись титанического и одиночного сокращения мышцы.</w:t>
            </w:r>
          </w:p>
          <w:p>
            <w:pPr>
              <w:pStyle w:val="Normal"/>
              <w:rPr/>
            </w:pPr>
            <w:r>
              <w:rPr/>
              <w:t>Оценка знаний умений, защита лабораторной работы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i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/>
              <w:t>Знать</w:t>
            </w:r>
            <w:r>
              <w:rPr>
                <w:i/>
              </w:rPr>
              <w:t xml:space="preserve"> </w:t>
            </w:r>
            <w:r>
              <w:rPr/>
              <w:t>морфологические и функциональные особенности тканей, строение половых клеток, общие закономерности развития и строения органов, термины, топографические обозначения применяемые в анатомии, общие закономерности и строение скелета, скелет туловища, головы и конечностей.</w:t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Изучение скелета туловища и </w:t>
            </w:r>
            <w:r>
              <w:rPr>
                <w:spacing w:val="-3"/>
              </w:rPr>
              <w:t xml:space="preserve">отдельных костей туловища с/х </w:t>
            </w:r>
            <w:r>
              <w:rPr/>
              <w:t>животных разных видов.</w:t>
            </w:r>
            <w:r>
              <w:rPr>
                <w:spacing w:val="-4"/>
              </w:rPr>
              <w:t xml:space="preserve"> Изучение скелета головы с/х </w:t>
            </w:r>
            <w:r>
              <w:rPr/>
              <w:t xml:space="preserve">животных разных видов. </w:t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>
                <w:spacing w:val="-5"/>
              </w:rPr>
              <w:t xml:space="preserve">Изучение скелета плечевого </w:t>
            </w:r>
            <w:r>
              <w:rPr>
                <w:spacing w:val="-4"/>
              </w:rPr>
              <w:t>пояса и свободной грудной ко</w:t>
            </w:r>
            <w:r>
              <w:rPr>
                <w:spacing w:val="-3"/>
              </w:rPr>
              <w:t xml:space="preserve">нечности с/х животных разных </w:t>
            </w:r>
            <w:r>
              <w:rPr/>
              <w:t>видов. Экспертная 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скелета тазового пояса и свободной тазовой конечности с/х животных разных видов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i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>Общих сведений о типах соединения костей, Виды движения в суставах, соединение костей черепа, грудной клетки, позвоночного столба, типы мышц по форме и действию, строение кожи и ее производных, органы ротовой полости, строение и топографию однокамерного и многокамерного желудков, строение тонкого и толстого отдела кишечника, строение сердца, положение, иннервацию и кровоснабжение, большой и малый круги кровообращение, основные артерии туловища, головы и конечностей, основные венозные магистрали, органы кроветворении  и иммунной системы, главные лимфатические узлы головы, шеи, конечностей, вымени, грудной, брюшной и тазовой полостей.</w:t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/>
              <w:t>Изучение и зарисовка гистологических препаратов органов пищеварения: органы ротовой полости, печень, поджелудочная железа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и зарисовка гистологических препаратов органов пищеварения: слюнных желез, стенки желудков, кишечника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о строением и топографией органов дыхания на трупном материале, препа</w:t>
              <w:softHyphen/>
              <w:t>ратах, живых животных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ление со строением и топографией артерий и вен большого и малого кругов кровообращения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учение и зарисовка гистологических препаратов сердца, стенки кровеносных сосудов, органов кроветворения, лимфоузлов. Ознакомление со строением и топографией органов крово- и лимфообращения и лимфоидных органов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.</w:t>
            </w:r>
          </w:p>
          <w:p>
            <w:pPr>
              <w:pStyle w:val="141"/>
              <w:suppressLineNumbers/>
              <w:snapToGrid w:val="false"/>
              <w:spacing w:lineRule="atLeast" w:line="100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firstLine="34"/>
              <w:rPr/>
            </w:pPr>
            <w:r>
              <w:rPr>
                <w:i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firstLine="34"/>
              <w:rPr/>
            </w:pPr>
            <w:r>
              <w:rPr>
                <w:i/>
              </w:rPr>
              <w:t xml:space="preserve"> </w:t>
            </w:r>
            <w:r>
              <w:rPr/>
              <w:t>Строения и типы почек, топографии органов мочеотделения, строения и топографию  органов размножения самцов и самок разных видов животных, нейронное строение нервной системы, строение и расположение головного мозга, спинно-мозговые и черепно-мозговые нервы, органы чувств ( зрительный анализатор, орган обоняния, вкуса, слуха, осязания, биологические особенности строения органов домашней птицы, анатомические особенности строения различных систем и органов птицы, основные функции крови, физико-химические свойства крови, кроветворные органы, состав плазмы крови, лимфы и тканевой жидкости, систему органов кровообращения и ее значение для организма, физиологические свойства сердечной мышцы, биоэлектрические явления в сердце, гуморальную и нервную регуляцию кровообращения. Артериальный пульс и его характеристику, лимфообращение  и роль лимфатических узлов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firstLine="3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rPr/>
            </w:pPr>
            <w:r>
              <w:rPr/>
              <w:t>Ознакомление с особенностями строения скелета, кожного по</w:t>
              <w:softHyphen/>
              <w:t>крова. Приготовление анатомических препаратов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осмотической резистентности эритроцитов.</w:t>
            </w:r>
          </w:p>
          <w:p>
            <w:pPr>
              <w:pStyle w:val="Normal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лушивание тонов сердца у животных. Наблюдение сердечного толчка. Исследование пульса. Измерение давления крови.</w:t>
            </w:r>
          </w:p>
          <w:p>
            <w:pPr>
              <w:pStyle w:val="Normal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блюдение и регистрация сокращений сердца лягушки.</w:t>
            </w:r>
          </w:p>
          <w:p>
            <w:pPr>
              <w:pStyle w:val="Normal"/>
              <w:rPr/>
            </w:pPr>
            <w:r>
              <w:rPr/>
              <w:t>Изучение роли проводящей системы в автоматизме сердца (опыты Станниуса) Наблюдение кровообращения в капиллярах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/>
            </w:pPr>
            <w:r>
              <w:rPr/>
              <w:t xml:space="preserve"> </w:t>
            </w:r>
            <w:r>
              <w:rPr/>
              <w:t>Оценка знаний умений, защита лабораторной работы.</w:t>
            </w:r>
          </w:p>
        </w:tc>
      </w:tr>
      <w:tr>
        <w:trPr>
          <w:trHeight w:val="1155" w:hRule="atLeast"/>
        </w:trPr>
        <w:tc>
          <w:tcPr>
            <w:tcW w:w="4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i/>
              </w:rPr>
              <w:t>Знан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/>
              <w:t>Сущности пищеварения и основных функции органов пищеварения, пищеварение в полости рта, состав слюны, пищеварение в желудке, состав желудочного сока, пищеварение в многокамерном желудке, в тонком и толстом отделах кишечника, пищеварение у домашней птицы, понятие о лактации, молоко и его состав у с/х животных, типы секреций молока, физиология д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следование моторики рубца у жвачных животных</w:t>
            </w:r>
          </w:p>
          <w:p>
            <w:pPr>
              <w:pStyle w:val="Normal"/>
              <w:ind w:firstLine="1134"/>
              <w:jc w:val="both"/>
              <w:rPr/>
            </w:pPr>
            <w:r>
              <w:rPr/>
              <w:t>Оценка знаний умений, защита лабораторной работы.</w:t>
            </w:r>
          </w:p>
          <w:p>
            <w:pPr>
              <w:pStyle w:val="Normal"/>
              <w:jc w:val="both"/>
              <w:rPr/>
            </w:pPr>
            <w:r>
              <w:rPr/>
              <w:t>Сравнительное определение жирности разных порций молока: цистернального, альвеолярного и остаточного. Изучение жировых шариков молока и подсчет их количества. Измерение давления в молочной цистерне. Получение порций молока из разных отделов в  вымени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/>
            </w:pPr>
            <w:r>
              <w:rPr/>
              <w:t>Оценка знаний умений, защита лабораторной работы.</w:t>
            </w:r>
          </w:p>
        </w:tc>
      </w:tr>
      <w:tr>
        <w:trPr>
          <w:trHeight w:val="3381" w:hRule="atLeast"/>
        </w:trPr>
        <w:tc>
          <w:tcPr>
            <w:tcW w:w="4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н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/>
              <w:t>Видов раздражителей, свойство возбудимых клеток, парабиоз и его стадии, физиологию мышц и нервов, строение и функцию центральной нервной системы, строение спинного и головного мозга, строение и функции лимбической системы, общую характеристику вегетативной нервной системы, трофическую функцию нервной системы, методы изучения функции коры головного мозга, учение И.П. Павлова об условных рефлексах, анализ и синтез в коре больших полушарий, учение И.П.Павлова о первой и второй сигнальных системах, историю учения поведения животных, возникновение и развитие органов чувств в процессе эволюции, учение И.П.Павлова об анализаторах, зрительный слуховой, вестибулярный, вкусовой, кожный и двигательный анализаторы, строение и функции интерорецепторов, взаимодействие анализаторов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сследование рефлексов спинного мозга лягушки. Анализ рефлекторной дуги. Определение времени рефлекса. Торможение рефлексов спинного мозга.   Исследование рефлексов у с/х животных. Исследование рефлексов вегетативной нервной системы. Торможение рефлексов. Оценка знаний умений, защита лабораторной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 реакцией зрачка на свет. Исследование глазного дна животного офтальмоскопом. Исследование аккомодации глаза. Исследование костной и воздушной проводимости звука. Определение локализации звука.</w:t>
            </w:r>
          </w:p>
          <w:p>
            <w:pPr>
              <w:pStyle w:val="Normal"/>
              <w:rPr/>
            </w:pPr>
            <w:r>
              <w:rPr/>
              <w:t>Оценка знаний умений, защита лабораторной работы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uppressLineNumbers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пределение оценивания результатов обучения по видам контроля</w:t>
      </w:r>
    </w:p>
    <w:p>
      <w:pPr>
        <w:pStyle w:val="Normal"/>
        <w:keepNext w:val="true"/>
        <w:keepLines/>
        <w:suppressLineNumbers/>
        <w:spacing w:lineRule="atLeast" w:line="10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44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835"/>
        <w:gridCol w:w="1701"/>
        <w:gridCol w:w="1755"/>
      </w:tblGrid>
      <w:tr>
        <w:trPr>
          <w:trHeight w:val="286" w:hRule="exact"/>
          <w:cantSplit w:val="true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лемента умений или знаний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cantSplit w:val="true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ущи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бежный контрол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межуточная аттестация</w:t>
            </w:r>
          </w:p>
        </w:tc>
      </w:tr>
      <w:tr>
        <w:trPr>
          <w:trHeight w:val="881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 1</w:t>
            </w:r>
            <w:r>
              <w:rPr>
                <w:bCs/>
                <w:i/>
              </w:rPr>
              <w:t>. Умение</w:t>
            </w:r>
            <w:r>
              <w:rPr>
                <w:rFonts w:eastAsia="MS Mincho;ＭＳ 明朝"/>
                <w:bCs/>
                <w:i/>
                <w:color w:val="000000"/>
                <w:spacing w:val="-9"/>
              </w:rPr>
              <w:t xml:space="preserve">  </w:t>
            </w:r>
            <w:r>
              <w:rPr>
                <w:i/>
              </w:rPr>
              <w:t xml:space="preserve">зарисовывать гистологическое строение разных видов тканей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рисовывать гистологическое строение компактного и губчатого вещества, отличать кости туловища, головы, поясов и свободных отделов конечностей разных видов с/х животны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i/>
                <w:i/>
                <w:color w:val="000000"/>
                <w:spacing w:val="-9"/>
              </w:rPr>
            </w:pPr>
            <w:r>
              <w:rPr>
                <w:rFonts w:eastAsia="MS Mincho;ＭＳ 明朝"/>
                <w:bCs/>
                <w:i/>
                <w:color w:val="000000"/>
                <w:spacing w:val="-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134"/>
              <w:rPr/>
            </w:pPr>
            <w:r>
              <w:rPr/>
              <w:t xml:space="preserve">Л.Р. № 1.  </w:t>
            </w:r>
          </w:p>
          <w:p>
            <w:pPr>
              <w:pStyle w:val="Normal"/>
              <w:rPr/>
            </w:pPr>
            <w:r>
              <w:rPr>
                <w:spacing w:val="-13"/>
              </w:rPr>
              <w:t xml:space="preserve">Изготовление гистологических </w:t>
            </w:r>
            <w:r>
              <w:rPr/>
              <w:t>препаратов.</w:t>
            </w:r>
          </w:p>
          <w:p>
            <w:pPr>
              <w:pStyle w:val="Normal"/>
              <w:rPr/>
            </w:pPr>
            <w:r>
              <w:rPr>
                <w:spacing w:val="-13"/>
              </w:rPr>
              <w:t>Изучение строения животной клет</w:t>
            </w:r>
            <w:r>
              <w:rPr/>
              <w:t>ки и митоза.</w:t>
            </w:r>
          </w:p>
          <w:p>
            <w:pPr>
              <w:pStyle w:val="Normal"/>
              <w:ind w:firstLine="1134"/>
              <w:rPr/>
            </w:pPr>
            <w:r>
              <w:rPr/>
              <w:t>Л.Р.№ 2.</w:t>
            </w:r>
          </w:p>
          <w:p>
            <w:pPr>
              <w:pStyle w:val="Normal"/>
              <w:ind w:hanging="14"/>
              <w:rPr/>
            </w:pPr>
            <w:r>
              <w:rPr/>
              <w:t xml:space="preserve">Гистологическое строение эпителиальных тканей. Гистологическое строение опорно - трофических тканей. </w:t>
            </w:r>
          </w:p>
          <w:p>
            <w:pPr>
              <w:pStyle w:val="Normal"/>
              <w:ind w:firstLine="1134"/>
              <w:rPr/>
            </w:pPr>
            <w:r>
              <w:rPr/>
              <w:t>Л.Р. № 3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истологическое строение мышечных и нервных тканей.</w:t>
            </w:r>
          </w:p>
          <w:p>
            <w:pPr>
              <w:pStyle w:val="Normal"/>
              <w:rPr/>
            </w:pPr>
            <w:r>
              <w:rPr/>
              <w:t>Контроль самостоятельной работы студентов в письменной форме.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проверка выполнения самостоятельной работы</w:t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№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977" w:hRule="atLeast"/>
        </w:trPr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  <w:t>У 2.Умение препарировать связки суставов и конечностей, гистологическое строение скелетных мышц разного типа, зарисовывать гистологическое строение кожи  и ее производных, зарисовывать гистологическое строение печени, поджелудочной железы, слюнных желез, кишечника, определять место нахождения однокамерного и многокамерного желудка, печени, тонкого и толстого отдела кишечника, определять место положения сердца, магистральных артерий и вен на препаратах и на животных, исследовать поверхностные  лимфоузлы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/>
            </w:pPr>
            <w:r>
              <w:rPr/>
              <w:t>П.З  № 3.</w:t>
            </w:r>
          </w:p>
          <w:p>
            <w:pPr>
              <w:pStyle w:val="Normal"/>
              <w:rPr/>
            </w:pPr>
            <w:r>
              <w:rPr/>
              <w:t>Изучение строения и топографии суставов и связок на препаратах. Изучение топографии суставов, связок, характера движения в суставах. Препарирование связок суставов конечностей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. №4.</w:t>
            </w:r>
          </w:p>
          <w:p>
            <w:pPr>
              <w:pStyle w:val="Normal"/>
              <w:rPr/>
            </w:pPr>
            <w:r>
              <w:rPr/>
              <w:t>Мышцы конечностей. Принцип действия мышц на костные рычаги конечностей. Мышцы, соединяющие плечевой пояс с туловищем. Мышцы грудной конечности. Мышцы тазовой конечности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.№ 5</w:t>
            </w:r>
          </w:p>
          <w:p>
            <w:pPr>
              <w:pStyle w:val="Normal"/>
              <w:rPr/>
            </w:pPr>
            <w:r>
              <w:rPr/>
              <w:t>Препарирование и ознакомление со строением мышц, их вспомогательных органов на препаратах, трупах, по таблицам. Зарисовка схем топографии мышц на туловище, голове, конечностях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jc w:val="center"/>
              <w:rPr/>
            </w:pPr>
            <w:r>
              <w:rPr/>
              <w:t>Л.Р. № 5</w:t>
            </w:r>
          </w:p>
          <w:p>
            <w:pPr>
              <w:pStyle w:val="Normal"/>
              <w:rPr/>
            </w:pPr>
            <w:r>
              <w:rPr/>
              <w:t>Изучение топографии и работы мышц на живых объектах.</w:t>
            </w:r>
          </w:p>
          <w:p>
            <w:pPr>
              <w:pStyle w:val="Normal"/>
              <w:jc w:val="center"/>
              <w:rPr/>
            </w:pPr>
            <w:r>
              <w:rPr/>
              <w:t>П.З. № 6</w:t>
            </w:r>
          </w:p>
          <w:p>
            <w:pPr>
              <w:pStyle w:val="Normal"/>
              <w:rPr/>
            </w:pPr>
            <w:r>
              <w:rPr/>
              <w:t>Строение молочных желез с/х животных. Строение копыта, рогов и других производных кожного покрова.</w:t>
            </w:r>
          </w:p>
          <w:p>
            <w:pPr>
              <w:pStyle w:val="Normal"/>
              <w:ind w:firstLine="1134"/>
              <w:rPr/>
            </w:pPr>
            <w:r>
              <w:rPr/>
              <w:t>П.З.№7</w:t>
            </w:r>
          </w:p>
          <w:p>
            <w:pPr>
              <w:pStyle w:val="Normal"/>
              <w:rPr/>
            </w:pPr>
            <w:r>
              <w:rPr/>
              <w:t>Изучение гистологического строения кожи и ее производных (желез, луковицы волос, венчика копыта)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исьменный опрос 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выполнения самостоятельной работы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П.З.№1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2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455" w:hRule="atLeast"/>
        </w:trPr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 3 Определять местоположения органов мочеотделения и размножение самцов и самок с/х животных, зарисовывать гистологическое строение препаратов нервной системы, на боенском материале, анатомических препаратах и по таблицам находить различные отделы головного мозга,  находить на боенском материале, анатомических препаратах и муляжах светопреломляющие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>среды, слуховые косточки среднего уха, проводить осмотр скелета и мышц у с/х птицы, определять астматическую резистентность эритроцитов, определять количество гемоглобина, определять скорость свертывания крови. прослушивать тоны сердца у животных, исследовать пульс и сердечный толчок, измерять давление крови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о строением и топографией органов мочеотделения и размножения с/х животных на боенском материале, препаратах, живых животных.</w:t>
            </w:r>
          </w:p>
          <w:p>
            <w:pPr>
              <w:pStyle w:val="Normal"/>
              <w:rPr/>
            </w:pPr>
            <w:r>
              <w:rPr/>
              <w:t>Изучение и зарисовка гистологических препаратов органов мочеотделения и размножения.</w:t>
            </w:r>
          </w:p>
          <w:p>
            <w:pPr>
              <w:pStyle w:val="Normal"/>
              <w:jc w:val="center"/>
              <w:rPr/>
            </w:pPr>
            <w:r>
              <w:rPr/>
              <w:t>П.З.№ 12</w:t>
            </w:r>
          </w:p>
          <w:p>
            <w:pPr>
              <w:pStyle w:val="Normal"/>
              <w:rPr/>
            </w:pPr>
            <w:r>
              <w:rPr/>
              <w:t>Ознакомление со строением головного и спинного мозга, периферического отдела нервной системы. Изучение строения и топографии органов зрения, слуха, равновесия.</w:t>
            </w:r>
          </w:p>
          <w:p>
            <w:pPr>
              <w:pStyle w:val="Normal"/>
              <w:jc w:val="center"/>
              <w:rPr/>
            </w:pPr>
            <w:r>
              <w:rPr/>
              <w:t>Л.Р. №8</w:t>
            </w:r>
          </w:p>
          <w:p>
            <w:pPr>
              <w:pStyle w:val="Normal"/>
              <w:rPr/>
            </w:pPr>
            <w:r>
              <w:rPr/>
              <w:t>Изучение гистологических препаратов нервной системы и органов чувств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исьменный опрос 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выполнения самостоятельной работы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3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551" w:hRule="atLeast"/>
        </w:trPr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4. Исследовать моторику рубца у жвачных животных, наблюдать инфузорию рубца под микроскопом,  наблюдать за приемом корма и воды животными, определять жирность разных порций, подсчитывать количество жировых шар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Р. №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ение действия ферментов желудочного </w:t>
            </w:r>
            <w:r>
              <w:rPr>
                <w:bCs/>
              </w:rPr>
              <w:t xml:space="preserve">и </w:t>
            </w:r>
            <w:r>
              <w:rPr/>
              <w:t>поджелудочного сока. Наблюдение инфузорий рубца под микроскопом. Наблюдение за действием желчи на жир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№ 12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Наблюдение за приемом корма и воды животными, жвачным процессом.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исьменный опрос 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выполнения самостоятельной работы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4</w:t>
            </w:r>
          </w:p>
        </w:tc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5. Уметь готовить нервно-мышечный препарат, определять порог возбудимости нерва и мышцы, записывать одиночные и титанические сокращения мышц, исследовать рефлексы спинного мозга, определять время рефлекса, исследовать рефлексы вегетативной нервной системы, исследовать глазное дно животного, исследовать аккомодацию глаза, исследовать костную и воздушную проводимость звука, определять локализацию зву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Р. № 15</w:t>
            </w:r>
          </w:p>
          <w:p>
            <w:pPr>
              <w:pStyle w:val="Normal"/>
              <w:rPr/>
            </w:pPr>
            <w:r>
              <w:rPr/>
              <w:t>Приготовление нервномышечного препарата. Определение порога возбудимости нерва и мышцы. Запись тетанического и одиночного сокращения мышцы.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исьменный опрос 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выполнения самостоятельной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З 1. </w:t>
            </w:r>
            <w:r>
              <w:rPr>
                <w:i/>
              </w:rPr>
              <w:t>Знание морфологических и функциональных особенностей тканей, строение половых клеток, общие закономерности развития и строения органов, термины, топографические обозначения применяемые в анатомии, общие закономерности и строение скелета, скелет туловища, головы и конечносте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/>
            </w:pPr>
            <w:r>
              <w:rPr/>
              <w:t>П.З. №1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Изучение скелета туловища и </w:t>
            </w:r>
            <w:r>
              <w:rPr>
                <w:spacing w:val="-3"/>
              </w:rPr>
              <w:t xml:space="preserve">отдельных костей туловища с/х </w:t>
            </w:r>
            <w:r>
              <w:rPr/>
              <w:t>животных разных видов.</w:t>
            </w:r>
            <w:r>
              <w:rPr>
                <w:spacing w:val="-4"/>
              </w:rPr>
              <w:t xml:space="preserve"> Изучение скелета головы с/х </w:t>
            </w:r>
            <w:r>
              <w:rPr/>
              <w:t xml:space="preserve">животных разных видов. 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. № 2.</w:t>
            </w:r>
          </w:p>
          <w:p>
            <w:pPr>
              <w:pStyle w:val="Normal"/>
              <w:shd w:fill="FFFFFF" w:val="clear"/>
              <w:spacing w:lineRule="exact" w:line="312"/>
              <w:ind w:right="158" w:firstLine="10"/>
              <w:rPr/>
            </w:pPr>
            <w:r>
              <w:rPr>
                <w:spacing w:val="-5"/>
              </w:rPr>
              <w:t xml:space="preserve">Изучение скелета плечевого </w:t>
            </w:r>
            <w:r>
              <w:rPr>
                <w:spacing w:val="-4"/>
              </w:rPr>
              <w:t>пояса и свободной грудной ко</w:t>
            </w:r>
            <w:r>
              <w:rPr>
                <w:spacing w:val="-3"/>
              </w:rPr>
              <w:t xml:space="preserve">нечности с/х животных разных </w:t>
            </w:r>
            <w:r>
              <w:rPr/>
              <w:t xml:space="preserve">видов. 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  № 4.</w:t>
            </w:r>
          </w:p>
          <w:p>
            <w:pPr>
              <w:pStyle w:val="Normal"/>
              <w:rPr/>
            </w:pPr>
            <w:r>
              <w:rPr/>
              <w:t>Изучение скелета тазового пояса и свободной тазовой конечности с/х животных разных видов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bCs/>
              </w:rPr>
              <w:t>письменный  опрос,</w:t>
            </w:r>
          </w:p>
          <w:p>
            <w:pPr>
              <w:pStyle w:val="Normal"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проверка выполнения самостоятельной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. 2</w:t>
            </w:r>
            <w:r>
              <w:rPr>
                <w:i/>
              </w:rPr>
              <w:t xml:space="preserve"> Знания общих сведений о типах соединения костей, Виды движения в суставах, соединение костей черепа, грудной клетки, позвоночного столба, типы мышц по форме и действию, строение кожи и ее производных, органы ротовой полости, строение и топографию однокамерного и многокамерного желудков, строение тонкого и толстого отдела кишечника, строение сердца, положение, иннервацию и кровоснабжение, большой и малый круги кровообращение, основные артерии туловища, головы и конечностей, основные венозные магистрали, органы кроветворении  и иммунной системы, главные лимфатические узлы головы, шеи, конечностей, вымени, грудной, брюшной и тазовой полостей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/>
            </w:pPr>
            <w:r>
              <w:rPr/>
              <w:t>П.З. №8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и зарисовка гистологических препаратов органов пищеварения: органы ротовой полости, печень, поджелудочная железа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№ 6</w:t>
            </w:r>
          </w:p>
          <w:p>
            <w:pPr>
              <w:pStyle w:val="Normal"/>
              <w:rPr/>
            </w:pPr>
            <w:r>
              <w:rPr/>
              <w:t>Изучение и зарисовка гистологических препаратов органов пищеварения: слюнных желез, стенки желудков, кишечника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. № 9.</w:t>
            </w:r>
          </w:p>
          <w:p>
            <w:pPr>
              <w:pStyle w:val="Normal"/>
              <w:rPr/>
            </w:pPr>
            <w:r>
              <w:rPr/>
              <w:t>Ознакомление со строением и топографией органов дыхания на трупном материале, препа</w:t>
              <w:softHyphen/>
              <w:t>ратах, живых животных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.№10.</w:t>
            </w:r>
          </w:p>
          <w:p>
            <w:pPr>
              <w:pStyle w:val="Normal"/>
              <w:rPr/>
            </w:pPr>
            <w:r>
              <w:rPr/>
              <w:t>Ознакомление со строением и топографией артерий и вен большого и малого кругов кровообращения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№ 7.</w:t>
            </w:r>
          </w:p>
          <w:p>
            <w:pPr>
              <w:pStyle w:val="Normal"/>
              <w:jc w:val="both"/>
              <w:rPr/>
            </w:pPr>
            <w:r>
              <w:rPr/>
              <w:t>Изучение и зарисовка гистологических препаратов сердца, стенки кровеносных сосудов, органов кроветворения, лимфоузлов. Ознакомление со строением и топографией органов крово- и лимфообращения и лимфоидных органов.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Письменный  опрос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firstLine="34"/>
              <w:rPr/>
            </w:pPr>
            <w:r>
              <w:rPr>
                <w:bCs/>
                <w:i/>
              </w:rPr>
              <w:t>З 3.</w:t>
            </w:r>
            <w:r>
              <w:rPr>
                <w:i/>
              </w:rPr>
              <w:t xml:space="preserve"> Знания строения и типы почек, топографию органов мочеотделения, строение и топографию  органов размножения самцов и самок разных видов животных, нейронное строение нервной системы, строение и расположение головного мозга, спинно-мозговые и черепно-мозговые нервы, органы чувств ( зрительный анализатор, орган обоняния, вкуса, слуха, осязания, биологические особенности строения органов домашней птицы, анатомические особенности строения различных систем и органов птицы, основные функции крови, физико-химические свойства крови, кроветворные органы, состав плазмы крови, лимфы и тканевой жидкости, систему органов кровообращения и ее значение для организма, физиологические свойства сердечной мышцы, биоэлектрические явления в сердце, гуморальную и нервную регуляцию кровообращения. Артериальный пульс и его характеристику, лимфообращение  и роль лимфатических узлов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851" w:leader="none"/>
              </w:tabs>
              <w:snapToGrid w:val="false"/>
              <w:ind w:firstLine="3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/>
            </w:pPr>
            <w:r>
              <w:rPr/>
              <w:t>П.З №13.</w:t>
            </w:r>
          </w:p>
          <w:p>
            <w:pPr>
              <w:pStyle w:val="Normal"/>
              <w:rPr/>
            </w:pPr>
            <w:r>
              <w:rPr/>
              <w:t>Ознакомление с особенностями строения скелета, кожного по</w:t>
              <w:softHyphen/>
              <w:t>крова. Приготовление анатомических препар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 № 9.</w:t>
            </w:r>
          </w:p>
          <w:p>
            <w:pPr>
              <w:pStyle w:val="Normal"/>
              <w:rPr/>
            </w:pPr>
            <w:r>
              <w:rPr/>
              <w:t>Определение осмотической резистентности эритроцитов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П.З № 14.</w:t>
            </w:r>
          </w:p>
          <w:p>
            <w:pPr>
              <w:pStyle w:val="Normal"/>
              <w:rPr/>
            </w:pPr>
            <w:r>
              <w:rPr/>
              <w:t>Прослушивание тонов сердца у животных. Наблюдение сердечного толчка. Исследование пульса. Измерение давления крови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 № 10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Наблюдение и регистрация сокращений сердца лягушки.</w:t>
            </w:r>
          </w:p>
          <w:p>
            <w:pPr>
              <w:pStyle w:val="Normal"/>
              <w:rPr/>
            </w:pPr>
            <w:r>
              <w:rPr/>
              <w:t>Изучение роли проводящей системы в автоматизме сердца (опыты Станниуса) Наблюдение кровообращения в капиллярах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Письменный опрос (тестирование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3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 4.</w:t>
            </w:r>
            <w:r>
              <w:rPr>
                <w:i/>
              </w:rPr>
              <w:t xml:space="preserve"> Знания - сущности пищеварения и основные функции органов пищеварения, пищеварение в полости рта, состав слюны, пищеварение в желудке, состав желудочного сока, пищеварение в многокамерном желудке, в тонком и толстом отделах кишечника, пищеварение у домашней птицы, понятие о лактации, молоко и его состав у с/х животных, типы секреций молока, физиология д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/>
            </w:pPr>
            <w:r>
              <w:rPr>
                <w:bCs/>
              </w:rPr>
              <w:t xml:space="preserve"> </w:t>
            </w:r>
            <w:r>
              <w:rPr/>
              <w:t>Л.Р. № 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следование моторики рубца у жвачных животных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/>
              <w:t>Л.Р.№ 14</w:t>
            </w:r>
          </w:p>
          <w:p>
            <w:pPr>
              <w:pStyle w:val="Normal"/>
              <w:jc w:val="both"/>
              <w:rPr/>
            </w:pPr>
            <w:r>
              <w:rPr/>
              <w:t>Сравнительное определение жирности разных порций молока: цистернального, альвеолярного и остаточного. Изучение жировых шариков молока и подсчет их количества. Измерение давления в молочной цистерне. Получение порций молока из разных отделов в  вымени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Cs/>
              </w:rPr>
              <w:t xml:space="preserve">Письменный  опрос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рка самостоятельной рабо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702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 5.</w:t>
            </w:r>
            <w:r>
              <w:rPr>
                <w:i/>
              </w:rPr>
              <w:t xml:space="preserve"> Знания видов раздражителей, свойство возбудимых клеток, парабиоз и его стадии, физиологию мышц и нервов, строение и функцию центральной нервной системы, строение спинного и головного мозга, строение и функции лимбической системы, общую характеристику вегетативной нервной системы, трофическую функцию нервной системы, методы изучения функции коры головного мозга, учение И.П. Павлова об условных рефлексах, анализ и синтез в коре больших полушарий, учение И.П.Павлова о первой и второй сигнальных системах, историю учения поведения животных, возникновение и развитие органов чувств в процессе эволюции, учение И.П.Павлова об анализаторах, зрительный слуховой, вестибулярный, вкусовой, кожный и двигательный анализаторы, строение и функции интерорецепторов, взаимодействие анализаторов</w:t>
            </w:r>
            <w:r>
              <w:rPr/>
              <w:t>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134"/>
              <w:jc w:val="center"/>
              <w:rPr>
                <w:b/>
                <w:b/>
              </w:rPr>
            </w:pPr>
            <w:r>
              <w:rPr/>
              <w:t>Л.Р. № 16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Исследование рефлексов спинного мозга лягушки. Анализ рефлекторной дуги. Определение времени рефлекса. Торможение рефлексов спинного мозга.   Исследование рефлексов у с/х животных. Исследование рефлексов вегетативной нервной системы. Торможение рефлексов. </w:t>
            </w:r>
          </w:p>
          <w:p>
            <w:pPr>
              <w:pStyle w:val="Normal"/>
              <w:ind w:firstLine="1134"/>
              <w:jc w:val="center"/>
              <w:rPr>
                <w:b/>
                <w:b/>
              </w:rPr>
            </w:pPr>
            <w:r>
              <w:rPr/>
              <w:t>Л.Р. № 17.</w:t>
            </w:r>
          </w:p>
          <w:p>
            <w:pPr>
              <w:pStyle w:val="Normal"/>
              <w:rPr/>
            </w:pPr>
            <w:r>
              <w:rPr/>
              <w:t xml:space="preserve">Наблюдение за реакцией зрачка на свет. Исследование глазного дна животного офтальмоскопом. Исследование </w:t>
            </w:r>
          </w:p>
          <w:p>
            <w:pPr>
              <w:pStyle w:val="Normal"/>
              <w:rPr/>
            </w:pPr>
            <w:r>
              <w:rPr/>
              <w:t>аккомодации глаза. Исследование костной и воздушной проводимости звука. Определение локализации звука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Контрольная работа № 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</w:tbl>
    <w:p>
      <w:pPr>
        <w:pStyle w:val="Normal"/>
        <w:keepNext w:val="true"/>
        <w:keepLines/>
        <w:suppressLineNumbers/>
        <w:spacing w:lineRule="atLeast" w:line="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suppressLineNumbers/>
        <w:spacing w:lineRule="atLeast" w:line="100"/>
        <w:jc w:val="both"/>
        <w:rPr/>
      </w:pPr>
      <w:r>
        <w:rPr>
          <w:b/>
          <w:sz w:val="28"/>
          <w:szCs w:val="28"/>
        </w:rPr>
        <w:t>4.Распределение типов контрольных заданий по элементам знаний и умений.</w:t>
      </w:r>
    </w:p>
    <w:p>
      <w:pPr>
        <w:pStyle w:val="Normal"/>
        <w:keepNext w:val="true"/>
        <w:keepLines/>
        <w:suppressLineNumbers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формы и процедуры текущего контроля успеваемости и промежуточной аттестации, а также типы контрольных заданий для обучающихся инвалидов и обучающихся с ограниченными возможностями здоровья устанавливаются с учетом ограничения здоровья. Эти формы и процедуры доводятся до сведения обучающихся не позднее первых двух месяцев от начала обучения.</w:t>
      </w:r>
    </w:p>
    <w:tbl>
      <w:tblPr>
        <w:tblW w:w="8811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01"/>
        <w:gridCol w:w="540"/>
        <w:gridCol w:w="560"/>
        <w:gridCol w:w="640"/>
        <w:gridCol w:w="560"/>
        <w:gridCol w:w="540"/>
        <w:gridCol w:w="460"/>
        <w:gridCol w:w="480"/>
        <w:gridCol w:w="480"/>
        <w:gridCol w:w="551"/>
      </w:tblGrid>
      <w:tr>
        <w:trPr>
          <w:trHeight w:val="286" w:hRule="exact"/>
          <w:cantSplit w:val="true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ind w:left="484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keepNext w:val="true"/>
              <w:keepLines/>
              <w:suppressLineNumbers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учебного материала</w:t>
            </w:r>
          </w:p>
          <w:p>
            <w:pPr>
              <w:pStyle w:val="Normal"/>
              <w:keepNext w:val="true"/>
              <w:keepLines/>
              <w:suppressLineNumbers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по программе УД</w:t>
            </w:r>
          </w:p>
        </w:tc>
        <w:tc>
          <w:tcPr>
            <w:tcW w:w="5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Тип контрольного задания</w:t>
            </w:r>
          </w:p>
        </w:tc>
      </w:tr>
      <w:tr>
        <w:trPr>
          <w:cantSplit w:val="true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У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У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У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У 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У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З 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З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З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З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/>
            </w:pPr>
            <w:r>
              <w:rPr/>
              <w:t>З5</w:t>
            </w:r>
          </w:p>
        </w:tc>
      </w:tr>
      <w:tr>
        <w:trPr/>
        <w:tc>
          <w:tcPr>
            <w:tcW w:w="8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Модуль № </w:t>
            </w:r>
            <w:r>
              <w:rPr>
                <w:b/>
              </w:rPr>
              <w:t>1. Гистология с основами эмбриологии.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1.1 ОБЩАЯ ЦИТОЛОГ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МА 1. 2  ГИСТОЛОГИЯ С ОСНОВАМИ ЭМБРИОЛОГИИ.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1.3. ОРГАНЫ, АППАРАТЫ И СИСТЕМЫ ОРГАНОВ ЖИВОТНОГО  ОРГАНИЗМА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1.4 СТРОЕНИЕ СКЕЛЕТА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уль № 2. Скелет и система внутренних органов</w:t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1. СОЕДИНЕНИЕ КОСТЕЙ СКЕЛЕТА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2. МЫШЕЧНАЯ СИСТЕМА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468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ТЕМА 2.3. СИСТЕМА ОРГАНОВ КОЖНОГО ПОКРОВА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4. ОРГАНЫ ПИЩЕВАРЕНИЯ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5. СИСТЕМА ОРГАНОВ ДЫХАНИЯ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2.6. СИСТЕМА ОРГАНОВ КРОВО - И ЛИМФООБРАЩЕНИЯ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8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№ 3</w:t>
            </w:r>
            <w:r>
              <w:rPr>
                <w:b/>
                <w:bCs/>
                <w:sz w:val="18"/>
                <w:szCs w:val="18"/>
              </w:rPr>
              <w:t xml:space="preserve"> Система органов мочеотделения и размножения. Центральная нервная система</w:t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1 СИСТЕМА ОРГАНОВ МОЧЕОТДЕЛЕНИЯ И РАЗМНОЖЕНИЯ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2 ЖЕЛЕЗЫ  ВНУТРЕННЕЙ  СЕКРЕЦИИ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3.3 НЕРВНАЯ   СИСТЕМА   И  ОРГАНЫ   ЧУВСТВ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3.4. ОСОБЕННОСТИ СТРОЕНИЯ ОРГАНОВ ДОМАШНЕЙ ПТИЦЫ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5. СИСТЕМА  КРОВИ.</w:t>
            </w:r>
          </w:p>
          <w:p>
            <w:pPr>
              <w:pStyle w:val="Normal"/>
              <w:ind w:firstLine="7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ОЛОГИЯ ИМУННОЙ СИСТЕМЫ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6. КРОВООБРАЩЕНИЕ  И  ЛИМФООБРАЩЕНИЕ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3.7.  ДЫХАНИЕ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8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№ 4.</w:t>
            </w:r>
            <w:r>
              <w:rPr>
                <w:b/>
                <w:bCs/>
                <w:sz w:val="18"/>
                <w:szCs w:val="18"/>
              </w:rPr>
              <w:t xml:space="preserve">  Обмен веществ и внутренняя секреция</w:t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4.1 ПИЩЕВАРЕНИЕ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4.2  ОБМЕН  ВЕЩЕСТВ  И ЭНЕРГИИ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4.3 ТЕПЛОРЕГУЛЯЦИЯ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</w:tcBorders>
          </w:tcPr>
          <w:p>
            <w:pPr>
              <w:pStyle w:val="Normal"/>
              <w:ind w:hanging="8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4.4  ВЫДЕЛЕНИ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4.5 ФИЗИОЛОГИЯ КОЖИ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4.6 ЖЕЛЕЗЫ ВНУТРЕННЕЙ СЕКРЕЦИИ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4.7 РАЗМНОЖЕНИЕ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4.8 ЛАКТАЦИЯ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881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№ 5.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зиология мышц и нервов. Высшая нервная деятельность и анализаторы.</w:t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5.1. ФИЗИОЛОГИЯ МЫШЦ И НЕРВОВ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5.2 ЦЕНТРАЛЬНАЯ  НЕРВНАЯ  СИСТЕМА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АЯ  НЕРВНАЯ  ДЕЯТЕЛЬНОСТЬ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5.3  АНАЛИЗАТОРЫ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5.4 ЭТОЛОГИЯ. ФИЗИЧЕСКАЯ АДАПТАЦИЯ ЖИВОТНЫХ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ущий контроль и промежуточная аттестация в Колледже проводятся в устной и (или) письменной форме.</w:t>
      </w:r>
    </w:p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уктура и периодичность проведения текущего контроля успеваемости и промежуточной аттестации обучающихся с ограниченными возможностями здоровья в Колледже регламентируется учебным планом, календарным учебным графиком, расписаниями учебных занятий и сессий.</w:t>
      </w:r>
    </w:p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форме и порядке проведения текущего контроля успеваемости и промежуточной аттестации и фонд оценочных средств для них разрабатываются и доводятся до сведения инвалидов и обучающихся с ограниченными возможностями здоровья в специально адаптированных к ограничениям их здоровья формах.</w:t>
      </w:r>
    </w:p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бучающихся с ограниченными возможностями здоровья по зрению, справочная информация о расписании учебных занятий и сессий размещается в доступных для слепых и слабовидящих местах, в адаптированной форме с учетом их особых потребностей (выполняется крупным рельефно-контрастным шрифтом (на белом или желтом фоне) и дублируется шрифтом Брайля).</w:t>
      </w:r>
    </w:p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об особенностях текущего контроля успеваемости и промежуточной аттестации обучающихся с ограниченными возможностями здоровья  допускается: </w:t>
      </w:r>
    </w:p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оведение дифференцированного зачета для обучающихся с ограниченными возможностями здоровья в одной аудитории совместно с обучающимися, не имеющими ограниченных возможностей здоровья, если это не создает трудностей для обучающихся без ограничений по здоровью;</w:t>
      </w:r>
    </w:p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исутствие при необходимости в аудитории тьютора, оказывающего обучающимся с ограниченными возможностями здоровья необходимую техническую помощь с учетом индивидуальных особенностей обучающегося (занять рабочее место, передвигаться, прочитать и оформить задание, общаться с преподавателем и т.д.);</w:t>
      </w:r>
    </w:p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ользование необходимыми обучающемуся с ограниченными возможностями здоровья техническими средствами при прохождении сдачи дифференцированного зачета с учетом индивидуальных особенностей обучающегося.</w:t>
      </w:r>
    </w:p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проведения текущего контроля успеваемости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</w:p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ельность каждого аттестационного испытания для обучающихся с ограниченными возможностями здоровья может увеличиваться, но не более чем на 1,5 часа.</w:t>
      </w:r>
    </w:p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аттестационных испытаний обеспечивается выполнение следующих дополнительных требований в зависимости от индивидуальных особенностей обучающихся с ограниченными возможностями здоровья:</w:t>
      </w:r>
    </w:p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слабовидящих:</w:t>
      </w:r>
    </w:p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обеспечивается индивидуальное равномерное освещение не менее 300 люкс;</w:t>
      </w:r>
    </w:p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обучающимся для выполнения задания при необходимости предоставляется увеличивающее устройство (возможно также использование собственных увеличивающих устройств);</w:t>
      </w:r>
    </w:p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экзаменационные билеты оформляются увеличенным шрифтом.</w:t>
      </w:r>
    </w:p>
    <w:p>
      <w:pPr>
        <w:pStyle w:val="Normal"/>
        <w:keepNext w:val="true"/>
        <w:keepLines/>
        <w:suppressLineNumbers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текущего контроля успеваемости и промежуточной аттестации для обучающихся с ограниченными возможностями здоровья, при необходимости, могут быть проведены с применением дистанционных образовательных технологий.</w:t>
      </w:r>
    </w:p>
    <w:p>
      <w:pPr>
        <w:pStyle w:val="Normal"/>
        <w:keepNext w:val="true"/>
        <w:keepLines/>
        <w:suppressLineNumbers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Структура контрольного зад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napToGrid w:val="false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исциплинарный модуль 1. </w:t>
      </w:r>
      <w:r>
        <w:rPr>
          <w:b/>
          <w:bCs/>
          <w:spacing w:val="-13"/>
          <w:sz w:val="28"/>
          <w:szCs w:val="28"/>
        </w:rPr>
        <w:t>Гистология с основами  эмбриологии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napToGrid w:val="false"/>
        <w:spacing w:lineRule="atLeast" w:line="10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убежный контроль (Контрольная работа) по дисциплинарному модулю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rPr/>
      </w:pPr>
      <w:r>
        <w:rPr/>
        <w:t>Назовите  структурные клетки, входящие в ее цитоплазму и ядро?</w:t>
      </w:r>
    </w:p>
    <w:p>
      <w:pPr>
        <w:pStyle w:val="Normal"/>
        <w:numPr>
          <w:ilvl w:val="0"/>
          <w:numId w:val="21"/>
        </w:numPr>
        <w:spacing w:lineRule="auto" w:line="360"/>
        <w:ind w:left="0" w:hanging="0"/>
        <w:rPr/>
      </w:pPr>
      <w:r>
        <w:rPr/>
        <w:t>Перечислите все отделы в области тела животного и назовите кости, лежащие в их основ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ind w:left="0" w:hanging="0"/>
        <w:rPr/>
      </w:pPr>
      <w:r>
        <w:rPr/>
        <w:t>Опишите значение белков, жиров, углеводов в жизнедеятельности клеток?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ind w:left="0" w:hanging="0"/>
        <w:rPr/>
      </w:pPr>
      <w:r>
        <w:rPr/>
        <w:t>Укажите  роль скелета в теле животного?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Опишите роль минеральных веществ  для жизни организма.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Назовите состав кости как целостный орган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1.Опишите обмен веществ и его значение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2.Укажите отличия в строении скелета поясов грудной и тазовой конечност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5</w:t>
      </w:r>
    </w:p>
    <w:p>
      <w:pPr>
        <w:pStyle w:val="Normal"/>
        <w:numPr>
          <w:ilvl w:val="0"/>
          <w:numId w:val="49"/>
        </w:numPr>
        <w:spacing w:lineRule="auto" w:line="360"/>
        <w:ind w:left="0" w:hanging="0"/>
        <w:rPr/>
      </w:pPr>
      <w:r>
        <w:rPr/>
        <w:t>Укажите  роль нуклеиновых кислот в синтезе белков и передаче наследственной информацией.</w:t>
      </w:r>
    </w:p>
    <w:p>
      <w:pPr>
        <w:pStyle w:val="Normal"/>
        <w:numPr>
          <w:ilvl w:val="0"/>
          <w:numId w:val="49"/>
        </w:numPr>
        <w:spacing w:lineRule="auto" w:line="360"/>
        <w:ind w:left="0" w:hanging="0"/>
        <w:rPr/>
      </w:pPr>
      <w:r>
        <w:rPr/>
        <w:t>Опишите отличия таза коровы от таза кобылы и свиньи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6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/>
        <w:t>Опишите фазы развития мужские и женские половые клетки?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/>
      </w:pPr>
      <w:r>
        <w:rPr/>
        <w:t>Назовите кости скелета грудного отдела туловищ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numPr>
          <w:ilvl w:val="0"/>
          <w:numId w:val="39"/>
        </w:numPr>
        <w:spacing w:lineRule="auto" w:line="360"/>
        <w:ind w:left="0" w:hanging="0"/>
        <w:rPr/>
      </w:pPr>
      <w:r>
        <w:rPr/>
        <w:t xml:space="preserve">Опишите биологическое значение оплодотворения. </w:t>
      </w:r>
    </w:p>
    <w:p>
      <w:pPr>
        <w:pStyle w:val="Normal"/>
        <w:numPr>
          <w:ilvl w:val="0"/>
          <w:numId w:val="39"/>
        </w:numPr>
        <w:spacing w:lineRule="auto" w:line="360"/>
        <w:ind w:left="0" w:hanging="0"/>
        <w:rPr/>
      </w:pPr>
      <w:r>
        <w:rPr/>
        <w:t>Назовите кости грудной конечност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/>
        <w:t>Дайте определение плаценты и какие плодные оболочки участвуют в ее образовании?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rPr/>
      </w:pPr>
      <w:r>
        <w:rPr/>
        <w:t>Назовите кости тазовой конечности.</w:t>
      </w:r>
    </w:p>
    <w:p>
      <w:pPr>
        <w:pStyle w:val="Normal"/>
        <w:spacing w:lineRule="auto" w:line="360"/>
        <w:rPr/>
      </w:pPr>
      <w:r>
        <w:rPr/>
        <w:t>Укажите  роль скелета в теле животного?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9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/>
        <w:t>Назовите виды эпителиальной ткани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/>
      </w:pPr>
      <w:r>
        <w:rPr/>
        <w:t>Укажите отличия в строении скелета поясов грудной и тазовой конечност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№10</w:t>
      </w:r>
    </w:p>
    <w:p>
      <w:pPr>
        <w:pStyle w:val="Normal"/>
        <w:numPr>
          <w:ilvl w:val="0"/>
          <w:numId w:val="42"/>
        </w:numPr>
        <w:spacing w:lineRule="auto" w:line="360"/>
        <w:ind w:left="0" w:hanging="0"/>
        <w:rPr/>
      </w:pPr>
      <w:r>
        <w:rPr/>
        <w:t>Перечислите разновидности мышечной ткани.</w:t>
      </w:r>
    </w:p>
    <w:p>
      <w:pPr>
        <w:pStyle w:val="Normal"/>
        <w:numPr>
          <w:ilvl w:val="0"/>
          <w:numId w:val="42"/>
        </w:numPr>
        <w:spacing w:lineRule="auto" w:line="360"/>
        <w:ind w:left="0" w:hanging="0"/>
        <w:rPr/>
      </w:pPr>
      <w:r>
        <w:rPr/>
        <w:t>Назовите суставы передних конечностей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8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и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Критерии оценки </w:t>
      </w:r>
    </w:p>
    <w:p>
      <w:pPr>
        <w:pStyle w:val="Normal"/>
        <w:rPr/>
      </w:pPr>
      <w:r>
        <w:rPr>
          <w:b/>
        </w:rPr>
        <w:t xml:space="preserve">0 баллов – </w:t>
      </w:r>
      <w:r>
        <w:rPr/>
        <w:t>отсутствие ответа или отказ от ответа;</w:t>
      </w:r>
    </w:p>
    <w:p>
      <w:pPr>
        <w:pStyle w:val="Normal"/>
        <w:rPr/>
      </w:pPr>
      <w:r>
        <w:rPr>
          <w:b/>
        </w:rPr>
        <w:t xml:space="preserve">3 балла (за ответ) – </w:t>
      </w:r>
      <w:r>
        <w:rPr/>
        <w:t>неполный ответ на вопрос, наличие существенных ошибок;</w:t>
      </w:r>
    </w:p>
    <w:p>
      <w:pPr>
        <w:pStyle w:val="Normal"/>
        <w:rPr/>
      </w:pPr>
      <w:r>
        <w:rPr>
          <w:b/>
        </w:rPr>
        <w:t xml:space="preserve">4 балла (за ответ) - </w:t>
      </w:r>
      <w:r>
        <w:rPr/>
        <w:t>неполный ответ на вопрос, наличие существенных ошибок, затруднения в применении отдельных профессиональных навыков и умения;</w:t>
      </w:r>
    </w:p>
    <w:p>
      <w:pPr>
        <w:pStyle w:val="Normal"/>
        <w:rPr/>
      </w:pPr>
      <w:r>
        <w:rPr>
          <w:b/>
        </w:rPr>
        <w:t xml:space="preserve">5 баллов (за ответ) – </w:t>
      </w:r>
      <w:r>
        <w:rPr/>
        <w:t>правильный ответ на вопрос, свободное оперирование учебным материалом с использованием сведений из других учебных курсов и дисциплин.</w:t>
      </w:r>
    </w:p>
    <w:p>
      <w:pPr>
        <w:pStyle w:val="Normal"/>
        <w:keepNext w:val="true"/>
        <w:keepLines/>
        <w:suppressLineNumber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jc w:val="both"/>
        <w:rPr>
          <w:b/>
          <w:b/>
        </w:rPr>
      </w:pPr>
      <w:r>
        <w:rPr>
          <w:b/>
        </w:rPr>
        <w:t>Перечень объектов контроля и оценки</w:t>
      </w:r>
    </w:p>
    <w:p>
      <w:pPr>
        <w:pStyle w:val="Normal"/>
        <w:keepNext w:val="true"/>
        <w:keepLines/>
        <w:suppressLineNumbers/>
        <w:jc w:val="both"/>
        <w:rPr>
          <w:b/>
          <w:b/>
        </w:rPr>
      </w:pPr>
      <w:r>
        <w:rPr>
          <w:b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39"/>
        <w:gridCol w:w="1478"/>
      </w:tblGrid>
      <w:tr>
        <w:trPr>
          <w:trHeight w:val="60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</w:tr>
      <w:tr>
        <w:trPr>
          <w:trHeight w:val="385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З.1 Знания</w:t>
            </w:r>
            <w:r>
              <w:rPr/>
              <w:t xml:space="preserve"> морфологических и функциональных особенностей тканей, строение половых клеток, общие закономерности развития и строения органов, термины, топографические обозначения применяемые в анатомии, общие закономерности и строение скелета, скелет туловища, головы и конечностей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4"/>
              </w:rPr>
              <w:t xml:space="preserve">Изучение скелета туловища и </w:t>
            </w:r>
            <w:r>
              <w:rPr>
                <w:spacing w:val="-3"/>
              </w:rPr>
              <w:t xml:space="preserve">отдельных костей туловища с/х </w:t>
            </w:r>
            <w:r>
              <w:rPr/>
              <w:t>животных разных видов.</w:t>
            </w:r>
            <w:r>
              <w:rPr>
                <w:spacing w:val="-4"/>
              </w:rPr>
              <w:t xml:space="preserve"> Изучение скелета головы с/х </w:t>
            </w:r>
            <w:r>
              <w:rPr/>
              <w:t xml:space="preserve">животных разных видов. </w:t>
            </w:r>
          </w:p>
          <w:p>
            <w:pPr>
              <w:pStyle w:val="Normal"/>
              <w:shd w:fill="FFFFFF" w:val="clear"/>
              <w:spacing w:lineRule="auto" w:line="360"/>
              <w:ind w:right="158" w:firstLine="10"/>
              <w:rPr/>
            </w:pPr>
            <w:r>
              <w:rPr>
                <w:spacing w:val="-5"/>
              </w:rPr>
              <w:t xml:space="preserve">Изучение скелета плечевого </w:t>
            </w:r>
            <w:r>
              <w:rPr>
                <w:spacing w:val="-4"/>
              </w:rPr>
              <w:t>пояса и свободной грудной ко</w:t>
            </w:r>
            <w:r>
              <w:rPr>
                <w:spacing w:val="-3"/>
              </w:rPr>
              <w:t xml:space="preserve">нечности с/х животных разных </w:t>
            </w:r>
            <w:r>
              <w:rPr/>
              <w:t xml:space="preserve">вид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учение скелета тазового пояса и свободной тазовой конечности с/х животных разных видов.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критерии оценк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Дисциплинарный модуль 2. Скелет и система внутренних органов</w:t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  <w:t>Рубежный контроль  (Контрольная работа)  по дисциплинарному модулю № 2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284" w:firstLine="142"/>
        <w:jc w:val="both"/>
        <w:rPr/>
      </w:pPr>
      <w:r>
        <w:rPr/>
        <w:t>1.Назовите закономерности строения органов дыхания, связанные с их функцией?</w:t>
      </w:r>
    </w:p>
    <w:p>
      <w:pPr>
        <w:pStyle w:val="211"/>
        <w:overflowPunct w:val="true"/>
        <w:autoSpaceDE w:val="true"/>
        <w:spacing w:lineRule="auto" w:line="360"/>
        <w:ind w:left="360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Назовите виды связок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widowControl w:val="false"/>
        <w:numPr>
          <w:ilvl w:val="0"/>
          <w:numId w:val="35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Перечислите  хрящи и мышцы, участвующие в образовании гортани.</w:t>
      </w:r>
    </w:p>
    <w:p>
      <w:pPr>
        <w:pStyle w:val="211"/>
        <w:numPr>
          <w:ilvl w:val="0"/>
          <w:numId w:val="35"/>
        </w:numPr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Назовите общую для всех суставов связку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ариант №3</w:t>
      </w:r>
    </w:p>
    <w:p>
      <w:pPr>
        <w:pStyle w:val="Normal"/>
        <w:widowControl w:val="false"/>
        <w:numPr>
          <w:ilvl w:val="0"/>
          <w:numId w:val="51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Назовите границы острого края легких у крупного рогатого скота, свиньи и лошади.</w:t>
      </w:r>
    </w:p>
    <w:p>
      <w:pPr>
        <w:pStyle w:val="Normal"/>
        <w:widowControl w:val="false"/>
        <w:numPr>
          <w:ilvl w:val="0"/>
          <w:numId w:val="51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Назовите суставы передних конечностей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/>
        <w:t xml:space="preserve">     </w:t>
      </w:r>
      <w:r>
        <w:rPr>
          <w:b/>
        </w:rPr>
        <w:t>Вариант №4</w:t>
      </w:r>
    </w:p>
    <w:p>
      <w:pPr>
        <w:pStyle w:val="Normal"/>
        <w:widowControl w:val="false"/>
        <w:numPr>
          <w:ilvl w:val="0"/>
          <w:numId w:val="2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Назовите особенности желудка у свиньи и лошади.</w:t>
      </w:r>
    </w:p>
    <w:p>
      <w:pPr>
        <w:pStyle w:val="211"/>
        <w:numPr>
          <w:ilvl w:val="0"/>
          <w:numId w:val="23"/>
        </w:numPr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зовите общие связки организма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Вариант №5</w:t>
      </w:r>
    </w:p>
    <w:p>
      <w:pPr>
        <w:pStyle w:val="Normal"/>
        <w:widowControl w:val="false"/>
        <w:numPr>
          <w:ilvl w:val="0"/>
          <w:numId w:val="30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 xml:space="preserve">Перечислите что образует плевра. </w:t>
      </w:r>
    </w:p>
    <w:p>
      <w:pPr>
        <w:pStyle w:val="Normal"/>
        <w:widowControl w:val="false"/>
        <w:numPr>
          <w:ilvl w:val="0"/>
          <w:numId w:val="30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>
          <w:rFonts w:eastAsia="Calibri"/>
          <w:bCs/>
        </w:rPr>
        <w:t xml:space="preserve">Укажите  отличая мышц динамического типа от мышц статического типа. 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ариант №6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Опишите строение поджелудочной железы?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>
          <w:rFonts w:eastAsia="Calibri"/>
          <w:bCs/>
        </w:rPr>
      </w:pPr>
      <w:r>
        <w:rPr>
          <w:rFonts w:eastAsia="Calibri"/>
          <w:bCs/>
        </w:rPr>
        <w:t>Перечислите синовиальные сумки и сухожильные влагалища находящиеся в области шеи, туловища, грудной и тазовой конечностей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widowControl w:val="false"/>
        <w:numPr>
          <w:ilvl w:val="0"/>
          <w:numId w:val="9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Укажите количество зубов у жвачных, лошадей и свиней, разницу в их строени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jc w:val="both"/>
        <w:rPr>
          <w:rFonts w:eastAsia="Calibri"/>
        </w:rPr>
      </w:pPr>
      <w:r>
        <w:rPr>
          <w:rFonts w:eastAsia="Calibri"/>
        </w:rPr>
        <w:t>Из каких пластов состоит кожа?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widowControl w:val="false"/>
        <w:numPr>
          <w:ilvl w:val="0"/>
          <w:numId w:val="64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Опишите строение и топография рубца, сетки, книжки и сычуга.</w:t>
      </w:r>
    </w:p>
    <w:p>
      <w:pPr>
        <w:pStyle w:val="Normal"/>
        <w:widowControl w:val="false"/>
        <w:numPr>
          <w:ilvl w:val="0"/>
          <w:numId w:val="64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360"/>
        <w:jc w:val="both"/>
        <w:rPr/>
      </w:pPr>
      <w:r>
        <w:rPr/>
        <w:t>Укажите особенности строения и топографии кишечника, печени и поджелудочной железы у крупного рогатого скота, свиньи и лошади.</w:t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141"/>
        <w:spacing w:lineRule="auto" w:line="288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ивания:</w:t>
      </w:r>
    </w:p>
    <w:p>
      <w:pPr>
        <w:pStyle w:val="141"/>
        <w:spacing w:lineRule="auto" w:line="288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3 балла -  дан  полный, содержательный с аргументированием ответ на один  вопрос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4 балла -  даны ответы на два вопроса, но имеются замечания</w:t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  <w:t>5 баллов  - ответ полный и содержательный на три вопроса</w:t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141"/>
        <w:spacing w:lineRule="auto" w:line="288"/>
        <w:ind w:left="0" w:right="0" w:hanging="0"/>
        <w:jc w:val="left"/>
        <w:rPr/>
      </w:pPr>
      <w:r>
        <w:rPr/>
        <w:t xml:space="preserve"> </w:t>
      </w:r>
      <w:r>
        <w:rPr/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ния </w:t>
            </w:r>
            <w:r>
              <w:rPr/>
              <w:t>общих сведений о типах соединения костей, Виды движения в суставах, соединение костей черепа, грудной клетки, позвоночного столба, типы мышц по форме и действию, строение кожи и ее производных, органы ротовой полости, строение и топографию однокамерного и многокамерного желудков, строение тонкого и толстого отдела кишечника, строение сердца, положение, иннервацию и кровоснабжение, большой и малый круги кровообращение, основные артерии туловища, головы и конечностей, основные венозные магистрали, органы кроветворении  и иммунной системы, главные лимфатические узлы головы, шеи, конечностей, вымени, грудной, брюшной и тазовой полостей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зучение и зарисовка гистологических препаратов органов пищеварения: органы ротовой полости, печень, поджелудочная железа.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зучение и зарисовка гистологических препаратов органов пищеварения: слюнных желез, стенки желудков, кишечн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 знаний умений, защита лабораторной работ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знакомление со строением и топографией органов дыхания на трупном материале, препа</w:t>
              <w:softHyphen/>
              <w:t>ратах, живых животных.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знакомление со строением и топографией артерий и вен большого и малого кругов кровообращения.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  <w:t>Оценка выполнения практического задания</w:t>
            </w:r>
          </w:p>
          <w:p>
            <w:pPr>
              <w:pStyle w:val="Normal"/>
              <w:shd w:fill="FFFFFF" w:val="clear"/>
              <w:spacing w:lineRule="auto" w:line="276"/>
              <w:ind w:right="158" w:firstLine="10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учение и зарисовка гистологических препаратов сердца, стенки кровеносных сосудов, органов кроветворения, лимфоузлов. Ознакомление со строением и топографией органов крово- и лимфообращения и лимфоидных орган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енка знаний умений, защита лабораторной работы.</w:t>
            </w:r>
          </w:p>
          <w:p>
            <w:pPr>
              <w:pStyle w:val="141"/>
              <w:suppressLineNumbers/>
              <w:snapToGrid w:val="false"/>
              <w:spacing w:lineRule="auto" w:line="276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критерии оценки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Дисциплинарный модуль 3. Система органов мочеотделения и размножения. Центральная нервная система.</w:t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убежный контроль  (контрольная работа)  по дисциплинарному модулю № 3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numPr>
          <w:ilvl w:val="0"/>
          <w:numId w:val="46"/>
        </w:numPr>
        <w:snapToGrid w:val="false"/>
        <w:spacing w:lineRule="auto" w:line="360"/>
        <w:jc w:val="both"/>
        <w:rPr>
          <w:bCs/>
        </w:rPr>
      </w:pPr>
      <w:r>
        <w:rPr>
          <w:bCs/>
        </w:rPr>
        <w:t>Опишите типы строения почек крупного рогатого скота, овцы, свиньи и лошади.</w:t>
      </w:r>
    </w:p>
    <w:p>
      <w:pPr>
        <w:pStyle w:val="Normal"/>
        <w:numPr>
          <w:ilvl w:val="0"/>
          <w:numId w:val="46"/>
        </w:numPr>
        <w:snapToGrid w:val="false"/>
        <w:spacing w:lineRule="auto" w:line="360"/>
        <w:jc w:val="both"/>
        <w:rPr>
          <w:bCs/>
        </w:rPr>
      </w:pPr>
      <w:r>
        <w:rPr>
          <w:bCs/>
        </w:rPr>
        <w:t>Перечислите отличия желез внутренней секреции от секреторной желез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2</w:t>
      </w:r>
    </w:p>
    <w:p>
      <w:pPr>
        <w:pStyle w:val="Normal"/>
        <w:widowControl w:val="false"/>
        <w:numPr>
          <w:ilvl w:val="0"/>
          <w:numId w:val="31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Укажите топографию почек  животных.</w:t>
      </w:r>
    </w:p>
    <w:p>
      <w:pPr>
        <w:pStyle w:val="Normal"/>
        <w:widowControl w:val="false"/>
        <w:numPr>
          <w:ilvl w:val="0"/>
          <w:numId w:val="31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Назовите органы птиц относящихся  к производным их кож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3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6"/>
        <w:jc w:val="both"/>
        <w:rPr/>
      </w:pPr>
      <w:r>
        <w:rPr/>
        <w:t>1. Назовите  морфофункциональную единицу почки и какое ее строение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firstLine="426"/>
        <w:jc w:val="both"/>
        <w:rPr/>
      </w:pPr>
      <w:r>
        <w:rPr/>
        <w:t>2. Назовите особенности строения пищевода, желудка и кишечника птиц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4</w:t>
      </w:r>
    </w:p>
    <w:p>
      <w:pPr>
        <w:pStyle w:val="Normal"/>
        <w:widowControl w:val="false"/>
        <w:numPr>
          <w:ilvl w:val="0"/>
          <w:numId w:val="38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Укажите известные вам секреторные железы обладают также эндокринной функцией.</w:t>
      </w:r>
    </w:p>
    <w:p>
      <w:pPr>
        <w:pStyle w:val="Normal"/>
        <w:widowControl w:val="false"/>
        <w:numPr>
          <w:ilvl w:val="0"/>
          <w:numId w:val="38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Объясните  сущность дыхания и его значение для организм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5</w:t>
      </w:r>
    </w:p>
    <w:p>
      <w:pPr>
        <w:pStyle w:val="Normal"/>
        <w:widowControl w:val="false"/>
        <w:numPr>
          <w:ilvl w:val="0"/>
          <w:numId w:val="59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Укажите оболочки семенникового мешочка и особенности его топографии у быка, и жеребца.</w:t>
      </w:r>
    </w:p>
    <w:p>
      <w:pPr>
        <w:pStyle w:val="Normal"/>
        <w:widowControl w:val="false"/>
        <w:numPr>
          <w:ilvl w:val="0"/>
          <w:numId w:val="59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основные функции  кров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6</w:t>
      </w:r>
    </w:p>
    <w:p>
      <w:pPr>
        <w:pStyle w:val="Normal"/>
        <w:widowControl w:val="false"/>
        <w:numPr>
          <w:ilvl w:val="0"/>
          <w:numId w:val="15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Расскажите анатомическое  и гистологическое строение семенника и его придатка.</w:t>
      </w:r>
    </w:p>
    <w:p>
      <w:pPr>
        <w:pStyle w:val="Normal"/>
        <w:widowControl w:val="false"/>
        <w:numPr>
          <w:ilvl w:val="0"/>
          <w:numId w:val="15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Опишите механизм вдоха и выдох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widowControl w:val="false"/>
        <w:numPr>
          <w:ilvl w:val="0"/>
          <w:numId w:val="12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 xml:space="preserve">Назовите  состав и нахождение семенного канатика. </w:t>
      </w:r>
    </w:p>
    <w:p>
      <w:pPr>
        <w:pStyle w:val="Normal"/>
        <w:widowControl w:val="false"/>
        <w:numPr>
          <w:ilvl w:val="0"/>
          <w:numId w:val="12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состав тканевой жидкости и лимфы.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41"/>
        <w:spacing w:lineRule="auto" w:line="288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ивания: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3 балла -  дан  полный, содержательный с аргументированием ответ на один  вопрос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4  балла -  даны ответы на два вопроса, но имеются замечания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5 баллов  - ответ полный и содержательный на три вопроса</w:t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41"/>
        <w:spacing w:lineRule="auto" w:line="288"/>
        <w:ind w:left="0" w:right="0" w:hanging="0"/>
        <w:jc w:val="center"/>
        <w:rPr/>
      </w:pPr>
      <w:r>
        <w:rPr/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З.2 Знания общих сведений о типах соединения костей, Виды движения в суставах, соединение костей черепа, грудной клетки, позвоночного столба, типы мышц по форме и действию, строение кожи и ее производных, органы ротовой полости, строение и топографию однокамерного и многокамерного желудков, строение тонкого и толстого отдела кишечника, строение сердца, положение, иннервацию и кровоснабжение, большой и малый круги кровообращение, основные артерии туловища, головы и конечностей, основные венозные магистрали, органы кроветворении  и иммунной системы, главные лимфатические узлы головы, шеи, конечностей, вымени, грудной, брюшной и тазовой пол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 3.</w:t>
            </w:r>
            <w:r>
              <w:rPr>
                <w:i/>
              </w:rPr>
              <w:t xml:space="preserve"> Знания строения и типы почек, топографию органов мочеотделения, строение и топографию  органов размножения самцов и самок разных видов животных, нейронное строение нервной системы, строение и расположение головного мозга, спинно-мозговые и черепно-мозговые нервы, органы чувств ( зрительный анализатор, орган обоняния, вкуса, слуха, осязания, биологические особенности строения органов домашней птицы, анатомические особенности строения различных систем и органов птицы, основные функции крови, физико-химические свойства крови, кроветворные органы, состав плазмы крови, лимфы и тканевой жидкости, систему органов кровообращения и ее значение для организма, физиологические свойства сердечной мышцы, биоэлектрические явления в сердце, гуморальную и нервную регуляцию кровообращения. Артериальный пульс и его характеристику, лимфообращение  и роль лимфатических узлов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учение и зарисовка гистологических препаратов органов пищеварения: органы ротовой полости, печень, поджелудочная желез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учение и зарисовка гистологических препаратов органов пищеварения: слюнных желез, стенки желудков, кишечни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знакомление со строением и топографией органов дыхания на трупном материале, препа</w:t>
              <w:softHyphen/>
              <w:t>ратах, живых животны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знакомление со строением и топографией артерий и вен большого и малого кругов кровообращ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учение и зарисовка гистологических препаратов сердца, стенки кровеносных сосудов, органов кроветворения, лимфоузлов. Ознакомление со строением и топографией органов крово- и лимфообращения и лимфоидных органов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исьменный  опрос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знакомление с особенностями строения скелета, кожного по</w:t>
              <w:softHyphen/>
              <w:t>крова. Приготовление анатомических препара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пределение осмотической резистентности эритроци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слушивание тонов сердца у животных. Наблюдение сердечного толчка. Исследование пульса. Измерение давления кров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>Наблюдение и регистрация сокращений сердца лягушки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учение роли проводящей системы в автоматизме сердца (опыты Станниуса) Наблюдение кровообращения в капилляра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критерии оценки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Дисциплинарный модуль 4. Обмен веществ и внутренняя секреция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  <w:t>Рубежный контроль  (Контрольная работа)  по дисциплинарному модулю № 4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widowControl w:val="false"/>
        <w:numPr>
          <w:ilvl w:val="0"/>
          <w:numId w:val="57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Опишите  сущность пищеварения в полости рта, особенности у разных животных.</w:t>
      </w:r>
    </w:p>
    <w:p>
      <w:pPr>
        <w:pStyle w:val="Normal"/>
        <w:widowControl w:val="false"/>
        <w:numPr>
          <w:ilvl w:val="0"/>
          <w:numId w:val="57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Перечислите особенности желез внутренней секреци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2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1.Назовите состав желудочного сока и фазы его секреци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2. Опишите значение минеральных веществ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3</w:t>
      </w:r>
    </w:p>
    <w:p>
      <w:pPr>
        <w:pStyle w:val="Normal"/>
        <w:widowControl w:val="false"/>
        <w:numPr>
          <w:ilvl w:val="0"/>
          <w:numId w:val="52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Дайте определение жвачному процессу.</w:t>
      </w:r>
    </w:p>
    <w:p>
      <w:pPr>
        <w:pStyle w:val="Normal"/>
        <w:widowControl w:val="false"/>
        <w:numPr>
          <w:ilvl w:val="0"/>
          <w:numId w:val="52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Расскажите о роли печени в обмене веществ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4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1. Назовите  температуру тела у животных разных видов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3. Дайте определение половой и физиологической зрелости животного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5.</w:t>
      </w:r>
    </w:p>
    <w:p>
      <w:pPr>
        <w:pStyle w:val="Normal"/>
        <w:widowControl w:val="false"/>
        <w:numPr>
          <w:ilvl w:val="0"/>
          <w:numId w:val="58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Назовите состав желчи, ее роль в пищеварении.</w:t>
      </w:r>
    </w:p>
    <w:p>
      <w:pPr>
        <w:pStyle w:val="Normal"/>
        <w:widowControl w:val="false"/>
        <w:numPr>
          <w:ilvl w:val="0"/>
          <w:numId w:val="58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Опишите механизм регуляции температуры тел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6</w:t>
      </w:r>
    </w:p>
    <w:p>
      <w:pPr>
        <w:pStyle w:val="Normal"/>
        <w:widowControl w:val="false"/>
        <w:numPr>
          <w:ilvl w:val="0"/>
          <w:numId w:val="14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Перечислите выделительные органы и их роль.</w:t>
      </w:r>
    </w:p>
    <w:p>
      <w:pPr>
        <w:pStyle w:val="Normal"/>
        <w:widowControl w:val="false"/>
        <w:numPr>
          <w:ilvl w:val="0"/>
          <w:numId w:val="14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Назовите факторы, влияющие на яйценоскость кур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widowControl w:val="false"/>
        <w:numPr>
          <w:ilvl w:val="0"/>
          <w:numId w:val="34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Опишите  механизм вывода мочи.</w:t>
      </w:r>
    </w:p>
    <w:p>
      <w:pPr>
        <w:pStyle w:val="Normal"/>
        <w:widowControl w:val="false"/>
        <w:numPr>
          <w:ilvl w:val="0"/>
          <w:numId w:val="34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Дайте определение  лактации, ее продолжительность у разных животных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widowControl w:val="false"/>
        <w:numPr>
          <w:ilvl w:val="0"/>
          <w:numId w:val="55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Перечислите функции кожи.</w:t>
      </w:r>
    </w:p>
    <w:p>
      <w:pPr>
        <w:pStyle w:val="Normal"/>
        <w:widowControl w:val="false"/>
        <w:numPr>
          <w:ilvl w:val="0"/>
          <w:numId w:val="55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Опишите механизм образования молок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9</w:t>
      </w:r>
    </w:p>
    <w:p>
      <w:pPr>
        <w:pStyle w:val="Normal"/>
        <w:widowControl w:val="false"/>
        <w:numPr>
          <w:ilvl w:val="0"/>
          <w:numId w:val="45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 xml:space="preserve">Дайте определение линьке. </w:t>
      </w:r>
    </w:p>
    <w:p>
      <w:pPr>
        <w:pStyle w:val="Normal"/>
        <w:widowControl w:val="false"/>
        <w:numPr>
          <w:ilvl w:val="0"/>
          <w:numId w:val="45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Опишите механизм выведения молок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10</w:t>
      </w:r>
    </w:p>
    <w:p>
      <w:pPr>
        <w:pStyle w:val="Normal"/>
        <w:widowControl w:val="false"/>
        <w:numPr>
          <w:ilvl w:val="0"/>
          <w:numId w:val="61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Назовите состав кожного сала и жиропота, их значение.</w:t>
      </w:r>
    </w:p>
    <w:p>
      <w:pPr>
        <w:pStyle w:val="Normal"/>
        <w:widowControl w:val="false"/>
        <w:numPr>
          <w:ilvl w:val="0"/>
          <w:numId w:val="61"/>
        </w:numPr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0" w:hanging="0"/>
        <w:jc w:val="both"/>
        <w:rPr/>
      </w:pPr>
      <w:r>
        <w:rPr/>
        <w:t>Назовите особенности ручного и машинного доения коров.</w:t>
      </w:r>
    </w:p>
    <w:p>
      <w:pPr>
        <w:pStyle w:val="Normal"/>
        <w:tabs>
          <w:tab w:val="clear" w:pos="708"/>
          <w:tab w:val="left" w:pos="284" w:leader="none"/>
        </w:tabs>
        <w:snapToGrid w:val="false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41"/>
        <w:spacing w:lineRule="auto" w:line="288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ивания: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3 балла -  дан  полный, содержательный с аргументированием ответ на один  вопрос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43 балла -  даны ответы на два вопроса, но имеются замечания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5 баллов  - ответ полный и содержательный на три вопроса</w:t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41"/>
        <w:spacing w:lineRule="auto" w:line="288"/>
        <w:ind w:left="0" w:right="0" w:hanging="0"/>
        <w:jc w:val="center"/>
        <w:rPr/>
      </w:pPr>
      <w:r>
        <w:rPr/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 4.</w:t>
            </w:r>
            <w:r>
              <w:rPr>
                <w:i/>
              </w:rPr>
              <w:t xml:space="preserve"> Знания - сущности пищеварения и основные функции органов пищеварения, пищеварение в полости рта, состав слюны, пищеварение в желудке, состав желудочного сока, пищеварение в многокамерном желудке, в тонком и толстом отделах кишечника, пищеварение у домашней птицы, понятие о лактации, молоко и его состав у с/х животных, типы секреций молока, физиология д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Исследование моторики рубца у жвачных животн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авнительное определение жирности разных порций молока: цистернального, альвеолярного и остаточного. Изучение жировых шариков молока и подсчет их количества. Измерение давления в молочной цистерне. Получение порций молока из разных отделов в  вымен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критерии оценки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Дисциплинарный модуль 5. Физиология мышц и нервов. Высшая нервная деятельность и анализаторы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/>
      </w:pPr>
      <w:r>
        <w:rPr>
          <w:b/>
          <w:bCs/>
        </w:rPr>
        <w:t>Рубежный контроль  (Контрольная работа)  по дисциплинарному модулю № 5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widowControl w:val="false"/>
        <w:numPr>
          <w:ilvl w:val="0"/>
          <w:numId w:val="24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условные рефлексы, и их отличия от безусловных.</w:t>
      </w:r>
    </w:p>
    <w:p>
      <w:pPr>
        <w:pStyle w:val="Normal"/>
        <w:widowControl w:val="false"/>
        <w:numPr>
          <w:ilvl w:val="0"/>
          <w:numId w:val="24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Опишите зрительный анализатор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2</w:t>
      </w:r>
    </w:p>
    <w:p>
      <w:pPr>
        <w:pStyle w:val="Normal"/>
        <w:widowControl w:val="false"/>
        <w:numPr>
          <w:ilvl w:val="0"/>
          <w:numId w:val="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Назовите методики   выработки условных рефлексов.</w:t>
      </w:r>
    </w:p>
    <w:p>
      <w:pPr>
        <w:pStyle w:val="Normal"/>
        <w:widowControl w:val="false"/>
        <w:numPr>
          <w:ilvl w:val="0"/>
          <w:numId w:val="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функцию палочек и колбочек сетчатки глаз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3</w:t>
      </w:r>
    </w:p>
    <w:p>
      <w:pPr>
        <w:pStyle w:val="Normal"/>
        <w:widowControl w:val="false"/>
        <w:numPr>
          <w:ilvl w:val="0"/>
          <w:numId w:val="11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Дайте определение возбудимости и лабильности.</w:t>
      </w:r>
    </w:p>
    <w:p>
      <w:pPr>
        <w:pStyle w:val="Normal"/>
        <w:widowControl w:val="false"/>
        <w:numPr>
          <w:ilvl w:val="0"/>
          <w:numId w:val="11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методы, применяемые для изучения поведения животных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4</w:t>
      </w:r>
    </w:p>
    <w:p>
      <w:pPr>
        <w:pStyle w:val="Normal"/>
        <w:widowControl w:val="false"/>
        <w:numPr>
          <w:ilvl w:val="0"/>
          <w:numId w:val="17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Перечислите свойство нервных волокон.</w:t>
      </w:r>
    </w:p>
    <w:p>
      <w:pPr>
        <w:pStyle w:val="Normal"/>
        <w:widowControl w:val="false"/>
        <w:numPr>
          <w:ilvl w:val="0"/>
          <w:numId w:val="17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Назовите формы поведения животных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5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26" w:hanging="0"/>
        <w:jc w:val="both"/>
        <w:rPr/>
      </w:pPr>
      <w:r>
        <w:rPr/>
        <w:t>1. Дайте определение рефлексу, рефлекторной дуги и рефлекторному кольцу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ind w:left="426" w:hanging="0"/>
        <w:jc w:val="both"/>
        <w:rPr/>
      </w:pPr>
      <w:r>
        <w:rPr/>
        <w:t>2. Расскажите строение обонятельного анализатора, механизма восприятия запахов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/>
      </w:pPr>
      <w:r>
        <w:rPr>
          <w:b/>
        </w:rPr>
        <w:t>Вариант №6</w:t>
      </w:r>
    </w:p>
    <w:p>
      <w:pPr>
        <w:pStyle w:val="Normal"/>
        <w:widowControl w:val="false"/>
        <w:numPr>
          <w:ilvl w:val="0"/>
          <w:numId w:val="22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Опишите функцию продолговатого и среднего мозга.</w:t>
      </w:r>
    </w:p>
    <w:p>
      <w:pPr>
        <w:pStyle w:val="Normal"/>
        <w:widowControl w:val="false"/>
        <w:numPr>
          <w:ilvl w:val="0"/>
          <w:numId w:val="22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Расскажите строение вкусового анализатора, его значение для животных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widowControl w:val="false"/>
        <w:numPr>
          <w:ilvl w:val="0"/>
          <w:numId w:val="60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Дайте определение торможения в нервных центрах,  и его свойстве.</w:t>
      </w:r>
    </w:p>
    <w:p>
      <w:pPr>
        <w:pStyle w:val="Normal"/>
        <w:widowControl w:val="false"/>
        <w:numPr>
          <w:ilvl w:val="0"/>
          <w:numId w:val="60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Расскажите строение кожного анализатора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widowControl w:val="false"/>
        <w:numPr>
          <w:ilvl w:val="0"/>
          <w:numId w:val="29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Назовите общие свойства  анализаторов.</w:t>
      </w:r>
    </w:p>
    <w:p>
      <w:pPr>
        <w:pStyle w:val="Normal"/>
        <w:widowControl w:val="false"/>
        <w:numPr>
          <w:ilvl w:val="0"/>
          <w:numId w:val="29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360"/>
        <w:jc w:val="both"/>
        <w:rPr/>
      </w:pPr>
      <w:r>
        <w:rPr/>
        <w:t>Опишите двигательный анализатор, его функци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</w:r>
    </w:p>
    <w:p>
      <w:pPr>
        <w:pStyle w:val="141"/>
        <w:spacing w:lineRule="auto" w:line="288"/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ивания: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3 балла -  дан  полный, содержательный с аргументированием ответ на один  вопрос</w:t>
      </w:r>
    </w:p>
    <w:p>
      <w:pPr>
        <w:pStyle w:val="141"/>
        <w:spacing w:lineRule="auto" w:line="288"/>
        <w:ind w:left="0" w:right="0" w:hanging="0"/>
        <w:jc w:val="left"/>
        <w:rPr/>
      </w:pPr>
      <w:r>
        <w:rPr>
          <w:sz w:val="24"/>
        </w:rPr>
        <w:t>4 балла -  даны ответы на два вопроса, но имеются замечания</w:t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  <w:t>5 баллов  - ответ полный и содержательный на три вопроса</w:t>
      </w:r>
    </w:p>
    <w:p>
      <w:pPr>
        <w:pStyle w:val="141"/>
        <w:spacing w:lineRule="auto" w:line="288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141"/>
        <w:spacing w:lineRule="auto" w:line="288"/>
        <w:ind w:left="0" w:right="0" w:hanging="0"/>
        <w:jc w:val="left"/>
        <w:rPr/>
      </w:pPr>
      <w:r>
        <w:rPr/>
        <w:t>Перечень объектов контроля и оценки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0"/>
        <w:gridCol w:w="14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контроля и оценк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)</w:t>
            </w:r>
          </w:p>
        </w:tc>
      </w:tr>
      <w:tr>
        <w:trPr/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З 5.</w:t>
            </w:r>
            <w:r>
              <w:rPr>
                <w:i/>
              </w:rPr>
              <w:t xml:space="preserve"> Знания видов раздражителей, свойство возбудимых клеток, парабиоз и его стадии, физиологию мышц и нервов, строение и функцию центральной нервной системы, строение спинного и головного мозга, строение и функции лимбической системы, общую характеристику вегетативной нервной системы, трофическую функцию нервной системы, методы изучения функции коры головного мозга, учение И.П. Павлова об условных рефлексах, анализ и синтез в коре больших полушарий, учение И.П.Павлова о первой и второй сигнальных системах, историю учения поведения животных, возникновение и развитие органов чувств в процессе эволюции, учение И.П.Павлова об анализаторах, зрительный слуховой, вестибулярный, вкусовой, кожный и двигательный анализаторы, строение и функции интерорецепторов, взаимодействие анализаторов</w:t>
            </w:r>
            <w:r>
              <w:rPr/>
              <w:t>.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  <w:t xml:space="preserve">Исследование рефлексов спинного мозга лягушки. Анализ рефлекторной дуги. Определение времени рефлекса. Торможение рефлексов спинного мозга.   Исследование рефлексов у с/х животных. Исследование рефлексов вегетативной нервной системы. Торможение рефлексов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блюдение за реакцией зрачка на свет. Исследование глазного дна животного офтальмоскопом. Исследование аккомодации глаза. Исследование костной и воздушной проводимости звука. Определение локализации звука.</w:t>
            </w:r>
          </w:p>
          <w:p>
            <w:pPr>
              <w:pStyle w:val="Normal"/>
              <w:keepNext w:val="true"/>
              <w:keepLines/>
              <w:suppressLineNumbers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.критерии оценки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ов к  экзаме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«Анатомия и физиология животны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 структурные  элементы клетки, входящие в ее цитоплазму и ядро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бщие свойства  анализаторо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остав тканевой жидкости и лимфы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болочки семенникового мешочка и особенности его топографии у быка, и жеребц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торможения в нервных центрах,  и его свойстве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обенности желез внутренней секреци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известные вам секреторные железы обладающие также эндокринной функцией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функцию продолговатого и среднего мозг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значение минеральных вещест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 морфофункциональную единицу почки и какое ее строение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рефлексу, рефлекторной дуге и рефлекторному кольцу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993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о роли печени в обмене вещест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топографию почек  животных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свойство нервных волокон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ловой и физиологической зрелости животного.</w:t>
      </w:r>
    </w:p>
    <w:p>
      <w:pPr>
        <w:pStyle w:val="Style23"/>
        <w:numPr>
          <w:ilvl w:val="0"/>
          <w:numId w:val="33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ишите типы строения почек крупного рогатого скота, овцы, свиньи и лошади.</w:t>
      </w:r>
    </w:p>
    <w:p>
      <w:pPr>
        <w:pStyle w:val="Style23"/>
        <w:numPr>
          <w:ilvl w:val="0"/>
          <w:numId w:val="33"/>
        </w:numPr>
        <w:suppressAutoHyphens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возбудимости и лабильност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механизм регуляции температуры тел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количество зубов у жвачных, лошадей и свиней, разницу в их строении?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методики   выработки условных рефлексо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акторы, влияющие на яйценоскость кур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строение и топографию рубца, сетки, книжки и сычуг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условные рефлексы, и их отличия от безусловных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 лактации, ее продолжительность у разных животных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ислите, что образует плевра. 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 кожного сала и жиропота, их значение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механизм образования молок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строение поджелудочной железы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е линьке. 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механизм выведения молок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обенности строения желудка у свиньи и лошад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функции кож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 строение зрительного анализатор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раницы острого края легких у крупного рогатого скота, свиньи и лошад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 механизм вывода моч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функцию палочек и колбочек сетчатки глаз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 хрящи и мышцы, участвующие в образовании гортан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ыделительные органы и их роль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обенности ручного и машинного доения коро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закономерности строения органов дыхания, связанные с их функцией?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методы, применяемые для изучения поведения животных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 желчи, ее роль в пищеварени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разновидности мышечной ткан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 температуру тела у животных разных видов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ормы поведения животных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иды эпителиальной ткан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жвачному процессу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строение обонятельного анализатора, механизма восприятия запахов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лаценты и какие плодные оболочки участвуют в ее образовани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 желудочного сока и фазы его секреци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строение вкусового анализатора, его значение для животных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шите биологическое значение оплодотворения. 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 сущность пищеварения в полости рта, особенности у разных животных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строение кожного анализатора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фазы развития мужские и женские половые клетк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тличия в строении скелета поясов грудной и тазовой конечностей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двигательный анализатор, его функци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 роль нуклеиновых кислот в синтезе белков и передаче наследственной информацией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ости тазовой конечности.</w:t>
      </w:r>
    </w:p>
    <w:p>
      <w:pPr>
        <w:pStyle w:val="Style23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ислите синовиальные сумки и сухожильные влагалища находящиеся в области шеи, туловища, грудной и тазовой конечностей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обмен веществ и его значение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ости грудной конечност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собенности строения и топографии кишечника, печени и поджелудочной железы у крупного рогатого скота, свиньи и лошад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роль минеральных веществ  для жизни организма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ости скелета грудного отдела туловища.</w:t>
      </w:r>
    </w:p>
    <w:p>
      <w:pPr>
        <w:pStyle w:val="Style23"/>
        <w:numPr>
          <w:ilvl w:val="0"/>
          <w:numId w:val="33"/>
        </w:numPr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ислите отличия желез внутренней секреции от секреторной желез.</w:t>
      </w:r>
    </w:p>
    <w:p>
      <w:pPr>
        <w:pStyle w:val="Style23"/>
        <w:numPr>
          <w:ilvl w:val="0"/>
          <w:numId w:val="33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значение белков, жиров, углеводов в жизнедеятельности клеток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тличия в строении скелета поясов грудной и тазовой конечностей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рганы птиц, относящихся  к производным их кож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 структурные клетки, входящие в ее цитоплазму и ядро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тличия в строении скелета поясов грудной и тазовой конечностей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обенности строения пищевода, желудка и кишечника птиц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жите анатомическое  и гистологическое строение семенника и его придатка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остав кости как целостного орган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 сущность дыхания и его значение для организма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 состав и нахождение семенного канатика. 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 роль скелета в теле животного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функции  крови.</w:t>
      </w:r>
    </w:p>
    <w:p>
      <w:pPr>
        <w:pStyle w:val="Style23"/>
        <w:numPr>
          <w:ilvl w:val="0"/>
          <w:numId w:val="3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се отделы в области тела животного и назовите кости, лежащие в их основе.</w:t>
      </w:r>
    </w:p>
    <w:p>
      <w:pPr>
        <w:pStyle w:val="Style23"/>
        <w:numPr>
          <w:ilvl w:val="0"/>
          <w:numId w:val="33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отличия таза коровы от таза кобылы и свиньи.</w:t>
      </w:r>
    </w:p>
    <w:p>
      <w:pPr>
        <w:pStyle w:val="Style23"/>
        <w:widowControl w:val="false"/>
        <w:numPr>
          <w:ilvl w:val="0"/>
          <w:numId w:val="3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механизм вдоха и выдох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экзамен по дисциплине Анатомия и физиология живот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/>
        <w:t>Назовите  структурные  элементы клетки, входящие в ее цитоплазму и ядро.</w:t>
      </w:r>
    </w:p>
    <w:p>
      <w:pPr>
        <w:pStyle w:val="Normal"/>
        <w:widowControl w:val="false"/>
        <w:numPr>
          <w:ilvl w:val="0"/>
          <w:numId w:val="20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общие свойства  анализаторов.</w:t>
      </w:r>
    </w:p>
    <w:p>
      <w:pPr>
        <w:pStyle w:val="Normal"/>
        <w:widowControl w:val="false"/>
        <w:numPr>
          <w:ilvl w:val="0"/>
          <w:numId w:val="20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состав тканевой жидкости и лимфы.</w:t>
      </w:r>
    </w:p>
    <w:p>
      <w:pPr>
        <w:pStyle w:val="Normal"/>
        <w:widowControl w:val="false"/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Укажите оболочки семенникового мешочка и особенности его топографии у быка, и жеребца.</w:t>
      </w:r>
    </w:p>
    <w:p>
      <w:pPr>
        <w:pStyle w:val="Normal"/>
        <w:widowControl w:val="false"/>
        <w:numPr>
          <w:ilvl w:val="0"/>
          <w:numId w:val="1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Дайте определение торможения в нервных центрах,  и его свойстве.</w:t>
      </w:r>
    </w:p>
    <w:p>
      <w:pPr>
        <w:pStyle w:val="Normal"/>
        <w:widowControl w:val="false"/>
        <w:numPr>
          <w:ilvl w:val="0"/>
          <w:numId w:val="1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особенности желез внутренней секреции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3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8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both"/>
        <w:rPr/>
      </w:pPr>
      <w:r>
        <w:rPr/>
        <w:t>Укажите известные вам секреторные железы обладающие также эндокринной функцией.</w:t>
      </w:r>
    </w:p>
    <w:p>
      <w:pPr>
        <w:pStyle w:val="Normal"/>
        <w:widowControl w:val="false"/>
        <w:numPr>
          <w:ilvl w:val="0"/>
          <w:numId w:val="48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функцию продолговатого и среднего мозга.</w:t>
      </w:r>
    </w:p>
    <w:p>
      <w:pPr>
        <w:pStyle w:val="Normal"/>
        <w:widowControl w:val="false"/>
        <w:numPr>
          <w:ilvl w:val="0"/>
          <w:numId w:val="48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значение минеральных веществ.</w:t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4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4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both"/>
        <w:rPr/>
      </w:pPr>
      <w:r>
        <w:rPr/>
        <w:t>Назовите  морфофункциональную единицу почки и какое ее строение.</w:t>
      </w:r>
    </w:p>
    <w:p>
      <w:pPr>
        <w:pStyle w:val="Normal"/>
        <w:widowControl w:val="false"/>
        <w:numPr>
          <w:ilvl w:val="0"/>
          <w:numId w:val="54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both"/>
        <w:rPr/>
      </w:pPr>
      <w:r>
        <w:rPr/>
        <w:t>Дайте определение рефлексу, рефлекторной дуге и рефлекторному кольцу.</w:t>
      </w:r>
    </w:p>
    <w:p>
      <w:pPr>
        <w:pStyle w:val="Normal"/>
        <w:widowControl w:val="false"/>
        <w:numPr>
          <w:ilvl w:val="0"/>
          <w:numId w:val="54"/>
        </w:numPr>
        <w:suppressLineNumbers/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Расскажите о роли печени в обмене вещест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5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both"/>
        <w:rPr/>
      </w:pPr>
      <w:r>
        <w:rPr/>
        <w:t>Укажите топографию почек  животных.</w:t>
      </w:r>
    </w:p>
    <w:p>
      <w:pPr>
        <w:pStyle w:val="Normal"/>
        <w:widowControl w:val="false"/>
        <w:numPr>
          <w:ilvl w:val="0"/>
          <w:numId w:val="5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свойство нервных волокон.</w:t>
      </w:r>
    </w:p>
    <w:p>
      <w:pPr>
        <w:pStyle w:val="Normal"/>
        <w:widowControl w:val="false"/>
        <w:numPr>
          <w:ilvl w:val="0"/>
          <w:numId w:val="5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Дайте определение половой и физиологической зрелости животн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6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napToGrid w:val="false"/>
        <w:ind w:left="0" w:firstLine="426"/>
        <w:jc w:val="both"/>
        <w:rPr>
          <w:bCs/>
        </w:rPr>
      </w:pPr>
      <w:r>
        <w:rPr>
          <w:bCs/>
        </w:rPr>
        <w:t>Опишите типы строения почек крупного рогатого скота, овцы, свиньи и лошади.</w:t>
      </w:r>
    </w:p>
    <w:p>
      <w:pPr>
        <w:pStyle w:val="Normal"/>
        <w:snapToGrid w:val="false"/>
        <w:ind w:firstLine="426"/>
        <w:jc w:val="both"/>
        <w:rPr/>
      </w:pPr>
      <w:r>
        <w:rPr/>
        <w:t>2. Дайте определение возбудимости и лабильности.</w:t>
      </w:r>
    </w:p>
    <w:p>
      <w:pPr>
        <w:pStyle w:val="Normal"/>
        <w:widowControl w:val="false"/>
        <w:suppressLineNumbers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 xml:space="preserve">       </w:t>
      </w:r>
      <w:r>
        <w:rPr/>
        <w:t>3. Опишите механизм регуляции температуры те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7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6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 xml:space="preserve">  </w:t>
      </w:r>
      <w:r>
        <w:rPr/>
        <w:t>Укажите количество зубов у жвачных, лошадей и свиней, разницу в их строении?</w:t>
      </w:r>
    </w:p>
    <w:p>
      <w:pPr>
        <w:pStyle w:val="Normal"/>
        <w:widowControl w:val="false"/>
        <w:numPr>
          <w:ilvl w:val="0"/>
          <w:numId w:val="36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методики   выработки условных рефлексов.</w:t>
      </w:r>
    </w:p>
    <w:p>
      <w:pPr>
        <w:pStyle w:val="Normal"/>
        <w:widowControl w:val="false"/>
        <w:numPr>
          <w:ilvl w:val="0"/>
          <w:numId w:val="36"/>
        </w:numPr>
        <w:suppressLineNumbers/>
        <w:tabs>
          <w:tab w:val="clear" w:pos="708"/>
          <w:tab w:val="left" w:pos="284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факторы, влияющие на яйценоскость кур.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8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2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Опишите строение и топографию рубца, сетки, книжки и сычуга.</w:t>
      </w:r>
    </w:p>
    <w:p>
      <w:pPr>
        <w:pStyle w:val="Normal"/>
        <w:widowControl w:val="false"/>
        <w:numPr>
          <w:ilvl w:val="0"/>
          <w:numId w:val="62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567" w:hanging="207"/>
        <w:jc w:val="both"/>
        <w:rPr/>
      </w:pPr>
      <w:r>
        <w:rPr/>
        <w:t>Перечислите условные рефлексы, и их отличия от безусловных.</w:t>
      </w:r>
    </w:p>
    <w:p>
      <w:pPr>
        <w:pStyle w:val="Normal"/>
        <w:widowControl w:val="false"/>
        <w:numPr>
          <w:ilvl w:val="0"/>
          <w:numId w:val="62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Дайте определение  лактации, ее продолжительность у разных живот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9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6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 xml:space="preserve">Перечислите, что образует плевра. </w:t>
      </w:r>
    </w:p>
    <w:p>
      <w:pPr>
        <w:pStyle w:val="Normal"/>
        <w:widowControl w:val="false"/>
        <w:numPr>
          <w:ilvl w:val="0"/>
          <w:numId w:val="26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/>
        <w:t>Назовите состав кожного сала и жиропота, их значение.</w:t>
      </w:r>
    </w:p>
    <w:p>
      <w:pPr>
        <w:pStyle w:val="Normal"/>
        <w:widowControl w:val="false"/>
        <w:numPr>
          <w:ilvl w:val="0"/>
          <w:numId w:val="26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механизм образования мол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0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Опишите строение поджелудочной железы.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 xml:space="preserve">Дайте определение линьке. 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механизм выведения молока.</w:t>
      </w:r>
    </w:p>
    <w:p>
      <w:pPr>
        <w:pStyle w:val="Normal"/>
        <w:widowControl w:val="false"/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1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7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Назовите особенности строения желудка у свиньи и лошади.</w:t>
      </w:r>
    </w:p>
    <w:p>
      <w:pPr>
        <w:pStyle w:val="Normal"/>
        <w:widowControl w:val="false"/>
        <w:numPr>
          <w:ilvl w:val="0"/>
          <w:numId w:val="37"/>
        </w:numPr>
        <w:suppressLineNumbers/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функции кожи.</w:t>
      </w:r>
    </w:p>
    <w:p>
      <w:pPr>
        <w:pStyle w:val="Normal"/>
        <w:widowControl w:val="false"/>
        <w:numPr>
          <w:ilvl w:val="0"/>
          <w:numId w:val="37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 строение зрительного анализатора.</w:t>
      </w:r>
    </w:p>
    <w:p>
      <w:pPr>
        <w:pStyle w:val="Normal"/>
        <w:widowControl w:val="false"/>
        <w:suppressLineNumbers/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2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Назовите границы острого края легких у крупного рогатого скота, свиньи и лошади.</w:t>
      </w:r>
    </w:p>
    <w:p>
      <w:pPr>
        <w:pStyle w:val="Normal"/>
        <w:widowControl w:val="false"/>
        <w:numPr>
          <w:ilvl w:val="0"/>
          <w:numId w:val="53"/>
        </w:numPr>
        <w:suppressLineNumbers/>
        <w:tabs>
          <w:tab w:val="clear" w:pos="708"/>
          <w:tab w:val="left" w:pos="284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 механизм вывода мочи.</w:t>
      </w:r>
    </w:p>
    <w:p>
      <w:pPr>
        <w:pStyle w:val="Normal"/>
        <w:widowControl w:val="false"/>
        <w:numPr>
          <w:ilvl w:val="0"/>
          <w:numId w:val="5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функцию палочек и колбочек сетчатки глаза.</w:t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3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8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Перечислите  хрящи и мышцы, участвующие в образовании гортани.</w:t>
      </w:r>
    </w:p>
    <w:p>
      <w:pPr>
        <w:pStyle w:val="Normal"/>
        <w:widowControl w:val="false"/>
        <w:numPr>
          <w:ilvl w:val="0"/>
          <w:numId w:val="18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выделительные органы и их роль.</w:t>
      </w:r>
    </w:p>
    <w:p>
      <w:pPr>
        <w:pStyle w:val="Normal"/>
        <w:widowControl w:val="false"/>
        <w:numPr>
          <w:ilvl w:val="0"/>
          <w:numId w:val="18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особенности ручного и машинного доения ко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4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0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spacing w:before="0" w:after="0"/>
        <w:jc w:val="both"/>
        <w:rPr/>
      </w:pPr>
      <w:r>
        <w:rPr/>
        <w:t>Назовите закономерности строения органов дыхания, связанные с их функцией?</w:t>
      </w:r>
    </w:p>
    <w:p>
      <w:pPr>
        <w:pStyle w:val="Normal"/>
        <w:widowControl w:val="false"/>
        <w:numPr>
          <w:ilvl w:val="0"/>
          <w:numId w:val="50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методы, применяемые для изучения поведения животных.</w:t>
      </w:r>
    </w:p>
    <w:p>
      <w:pPr>
        <w:pStyle w:val="Normal"/>
        <w:widowControl w:val="false"/>
        <w:numPr>
          <w:ilvl w:val="0"/>
          <w:numId w:val="50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состав желчи, ее роль в пищеварении.</w:t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5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Перечислите разновидности мышечной ткани.</w:t>
      </w:r>
    </w:p>
    <w:p>
      <w:pPr>
        <w:pStyle w:val="Normal"/>
        <w:numPr>
          <w:ilvl w:val="0"/>
          <w:numId w:val="40"/>
        </w:numPr>
        <w:spacing w:before="0" w:after="0"/>
        <w:rPr/>
      </w:pPr>
      <w:r>
        <w:rPr/>
        <w:t>Назовите  температуру тела у животных разных видов.</w:t>
      </w:r>
    </w:p>
    <w:p>
      <w:pPr>
        <w:pStyle w:val="Normal"/>
        <w:widowControl w:val="false"/>
        <w:numPr>
          <w:ilvl w:val="0"/>
          <w:numId w:val="40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формы поведения животных.</w:t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1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6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spacing w:before="0" w:after="0"/>
        <w:rPr/>
      </w:pPr>
      <w:r>
        <w:rPr/>
        <w:t>Назовите виды эпителиальной ткани.</w:t>
      </w:r>
    </w:p>
    <w:p>
      <w:pPr>
        <w:pStyle w:val="Normal"/>
        <w:widowControl w:val="false"/>
        <w:numPr>
          <w:ilvl w:val="0"/>
          <w:numId w:val="44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Дайте определение жвачному процессу.</w:t>
      </w:r>
    </w:p>
    <w:p>
      <w:pPr>
        <w:pStyle w:val="Normal"/>
        <w:widowControl w:val="false"/>
        <w:numPr>
          <w:ilvl w:val="0"/>
          <w:numId w:val="44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Расскажите строение обонятельного анализатора, механизма восприятия запах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7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Дайте определение плаценты и какие плодные оболочки участвуют в ее образовании.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Назовите состав желудочного сока и фазы его секреции.</w:t>
      </w:r>
    </w:p>
    <w:p>
      <w:pPr>
        <w:pStyle w:val="Normal"/>
        <w:widowControl w:val="false"/>
        <w:numPr>
          <w:ilvl w:val="0"/>
          <w:numId w:val="25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Расскажите строение вкусового анализатора, его значение для живот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8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Опишите биологическое значение оплодотворения. </w:t>
      </w:r>
    </w:p>
    <w:p>
      <w:pPr>
        <w:pStyle w:val="Normal"/>
        <w:widowControl w:val="false"/>
        <w:numPr>
          <w:ilvl w:val="0"/>
          <w:numId w:val="16"/>
        </w:numPr>
        <w:suppressLineNumbers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 сущность пищеварения в полости рта, особенности у разных животных.</w:t>
      </w:r>
    </w:p>
    <w:p>
      <w:pPr>
        <w:pStyle w:val="Normal"/>
        <w:widowControl w:val="false"/>
        <w:numPr>
          <w:ilvl w:val="0"/>
          <w:numId w:val="16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Расскажите строение кожного анализатора.</w:t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19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пишите фазы развития мужские и женские половые клетки.</w:t>
      </w:r>
    </w:p>
    <w:p>
      <w:pPr>
        <w:pStyle w:val="Normal"/>
        <w:numPr>
          <w:ilvl w:val="0"/>
          <w:numId w:val="4"/>
        </w:numPr>
        <w:rPr/>
      </w:pPr>
      <w:r>
        <w:rPr/>
        <w:t>Укажите отличия в строении скелета поясов грудной и тазовой конечностей.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двигательный анализатор, его функ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0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Укажите  роль нуклеиновых кислот в синтезе белков и передаче наследственной информацией.</w:t>
      </w:r>
    </w:p>
    <w:p>
      <w:pPr>
        <w:pStyle w:val="Normal"/>
        <w:numPr>
          <w:ilvl w:val="0"/>
          <w:numId w:val="10"/>
        </w:numPr>
        <w:rPr/>
      </w:pPr>
      <w:r>
        <w:rPr/>
        <w:t>Назовите кости тазовой конечности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100"/>
        <w:jc w:val="both"/>
        <w:rPr>
          <w:rFonts w:eastAsia="Calibri"/>
          <w:bCs/>
        </w:rPr>
      </w:pPr>
      <w:r>
        <w:rPr>
          <w:rFonts w:eastAsia="Calibri"/>
          <w:bCs/>
        </w:rPr>
        <w:t>Перечислите синовиальные сумки и сухожильные влагалища находящиеся в области шеи, туловища, грудной и тазовой конечностей.</w:t>
      </w:r>
    </w:p>
    <w:p>
      <w:pPr>
        <w:pStyle w:val="Normal"/>
        <w:ind w:left="360" w:hanging="0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1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numPr>
          <w:ilvl w:val="0"/>
          <w:numId w:val="43"/>
        </w:numPr>
        <w:spacing w:before="0" w:after="0"/>
        <w:rPr/>
      </w:pPr>
      <w:r>
        <w:rPr/>
        <w:t>Опишите обмен веществ и его значение.</w:t>
      </w:r>
    </w:p>
    <w:p>
      <w:pPr>
        <w:pStyle w:val="Normal"/>
        <w:numPr>
          <w:ilvl w:val="0"/>
          <w:numId w:val="43"/>
        </w:numPr>
        <w:rPr/>
      </w:pPr>
      <w:r>
        <w:rPr/>
        <w:t>Назовите кости грудной конечности.</w:t>
      </w:r>
    </w:p>
    <w:p>
      <w:pPr>
        <w:pStyle w:val="Normal"/>
        <w:widowControl w:val="false"/>
        <w:numPr>
          <w:ilvl w:val="0"/>
          <w:numId w:val="43"/>
        </w:numPr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jc w:val="both"/>
        <w:rPr/>
      </w:pPr>
      <w:r>
        <w:rPr/>
        <w:t>Укажите особенности строения и топографии кишечника, печени и поджелудочной железы у крупного рогатого скота, свиньи и лошади.</w:t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2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>Опишите роль минеральных веществ  для жизни организма.</w:t>
      </w:r>
    </w:p>
    <w:p>
      <w:pPr>
        <w:pStyle w:val="Normal"/>
        <w:numPr>
          <w:ilvl w:val="0"/>
          <w:numId w:val="27"/>
        </w:numPr>
        <w:rPr/>
      </w:pPr>
      <w:r>
        <w:rPr/>
        <w:t>Назовите кости скелета грудного отдела туловища.</w:t>
      </w:r>
    </w:p>
    <w:p>
      <w:pPr>
        <w:pStyle w:val="Normal"/>
        <w:numPr>
          <w:ilvl w:val="0"/>
          <w:numId w:val="27"/>
        </w:numPr>
        <w:snapToGrid w:val="false"/>
        <w:jc w:val="both"/>
        <w:rPr>
          <w:bCs/>
        </w:rPr>
      </w:pPr>
      <w:r>
        <w:rPr>
          <w:bCs/>
        </w:rPr>
        <w:t>Перечислите отличия желез внутренней секреции от секреторной желез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3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numPr>
          <w:ilvl w:val="0"/>
          <w:numId w:val="32"/>
        </w:numPr>
        <w:suppressAutoHyphens w:val="false"/>
        <w:spacing w:before="0" w:after="0"/>
        <w:rPr/>
      </w:pPr>
      <w:r>
        <w:rPr/>
        <w:t>Опишите значение белков, жиров, углеводов в жизнедеятельности клеток.</w:t>
      </w:r>
    </w:p>
    <w:p>
      <w:pPr>
        <w:pStyle w:val="Normal"/>
        <w:numPr>
          <w:ilvl w:val="0"/>
          <w:numId w:val="32"/>
        </w:numPr>
        <w:rPr/>
      </w:pPr>
      <w:r>
        <w:rPr/>
        <w:t>Укажите отличия в строении скелета поясов грудной и тазовой конечностей.</w:t>
      </w:r>
    </w:p>
    <w:p>
      <w:pPr>
        <w:pStyle w:val="Normal"/>
        <w:widowControl w:val="false"/>
        <w:numPr>
          <w:ilvl w:val="0"/>
          <w:numId w:val="32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Назовите органы птиц, относящихся  к производным их кожи.</w:t>
      </w:r>
    </w:p>
    <w:p>
      <w:pPr>
        <w:pStyle w:val="Normal"/>
        <w:widowControl w:val="false"/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4</w:t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Назовите  структурные клетки, входящие в ее цитоплазму и ядро.</w:t>
      </w:r>
    </w:p>
    <w:p>
      <w:pPr>
        <w:pStyle w:val="Normal"/>
        <w:numPr>
          <w:ilvl w:val="0"/>
          <w:numId w:val="41"/>
        </w:numPr>
        <w:spacing w:before="0" w:after="0"/>
        <w:rPr/>
      </w:pPr>
      <w:r>
        <w:rPr/>
        <w:t>Укажите отличия в строении скелета поясов грудной и тазовой конечностей.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/>
        <w:t>Назовите особенности строения пищевода, желудка и кишечника птиц.</w:t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5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Расскажите анатомическое  и гистологическое строение семенника и его придатка.</w:t>
      </w:r>
    </w:p>
    <w:p>
      <w:pPr>
        <w:pStyle w:val="Normal"/>
        <w:numPr>
          <w:ilvl w:val="0"/>
          <w:numId w:val="63"/>
        </w:numPr>
        <w:rPr/>
      </w:pPr>
      <w:r>
        <w:rPr/>
        <w:t>Назовите состав кости как целостного органа.</w:t>
      </w:r>
    </w:p>
    <w:p>
      <w:pPr>
        <w:pStyle w:val="Normal"/>
        <w:widowControl w:val="false"/>
        <w:numPr>
          <w:ilvl w:val="0"/>
          <w:numId w:val="63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бъясните  сущность дыхания и его значение для организ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2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6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7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 xml:space="preserve">Назовите  состав и нахождение семенного канатика. </w:t>
      </w:r>
    </w:p>
    <w:p>
      <w:pPr>
        <w:pStyle w:val="Normal"/>
        <w:widowControl w:val="false"/>
        <w:numPr>
          <w:ilvl w:val="0"/>
          <w:numId w:val="47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Укажите  роль скелета в теле животного.</w:t>
      </w:r>
    </w:p>
    <w:p>
      <w:pPr>
        <w:pStyle w:val="Normal"/>
        <w:widowControl w:val="false"/>
        <w:numPr>
          <w:ilvl w:val="0"/>
          <w:numId w:val="47"/>
        </w:numPr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Перечислите основные функции  кров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57" w:hanging="0"/>
        <w:jc w:val="center"/>
        <w:rPr/>
      </w:pPr>
      <w:r>
        <w:rPr/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6"/>
        <w:gridCol w:w="7844"/>
      </w:tblGrid>
      <w:tr>
        <w:trPr>
          <w:trHeight w:val="270" w:hRule="atLeast"/>
        </w:trPr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27940</wp:posOffset>
                  </wp:positionV>
                  <wp:extent cx="781050" cy="714375"/>
                  <wp:effectExtent l="0" t="0" r="0" b="0"/>
                  <wp:wrapTight wrapText="bothSides">
                    <wp:wrapPolygon edited="0">
                      <wp:start x="-519" y="0"/>
                      <wp:lineTo x="-519" y="21308"/>
                      <wp:lineTo x="21600" y="21308"/>
                      <wp:lineTo x="21600" y="0"/>
                      <wp:lineTo x="-519" y="0"/>
                    </wp:wrapPolygon>
                  </wp:wrapTight>
                  <wp:docPr id="3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инистерство общего и профессионального образования Ростовской области</w:t>
            </w:r>
          </w:p>
        </w:tc>
      </w:tr>
      <w:tr>
        <w:trPr>
          <w:trHeight w:val="723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pacing w:val="-2"/>
                <w:sz w:val="18"/>
                <w:szCs w:val="18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69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«Новочеркасский колледж</w:t>
            </w: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2"/>
                <w:sz w:val="18"/>
                <w:szCs w:val="18"/>
              </w:rPr>
              <w:t>промышленных технологий и управления»</w:t>
            </w:r>
          </w:p>
        </w:tc>
      </w:tr>
      <w:tr>
        <w:trPr>
          <w:trHeight w:val="292" w:hRule="atLeast"/>
        </w:trPr>
        <w:tc>
          <w:tcPr>
            <w:tcW w:w="2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андарт организации</w:t>
            </w:r>
          </w:p>
        </w:tc>
      </w:tr>
      <w:tr>
        <w:trPr>
          <w:trHeight w:val="386" w:hRule="exact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СМК СТО НКПТи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КЭБ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омплект экзаменационных билетов по дисциплине   «Анатомия и физиология   животн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Calibri" w:hAnsi="Calibri" w:cs="Calibri"/>
                <w:color w:val="FF0000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FF0000"/>
                <w:spacing w:val="-3"/>
                <w:sz w:val="18"/>
                <w:szCs w:val="18"/>
              </w:rPr>
            </w:pPr>
            <w:r>
              <w:rPr>
                <w:color w:val="FF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</w:t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  <w:t>ЭКЗАМЕНАЦИОННЫЙ БИЛЕТ №_27</w:t>
      </w:r>
    </w:p>
    <w:p>
      <w:pPr>
        <w:pStyle w:val="Normal"/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 xml:space="preserve">Отделение   </w:t>
      </w:r>
      <w:r>
        <w:rPr>
          <w:u w:val="single"/>
        </w:rPr>
        <w:t xml:space="preserve">очное </w:t>
      </w:r>
      <w:r>
        <w:rPr/>
        <w:t xml:space="preserve">         курс    ______         группа  ______   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numPr>
          <w:ilvl w:val="0"/>
          <w:numId w:val="66"/>
        </w:numPr>
        <w:rPr/>
      </w:pPr>
      <w:r>
        <w:rPr/>
        <w:t>Перечислите все отделы в области тела животного и назовите кости, лежащие в их основе.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rPr/>
      </w:pPr>
      <w:r>
        <w:rPr/>
        <w:t>Опишите отличия таза коровы от таза кобылы и свиньи.</w:t>
      </w:r>
    </w:p>
    <w:p>
      <w:pPr>
        <w:pStyle w:val="Normal"/>
        <w:widowControl w:val="false"/>
        <w:numPr>
          <w:ilvl w:val="0"/>
          <w:numId w:val="21"/>
        </w:numPr>
        <w:suppressLineNumbers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jc w:val="both"/>
        <w:rPr/>
      </w:pPr>
      <w:r>
        <w:rPr/>
        <w:t>Опишите механизм вдоха и выдоха.</w:t>
      </w:r>
    </w:p>
    <w:p>
      <w:pPr>
        <w:sectPr>
          <w:footerReference w:type="default" r:id="rId32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7" w:hanging="0"/>
        <w:jc w:val="center"/>
        <w:rPr/>
      </w:pPr>
      <w:r>
        <w:rPr/>
        <w:t>Преподаватель 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snapToGrid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8915400</wp:posOffset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70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zxx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Lucida Sans Unicod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3">
    <w:name w:val="Текст концевой сноски Знак"/>
    <w:basedOn w:val="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basedOn w:val="1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26">
    <w:name w:val="Font Style26"/>
    <w:qFormat/>
    <w:rPr>
      <w:rFonts w:ascii="Arial" w:hAnsi="Arial" w:cs="Arial"/>
      <w:sz w:val="28"/>
      <w:szCs w:val="28"/>
    </w:rPr>
  </w:style>
  <w:style w:type="character" w:styleId="FontStyle14">
    <w:name w:val="Font Style14"/>
    <w:qFormat/>
    <w:rPr>
      <w:rFonts w:ascii="Microsoft Sans Serif" w:hAnsi="Microsoft Sans Serif" w:cs="Microsoft Sans Serif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21">
    <w:name w:val="Символ нумерации"/>
    <w:qFormat/>
    <w:rPr>
      <w:b w:val="false"/>
      <w:bCs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tyle22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7"/>
    <w:next w:val="17"/>
    <w:qFormat/>
    <w:pPr/>
    <w:rPr>
      <w:b/>
      <w:bCs/>
      <w:lang w:val="zxx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both"/>
    </w:pPr>
    <w:rPr>
      <w:rFonts w:ascii="Microsoft Sans Serif" w:hAnsi="Microsoft Sans Serif" w:eastAsia="Times New Roman" w:cs="Microsoft Sans Serif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eastAsia="Times New Roman" w:cs="Microsoft Sans Serif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left="0" w:right="0" w:hanging="624"/>
    </w:pPr>
    <w:rPr>
      <w:rFonts w:ascii="Arial" w:hAnsi="Arial" w:eastAsia="Times New Roman" w:cs="Arial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141">
    <w:name w:val="Обычный с отст14"/>
    <w:basedOn w:val="Normal"/>
    <w:qFormat/>
    <w:pPr>
      <w:autoSpaceDE w:val="true"/>
      <w:spacing w:lineRule="auto" w:line="360" w:before="0" w:after="60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keepNext w:val="true"/>
      <w:widowControl/>
      <w:autoSpaceDE w:val="true"/>
      <w:ind w:left="0" w:right="0"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1:23:00Z</dcterms:created>
  <dc:creator>Работа</dc:creator>
  <dc:description/>
  <cp:keywords/>
  <dc:language>en-US</dc:language>
  <cp:lastModifiedBy>Студент</cp:lastModifiedBy>
  <cp:lastPrinted>2017-10-03T14:03:00Z</cp:lastPrinted>
  <dcterms:modified xsi:type="dcterms:W3CDTF">2019-06-14T11:41:00Z</dcterms:modified>
  <cp:revision>179</cp:revision>
  <dc:subject/>
  <dc:title/>
</cp:coreProperties>
</file>