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01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30250" cy="663575"/>
                  <wp:effectExtent l="0" t="0" r="0" b="0"/>
                  <wp:wrapTight wrapText="bothSides">
                    <wp:wrapPolygon edited="0">
                      <wp:start x="-519" y="0"/>
                      <wp:lineTo x="-519" y="20938"/>
                      <wp:lineTo x="21835" y="20938"/>
                      <wp:lineTo x="21835" y="0"/>
                      <wp:lineTo x="-5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exac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791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КОС     ПМ  04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по  профессиональному модулю  04. «Проведение санитарно-просветительской деятельности»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.№ __                                                                                          Экз.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793"/>
      </w:tblGrid>
      <w:tr>
        <w:trPr/>
        <w:tc>
          <w:tcPr>
            <w:tcW w:w="5776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С.И.Токин</w:t>
            </w:r>
          </w:p>
          <w:p>
            <w:pPr>
              <w:pStyle w:val="HTML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2018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  <w:br/>
        <w:t>по профессиональному модулю</w:t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04. «Проведение санитарно-просветительской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адаптированной  программы подготовки специалистов среднего звена (ППССЗ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.02.01 Ветерина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с ограниченными возможностями здоров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арушениями функций опорно-двигательного аппарата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67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енеджмента качеств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ия №___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  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Введено с «___» ______ 201 г.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екомендован к применению в учебном процессе  методическим советом НКПТиУ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8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01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30250" cy="663575"/>
                  <wp:effectExtent l="0" t="0" r="0" b="0"/>
                  <wp:wrapTight wrapText="bothSides">
                    <wp:wrapPolygon edited="0">
                      <wp:start x="-519" y="0"/>
                      <wp:lineTo x="-519" y="20938"/>
                      <wp:lineTo x="21835" y="20938"/>
                      <wp:lineTo x="21835" y="0"/>
                      <wp:lineTo x="-519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exac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791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КОС   ПМ 04.0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pacing w:val="-3"/>
                <w:sz w:val="18"/>
                <w:szCs w:val="18"/>
              </w:rPr>
              <w:t>Контрольно-оценочные средства по  профессиональному модулю  04. «Проведение санитарно-просветительской деятельности»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07"/>
      </w:tblGrid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добрено на заседа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-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ТОКОЛ №__2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 «___»_______2018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седатель__________  Михайлова Л.Б.</w:t>
            </w:r>
          </w:p>
        </w:tc>
        <w:tc>
          <w:tcPr>
            <w:tcW w:w="4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  <w:t xml:space="preserve">Рассмотрено на заседании методического совета колледж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  <w:t>ПРОТОКОЛ № __ от «___»______2018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  <w:t>Председатель__________ Шевченко Н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разработан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Федерального государственного образовательного стандарта по специальности среднего профессионального образования ФГОС СПО по специальности 36.02.01  Ветеринария  (утвержден приказом Министерства образования и науки РФ от 12.05.2014г. № 504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- Адаптированной рабочей программы   профессионального модуля,  утвержденной заместителем директора колледжа по УР Токиным С.И.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</w:t>
      </w:r>
      <w:r>
        <w:rPr>
          <w:spacing w:val="-11"/>
          <w:sz w:val="28"/>
          <w:szCs w:val="28"/>
        </w:rPr>
        <w:t xml:space="preserve">оложением о формировании фонда оценочных средств для проведения текущего контроля успеваемости и промежуточной аттестации обучающихс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х рекомендаций по разработке и реализации адаптированных образовательных программ среднего профессионального образования (Письмо Минобрнауки России от 22.04.2015 № 06-443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Новочеркасский колледж промышленных технологий и управл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айлова Л.Б. - преподаватель государственного бюджетного профессионального образовательного учреждения Ростовской области «Новочеркасский колледж промышленных технологий и управл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ошеева О.Н. - преподаватель государственного бюджетного профессионального образовательного учреждения Ростовской области «Новочеркасский колледж промышленных технологий и управл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ина Ю.В- преподаватель государственного бюджетного профессионального образовательного учреждения Ростовской области «Новочеркасский колледж промышленных технологий и управления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от работодателя: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Барышникова Анна Валерьевна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иректор  ООО ветеринарной клиники  «Белый клык» г. Новочеркасска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 Формы итоговой аттестации по профессиональному модулю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snapToGrid w:val="false"/>
        <w:ind w:firstLine="709"/>
        <w:jc w:val="both"/>
        <w:rPr/>
      </w:pPr>
      <w:r>
        <w:rPr/>
        <w:t>Результатом освоения профессионального модуля является готовность обучающегося к выполнению вида профессиональной деятельности «</w:t>
      </w:r>
      <w:r>
        <w:rPr>
          <w:spacing w:val="-3"/>
        </w:rPr>
        <w:t xml:space="preserve">Проведение санитарно-просветительской деятельности» </w:t>
      </w:r>
      <w:r>
        <w:rPr/>
        <w:t xml:space="preserve"> и составляющих его профессиональных компетенций, а также общие компетенции, формирующиеся в процессе освоения ППССЗ в целом. Контрольно-оценочные средства разработаны с учетом особенностей организации образовательного процесса и психолого-педагогического сопровождения обучающихся инклюзивных групп, включающих инвалидов и лиц с ограниченными возможностями здоровья с нарушениями функций опорно-двигательного аппарата.</w:t>
      </w:r>
    </w:p>
    <w:p>
      <w:pPr>
        <w:pStyle w:val="Normal"/>
        <w:ind w:firstLine="709"/>
        <w:jc w:val="both"/>
        <w:rPr/>
      </w:pPr>
      <w:r>
        <w:rPr/>
        <w:t>Формой аттестации по профессиональному модулю является экзамен (квалификационный). Итогом экзамена является однозначное решение: «вид профессиональной деятельности освоен / не освоен». Экзамен (квалификационный) проводится в форме    решения производственно-ситуационных задач с различными усложнениями по вариантам.</w:t>
      </w:r>
    </w:p>
    <w:p>
      <w:pPr>
        <w:pStyle w:val="Normal"/>
        <w:spacing w:lineRule="auto" w:line="276"/>
        <w:ind w:firstLine="708"/>
        <w:jc w:val="both"/>
        <w:rPr>
          <w:i/>
          <w:i/>
          <w:shd w:fill="FFFF00" w:val="clear"/>
        </w:rPr>
      </w:pPr>
      <w:r>
        <w:rPr>
          <w:i/>
          <w:shd w:fill="FFFF00" w:val="clear"/>
        </w:rPr>
      </w:r>
    </w:p>
    <w:p>
      <w:pPr>
        <w:pStyle w:val="Normal"/>
        <w:spacing w:lineRule="auto" w:line="360"/>
        <w:jc w:val="both"/>
        <w:rPr/>
      </w:pPr>
      <w:r>
        <w:rPr/>
        <w:t>1. Формы контроля и оценивания элементов профессионального модул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4253"/>
      </w:tblGrid>
      <w:tr>
        <w:trPr>
          <w:trHeight w:val="286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-1429" w:right="0" w:firstLine="14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>
          <w:trHeight w:val="61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</w:t>
              <w:br/>
              <w:t>аттест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479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ДК 04.01. «</w:t>
            </w:r>
            <w:r>
              <w:rPr>
                <w:b/>
              </w:rPr>
              <w:t>Основные методы и формы санитарно-просветительской деятельно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. 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и проведение санитарно-просветительской деятельности  инфекционных болезней животных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 контроль </w:t>
            </w:r>
          </w:p>
          <w:p>
            <w:pPr>
              <w:pStyle w:val="Style17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-защита практических занятий и лабораторных работ;</w:t>
            </w:r>
          </w:p>
          <w:p>
            <w:pPr>
              <w:pStyle w:val="Normal"/>
              <w:rPr/>
            </w:pPr>
            <w:r>
              <w:rPr>
                <w:bCs/>
              </w:rPr>
              <w:t>- наблюдение преподавателя за выполнением конкретного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активности участия на уроке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контроль самостоятельной работы студентов.</w:t>
            </w:r>
            <w:r>
              <w:rPr>
                <w:bCs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трольная  работа №1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одготовка и проведение санитарно-просветительской деятельности  инвазионных болезней животны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защита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</w:rPr>
              <w:t>- наблюдение преподавателя за выполнением конкретного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активности участия на уроке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контроль самостоятельной работы студентов.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трольная  работа №2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одготовка и проведение санитарно-просветительской деятельности  незаразных болезне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защита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</w:rPr>
              <w:t>- наблюдение преподавателя за выполнением конкретного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активности участия на уроке;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контроль самостоятельной работы студентов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трольная  работа №3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чет по практике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чет по практике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Конкретные формы и процедуры текущего контроля успеваемости и промежуточной аттестации, а также типы контрольных заданий для обучающихся инвалидов и обучающихся с ограниченными возможностями здоровья устанавливаются с учетом ограничения здоровья. Эти формы и процедуры доводятся до сведения обучающихся не позднее первых двух месяцев от начала обучения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2. Результаты освоения модуля, подлежащие проверке на экзамене (квалификационн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spacing w:lineRule="auto" w:line="360"/>
        <w:jc w:val="right"/>
        <w:rPr/>
      </w:pPr>
      <w:r>
        <w:rPr/>
        <w:t>Таблица 2.1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</w:tr>
      <w:tr>
        <w:trPr>
          <w:trHeight w:val="222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.4.1  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, профилактики  инфекционных болезней животных и зоонозных, инфекционных и инвазионных болезней, а так же их леч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планировать проведения консультаций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создавать рефераты и доклады по темам и вопросам по профилактике лечению с различной этиологией заболеваний животных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i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демонстрация интереса к будущей профессии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К 2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2" w:leader="none"/>
              </w:tabs>
              <w:ind w:left="32" w:hanging="172"/>
              <w:jc w:val="both"/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использование различных источников, включая электронные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8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 3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ятие решений в стандартных и нестандартных ситуациях и ответственность за них.</w:t>
            </w:r>
          </w:p>
        </w:tc>
      </w:tr>
      <w:tr>
        <w:trPr>
          <w:trHeight w:val="173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4.2  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анализ инноваций</w:t>
            </w:r>
          </w:p>
          <w:p>
            <w:pPr>
              <w:pStyle w:val="Normal"/>
              <w:jc w:val="both"/>
              <w:rPr/>
            </w:pPr>
            <w:r>
              <w:rPr/>
              <w:t>-планировать проведение консультаций по информационному материалу/профилактики и лечения инфекционных вирусных и инвазионных болезней;</w:t>
            </w:r>
          </w:p>
          <w:p>
            <w:pPr>
              <w:pStyle w:val="Normal"/>
              <w:jc w:val="both"/>
              <w:rPr/>
            </w:pPr>
            <w:r>
              <w:rPr/>
              <w:t>-создавать рефераты и доклады для бесед и консультаций, статьи для СМИ (газеты, телевидение, интернет)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ind w:left="0" w:right="0" w:hanging="0"/>
              <w:jc w:val="both"/>
              <w:rPr/>
            </w:pPr>
            <w:r>
              <w:rPr>
                <w:i/>
              </w:rPr>
              <w:t>ОК 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2" w:leader="none"/>
              </w:tabs>
              <w:ind w:left="32" w:hanging="172"/>
              <w:jc w:val="both"/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различных источников, включая электронные;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ind w:left="0" w:right="0" w:hanging="0"/>
              <w:jc w:val="both"/>
              <w:rPr/>
            </w:pPr>
            <w:r>
              <w:rPr>
                <w:i/>
                <w:spacing w:val="-2"/>
              </w:rPr>
              <w:t>ОК 5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/>
              <w:t>-работа в библиотеке;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/>
              <w:t>-работа в читальном зале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в компьютерном классе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4.3. Знакомить работников животноводства и владельцев сельскохозяйственных животных с приемами первой помощи животны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демонстрация приемов, методов фиксации животных; </w:t>
            </w:r>
          </w:p>
          <w:p>
            <w:pPr>
              <w:pStyle w:val="Normal"/>
              <w:jc w:val="both"/>
              <w:rPr/>
            </w:pPr>
            <w:r>
              <w:rPr/>
              <w:t>-демонстрация приемов терапевтической техники, необходимой при оказании первой помощи животным.</w:t>
            </w:r>
          </w:p>
        </w:tc>
      </w:tr>
      <w:tr>
        <w:trPr>
          <w:trHeight w:val="83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ind w:left="0" w:right="0" w:hanging="0"/>
              <w:jc w:val="both"/>
              <w:rPr/>
            </w:pPr>
            <w:r>
              <w:rPr>
                <w:i/>
              </w:rPr>
              <w:t>ОК 6. Работать в коллективе и в команде, эффективно общаться с коллегами, руководителем, потребителя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заимодействие с обучающимися, преподавателями, работниками библиотеки и лаборантами в ходе обучения.</w:t>
            </w:r>
          </w:p>
        </w:tc>
      </w:tr>
      <w:tr>
        <w:trPr>
          <w:trHeight w:val="143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ind w:left="0" w:right="0" w:hanging="0"/>
              <w:jc w:val="both"/>
              <w:rPr/>
            </w:pPr>
            <w:r>
              <w:rPr>
                <w:i/>
              </w:rPr>
              <w:t>ОК 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самоанализ и коррекция результатов собственной работы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4.4. Давать рекомендации по особенностям содержания, кормления и использования животных-производ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еседы, консультации;</w:t>
            </w:r>
          </w:p>
          <w:p>
            <w:pPr>
              <w:pStyle w:val="Normal"/>
              <w:jc w:val="both"/>
              <w:rPr/>
            </w:pPr>
            <w:r>
              <w:rPr/>
              <w:t>-рекомендации по особенностям содержания, кормления и использования животных-производителей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595" w:leader="none"/>
              </w:tabs>
              <w:ind w:left="34" w:right="0" w:hanging="0"/>
              <w:jc w:val="both"/>
              <w:rPr/>
            </w:pPr>
            <w:r>
              <w:rPr>
                <w:i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организация самостоятельных занятий при изучении профессионального модуля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планировать проведение консультаций по информационному материалу/профилактики и лечения инфекционных вирусных и инвазионных болезней;</w:t>
            </w:r>
          </w:p>
          <w:p>
            <w:pPr>
              <w:pStyle w:val="Normal"/>
              <w:jc w:val="both"/>
              <w:rPr/>
            </w:pPr>
            <w:r>
              <w:rPr/>
              <w:t>-создавать рефераты и доклады для бесед и консультаций, статьи для СМИ (газеты, телевидение, интернет)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  <w:t>ПК 4.5. Информировать население о планирующихся и проводимых ветеринарно-санитарных, профилактических и зоогигиенических мероприятия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вать статьи для средств массовой информации (газеты, телевидение, интернет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595" w:leader="none"/>
              </w:tabs>
              <w:ind w:left="34" w:right="0" w:hanging="0"/>
              <w:jc w:val="both"/>
              <w:rPr/>
            </w:pPr>
            <w:r>
              <w:rPr>
                <w:i/>
              </w:rPr>
              <w:t>ОК 9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2" w:leader="none"/>
              </w:tabs>
              <w:ind w:left="32" w:hanging="140"/>
              <w:jc w:val="both"/>
              <w:rPr/>
            </w:pPr>
            <w:r>
              <w:rPr/>
              <w:t>выбор и применение форм и методов выполнения профессиональных задач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оценивать их эффективность и качество;</w:t>
            </w:r>
          </w:p>
          <w:p>
            <w:pPr>
              <w:pStyle w:val="Normal"/>
              <w:jc w:val="both"/>
              <w:rPr/>
            </w:pPr>
            <w:r>
              <w:rPr/>
              <w:t>-анализ инноваций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2. Требования к портфолио</w:t>
      </w:r>
    </w:p>
    <w:p>
      <w:pPr>
        <w:pStyle w:val="Normal"/>
        <w:spacing w:before="0" w:after="120"/>
        <w:jc w:val="both"/>
        <w:rPr/>
      </w:pPr>
      <w:r>
        <w:rPr/>
        <w:t xml:space="preserve">Тип портфолио – </w:t>
      </w:r>
      <w:r>
        <w:rPr>
          <w:i/>
        </w:rPr>
        <w:t>смешанный (портфолио документов, портфолио работ, рефлексивный портфолио)</w:t>
      </w:r>
    </w:p>
    <w:p>
      <w:pPr>
        <w:pStyle w:val="Normal"/>
        <w:jc w:val="both"/>
        <w:rPr/>
      </w:pPr>
      <w:r>
        <w:rPr/>
        <w:t>Общие компетенции, для проверки которых используется портфолио:</w:t>
      </w:r>
    </w:p>
    <w:p>
      <w:pPr>
        <w:pStyle w:val="Normal"/>
        <w:jc w:val="both"/>
        <w:rPr/>
      </w:pPr>
      <w:r>
        <w:rPr/>
      </w:r>
    </w:p>
    <w:p>
      <w:pPr>
        <w:pStyle w:val="List"/>
        <w:widowControl w:val="false"/>
        <w:tabs>
          <w:tab w:val="clear" w:pos="708"/>
          <w:tab w:val="left" w:pos="1595" w:leader="none"/>
        </w:tabs>
        <w:spacing w:lineRule="auto" w:line="228"/>
        <w:ind w:left="0" w:right="0" w:hanging="0"/>
        <w:rPr/>
      </w:pPr>
      <w:r>
        <w:rPr>
          <w:i/>
          <w:color w:val="FF0000"/>
        </w:rPr>
        <w:t xml:space="preserve"> </w:t>
      </w:r>
      <w:r>
        <w:rPr>
          <w:i/>
        </w:rPr>
        <w:t xml:space="preserve">ОК 6 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>
          <w:i/>
          <w:i/>
        </w:rPr>
      </w:pPr>
      <w:r>
        <w:rPr>
          <w:i/>
        </w:rPr>
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/>
      </w:pPr>
      <w:r>
        <w:rPr>
          <w:i/>
        </w:rPr>
        <w:t>ОК 9 Быть готовым к смене технологий в профессиональной деятельности.</w:t>
      </w:r>
    </w:p>
    <w:p>
      <w:pPr>
        <w:pStyle w:val="Normal"/>
        <w:spacing w:lineRule="auto" w:line="228"/>
        <w:jc w:val="both"/>
        <w:rPr>
          <w:bCs/>
          <w:i/>
          <w:i/>
        </w:rPr>
      </w:pPr>
      <w:r>
        <w:rPr>
          <w:i/>
        </w:rPr>
        <w:t xml:space="preserve">ОК 10. исполнять воинскую обязанность, в том числе с </w:t>
      </w:r>
      <w:r>
        <w:rPr>
          <w:i/>
          <w:spacing w:val="-2"/>
        </w:rPr>
        <w:t>применением полученных профессиональных знаний (для юношей)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теоретического курса профессионального модуля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Текущий контроль успеваемости для обучающихся инвалидов и обучающихся с ограниченными возможностями здоровья имеет большое значение, поскольку позволяет своевременно выявить затруднения и отставание в обучении и внести коррективы в учебную деятельность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Текущий контроль и промежуточная аттестация в Колледже проводятся в устной и (или) письменной форме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и периодичность проведения текущего контроля успеваемости и промежуточной аттестации обучающихся с ограниченными возможностями здоровья в Колледже регламентируется учебным планом, календарным учебным графиком, расписаниями учебных занятий и сессий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форме и порядке проведения текущего контроля успеваемости и промежуточной аттестации и фонд оценочных средств для них разрабатываются и доводятся до сведения инвалидов и обучающихся с ограниченными возможностями здоровья в специально адаптированных к ограничениям их здоровья формах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б особенностях текущего контроля успеваемости и промежуточной аттестации обучающихся с ограниченными возможностями здоровья  допускается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дифференцированного зачета для обучающихся с ограниченными возможностями здоровья в одной аудитории совместно с обучающимися, не имеющими ограниченных возможностей здоровья, если это не создает трудностей для обучающихся без ограничений по здоровью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-</w:t>
        <w:tab/>
        <w:t>присутствие при необходимости в аудитории тьютора, оказывающего обучающимся с ограниченными возможностями здоровья необходимую техническую помощь с учетом индивидуальных особенностей обучающегося (занять рабочее место, передвигаться, прочитать и оформить задание, общаться с преподавателем и т.д.)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-</w:t>
        <w:tab/>
        <w:t>пользование необходимыми обучающемуся с ограниченными возможностями здоровья техническими средствами при прохождении сдачи дифференцированного зачета с учетом индивидуальных особенностей обучающегося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-</w:t>
        <w:tab/>
        <w:t>наличие в аудиториях специально сконструированных для удобства лиц с нарушениями опорно-двигательного аппарата мебели, приборов для обучения и контроля (ручки и др.)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-</w:t>
        <w:tab/>
        <w:t>наличие компьютерных классов, оборудованных специальными приспособлениями, обеспечивающими возможность их использования лицами с ограниченной подвижностью верхних конечностей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 xml:space="preserve">Для инвалидов с тяжелыми нарушениями манипулятивной функции рук  спастика, гиперкинез, миопатия) необходимы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ециальное программное обеспечение для вводных и выходных модификаций компьютера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-</w:t>
        <w:tab/>
        <w:t>вспомогательные средства для захватывания (удержания), держатели с захватом и приспособления, средства, прикладываемые к изделиям и продукции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-</w:t>
        <w:tab/>
        <w:t xml:space="preserve">приспособления для перекладывания бумаги, держатели рукописи, опоры предплечья, прикладываемые к пишущим машинкам или компьютерам;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пециальные ручки, карандаши, кисточки, циркули для черчения и линейки, специальные устройства для письма, рисования и черчения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-</w:t>
        <w:tab/>
        <w:t>вспомогательные средства для чтения (устройство для  переворачивания листов, подставки для книг и держатели книг)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истемы фиксированного расположения предметов (магниты, прокладки, фиксаторы)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-</w:t>
        <w:tab/>
        <w:t xml:space="preserve">приспособления для чтения, письма, манипулирования, специальные  приспособления для работы одной рукой и др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Продолжительность каждого аттестационного испытания для обучающихся с ограниченными возможностями здоровья может увеличиваться, но не более чем на 1,5 часа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При проведении аттестационных испытаний обеспечивается выполнение следующих дополнительных требований в зависимости от индивидуальных особенностей обучающихся с нарушениями опорно-двигательного аппарата (тяжелыми нарушениями двигательных функций верхних конечностей или отсутствием верхних конечностей) обеспечивается соблюдение следующих требований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задания выполняются обучающимися на компьютере со специализированным программным обеспечением или надиктовываются ассистенту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>
          <w:sz w:val="28"/>
          <w:szCs w:val="28"/>
        </w:rPr>
      </w:pPr>
      <w:r>
        <w:rPr>
          <w:sz w:val="28"/>
          <w:szCs w:val="28"/>
        </w:rPr>
        <w:t>по их желанию экзамен/зачет проводится только в устной форме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Выполнение лабораторных и практических работ целесообразно проводить парами или «бригадами», в которых присутствует смешанный состав обучающихся: в паре – один обычный обучающийся и один обучающийся с двигательным нарушением; «бригада» включает одного обучающегося с двигательным нарушением и несколько обычных обучающихся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Принимая во внимание быструю утомляемость лиц с двигательными нарушениями, следует чередовать и дозировать формы предъявления информации. Следует разрешать студенту самому подбирать комфортную позу для выполнения письменных и устных работ (сидя, стоя, облокотившись и т.д.)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ля обучающихся инвалидов и обучающихся с ограниченными возможностями здоровья промежуточная аттестация может проводиться в несколько этапов. Для этого используется рубежный контроль, который является контрольной точкой по завершению изучения раздела или темы междисциплинарного курса, практик и ее разделов с целью оценивания уровня освоения программного материала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1168"/>
        <w:jc w:val="both"/>
        <w:rPr/>
      </w:pPr>
      <w:r>
        <w:rPr>
          <w:sz w:val="28"/>
          <w:szCs w:val="28"/>
        </w:rPr>
        <w:t>Мероприятия текущего контроля успеваемости и промежуточной аттестации для обучающихся с ограниченными возможностями здоровья, при необходимости, могут быть проведены с применением дистанционных образовательных технологий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иповые задания для проведения текущего контроля МДК 04.0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теринарно-просветительская деятельность инфекционных болезней</w:t>
      </w:r>
      <w:r>
        <w:rPr>
          <w:sz w:val="28"/>
          <w:szCs w:val="28"/>
        </w:rPr>
        <w:t xml:space="preserve">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tabs>
          <w:tab w:val="clear" w:pos="708"/>
          <w:tab w:val="left" w:pos="269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Подготовьте  информационные бюллетени об общественной и личной гигиене, гигиене тела и одежды, </w:t>
      </w:r>
    </w:p>
    <w:p>
      <w:pPr>
        <w:pStyle w:val="Normal"/>
        <w:tabs>
          <w:tab w:val="clear" w:pos="708"/>
          <w:tab w:val="left" w:pos="26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  <w:r>
        <w:rPr>
          <w:sz w:val="28"/>
          <w:szCs w:val="28"/>
        </w:rPr>
        <w:t>. Подготовьте  материал о требованиях гигиены к таре, посуде при хранении и реализации продуктов питания животного и растительного происхожд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№ 3.</w:t>
        <w:tab/>
      </w:r>
      <w:r>
        <w:rPr>
          <w:sz w:val="28"/>
          <w:szCs w:val="28"/>
        </w:rPr>
        <w:t>Подготовьте   информационный  материал в виде лекций с элементами презентаций на примере бешенства, как особо опасной болезни человека и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 4. </w:t>
      </w:r>
      <w:r>
        <w:rPr>
          <w:sz w:val="28"/>
          <w:szCs w:val="28"/>
        </w:rPr>
        <w:t xml:space="preserve">Подготовьте  информационные материалы  о возбудителях, переносчиках, симптомах, методах профилактики и лечения инфекционных болезней животных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№  5. </w:t>
      </w:r>
      <w:r>
        <w:rPr>
          <w:sz w:val="28"/>
          <w:szCs w:val="28"/>
        </w:rPr>
        <w:t xml:space="preserve">Подготовьте  информационные материалы  о возбудителях, переносчиках, симптомах, методах профилактики и лечения инфекцион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оонозных инфекциях.</w:t>
      </w:r>
    </w:p>
    <w:p>
      <w:pPr>
        <w:pStyle w:val="Normal"/>
        <w:tabs>
          <w:tab w:val="clear" w:pos="708"/>
          <w:tab w:val="left" w:pos="380" w:leader="none"/>
        </w:tabs>
        <w:spacing w:lineRule="auto" w:line="360"/>
        <w:rPr/>
      </w:pPr>
      <w:r>
        <w:rPr>
          <w:b/>
          <w:sz w:val="28"/>
          <w:szCs w:val="28"/>
        </w:rPr>
        <w:t>Задание №  6.</w:t>
      </w:r>
      <w:r>
        <w:rPr>
          <w:sz w:val="28"/>
          <w:szCs w:val="28"/>
        </w:rPr>
        <w:t xml:space="preserve">  Подготовьте  материал  для информации  населения о планируемых и проводимых ветеринарно-санитарных, профилактических и зоогигиенических мероприятиях, в СМИ при болезнях 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авила подготовки бюллетеня об общественной и личной гигиен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авила подготовки бюллетеня о гигиене тела и одежд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 требования предъявляют к гигиене  тары и посуд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 требования к хранению и реализации продуктов питания животного и растительного происхождения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авила подготовки презентаци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авила подготовки информационных материалов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требования предъявляются при составлении  информационного материала для оповещения населе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b/>
                <w:sz w:val="28"/>
                <w:szCs w:val="28"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- определять задачи, содержание, методы и формы санитарно-просветительской деятельности инфекционных болезней животных и человек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 проведении информационно-просветительских бесед с населением</w:t>
            </w:r>
          </w:p>
          <w:p>
            <w:pPr>
              <w:pStyle w:val="Normal"/>
              <w:rPr/>
            </w:pPr>
            <w:r>
              <w:rPr/>
              <w:t>Участвовать в подготовке информационных материалов ветеринарной тема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rPr/>
            </w:pPr>
            <w:r>
              <w:rPr/>
              <w:t>См.критерии оцен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дуль № 2.</w:t>
      </w:r>
      <w:r>
        <w:rPr>
          <w:sz w:val="28"/>
          <w:szCs w:val="28"/>
        </w:rPr>
        <w:t xml:space="preserve">  «</w:t>
      </w:r>
      <w:r>
        <w:rPr>
          <w:b/>
          <w:sz w:val="28"/>
          <w:szCs w:val="28"/>
        </w:rPr>
        <w:t>Ветеринарно-просветительская деятельность инвазионных болезней животных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>. Подготовьте информационные листки по   профилактике   зоонозных инвазионных болезне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Задание № 2</w:t>
      </w:r>
      <w:r>
        <w:rPr>
          <w:sz w:val="28"/>
          <w:szCs w:val="28"/>
        </w:rPr>
        <w:t>. Подготовьте информационные листки по   методам лечения  зоонозных инвазионных болезн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 3</w:t>
      </w:r>
      <w:r>
        <w:rPr>
          <w:sz w:val="28"/>
          <w:szCs w:val="28"/>
        </w:rPr>
        <w:t xml:space="preserve">. Подготовьте  информационный материал  о возбудителе, переносчике, симптомах, методах профилактики эхинококкоза. </w:t>
      </w:r>
    </w:p>
    <w:p>
      <w:pPr>
        <w:pStyle w:val="Normal"/>
        <w:tabs>
          <w:tab w:val="clear" w:pos="708"/>
          <w:tab w:val="left" w:pos="269" w:leader="none"/>
        </w:tabs>
        <w:spacing w:lineRule="auto" w:line="360"/>
        <w:rPr/>
      </w:pPr>
      <w:r>
        <w:rPr>
          <w:b/>
          <w:sz w:val="28"/>
          <w:szCs w:val="28"/>
        </w:rPr>
        <w:t>Задание № 4</w:t>
      </w:r>
      <w:r>
        <w:rPr>
          <w:sz w:val="28"/>
          <w:szCs w:val="28"/>
        </w:rPr>
        <w:t xml:space="preserve">. Подготовьте   информационный  материал  в виде лекции с элементами презентации на примере  цистицеркоза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Задание № 5</w:t>
      </w:r>
      <w:r>
        <w:rPr>
          <w:sz w:val="28"/>
          <w:szCs w:val="28"/>
        </w:rPr>
        <w:t>. Подготовьте   информационный  материал  в виде лекций с элементами презентаций на примере  альвеококкоз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№ 6</w:t>
      </w:r>
      <w:r>
        <w:rPr>
          <w:sz w:val="28"/>
          <w:szCs w:val="28"/>
        </w:rPr>
        <w:t>. Подготовьте  информационные материалы  о возбудителе, переносчике, симптомах, методах профилактики трихинеллез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Задание № 7.</w:t>
      </w:r>
      <w:r>
        <w:rPr>
          <w:sz w:val="28"/>
          <w:szCs w:val="28"/>
        </w:rPr>
        <w:t xml:space="preserve">  Подготовьте   информационный  материал  в виде лекции с элементами презентации на примере  токсоплазмоз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требования к подготовке информационного материала при инвазионных заболеваниях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Перечислите основные методы профилактики инвазионных болезней разных видов сельскохозяйственных животных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антгельминтные  вещества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особенности возбудителя эхинококкоза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Перечислите антгельминтные вещества применяемые при цистицеркозе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основные методы профилактики альвеококкоза.         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клинические признаки при трихинеллезе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возбудителя трихинеллеза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Перечислите  клинические признаки при токсоплазмозе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тите  вопросы профилактики  трихинеллеза среди населения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ислите факторы передачи токсоплазмо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jc w:val="center"/>
        <w:rPr/>
      </w:pP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b/>
                <w:sz w:val="28"/>
                <w:szCs w:val="28"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- определять задачи, содержание, методы и формы санитарно-просветительской деятельности инфекционных болезней животных и человек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 проведении информационно-просветительских бесед с населением</w:t>
            </w:r>
          </w:p>
          <w:p>
            <w:pPr>
              <w:pStyle w:val="Normal"/>
              <w:rPr/>
            </w:pPr>
            <w:r>
              <w:rPr/>
              <w:t>Участвовать в подготовке информационных материалов ветеринарной тема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rPr/>
            </w:pPr>
            <w:r>
              <w:rPr/>
              <w:t>См.  крите рии оценк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 3. Ветеринарно-просветительская деятельность незаразных болезн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ind w:left="1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>. Подготовьте  информационный материал  о нормированном кормлении животны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/>
      </w:pPr>
      <w:r>
        <w:rPr>
          <w:b/>
          <w:sz w:val="28"/>
          <w:szCs w:val="28"/>
        </w:rPr>
        <w:t>Задание № 2</w:t>
      </w:r>
      <w:r>
        <w:rPr>
          <w:sz w:val="28"/>
          <w:szCs w:val="28"/>
        </w:rPr>
        <w:t>. Подготовьте  информационный материал  о правилах содержания животны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/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 xml:space="preserve">Подготовьте  информационный материал  о профилактики внутренних незаразных болезнях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>Составьте букле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казанию  первой помощи при отравлениях мелких домашних животны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/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Составьте букле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казанию первой помощи при отравлениях сельскохозяйственных животных. </w:t>
      </w:r>
    </w:p>
    <w:p>
      <w:pPr>
        <w:pStyle w:val="Normal"/>
        <w:spacing w:lineRule="auto" w:line="360"/>
        <w:ind w:left="17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 xml:space="preserve">Разработайте схему применения антидототерапии с элементами презентации.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b/>
          <w:sz w:val="28"/>
          <w:szCs w:val="28"/>
        </w:rPr>
        <w:t>Задание № 7.</w:t>
      </w:r>
      <w:r>
        <w:rPr>
          <w:sz w:val="28"/>
          <w:szCs w:val="28"/>
        </w:rPr>
        <w:t xml:space="preserve">Подготовте информационный материал с элементами презентации при болезнях органов пищеварения молодняка.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b/>
          <w:sz w:val="28"/>
          <w:szCs w:val="28"/>
        </w:rPr>
        <w:t xml:space="preserve">Задание № 8. </w:t>
      </w:r>
      <w:r>
        <w:rPr>
          <w:sz w:val="28"/>
          <w:szCs w:val="28"/>
        </w:rPr>
        <w:t>Подготовьте информационный материал с элементами презентации при болезнях органов дыхания  молодня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b/>
          <w:sz w:val="28"/>
          <w:szCs w:val="28"/>
        </w:rPr>
        <w:t>Задание № 9.</w:t>
      </w:r>
      <w:r>
        <w:rPr>
          <w:sz w:val="28"/>
          <w:szCs w:val="28"/>
        </w:rPr>
        <w:t xml:space="preserve">Подготовте информационный материал с элементами презентации при болезнях обмена веществ  молодняка. </w:t>
      </w:r>
    </w:p>
    <w:p>
      <w:pPr>
        <w:pStyle w:val="Normal"/>
        <w:ind w:left="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требования к фронту кормления разных видов животных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>Перечислите основные требования к фронту поения  разных видов животных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зоогигиенические требования к содержанию разных видов животных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 xml:space="preserve">Охарактеризуйте основные принципы профилактики внутренних незаразных болезней  животных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 методы терапевтической техники применяемой  при отравлениях разных видов животных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ущность отравлений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отличия антидотов от адсорбентов?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>Перечислите основные заболевания молодняка органов пищеварения и печени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инципы лечения бронхопневмонии молодняка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арактеризуйте профилактику обмена веществ у молодняка. </w:t>
      </w:r>
    </w:p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b/>
                <w:sz w:val="28"/>
                <w:szCs w:val="28"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jc w:val="both"/>
              <w:rPr/>
            </w:pPr>
            <w:r>
              <w:rPr/>
              <w:t>- определять задачи, содержание, методы и формы санитарно-просветительской деятельности инфекционных болезней животных и человек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 проведении информационно-просветительских бесед с населени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вовать в подготовке информационных материалов ветеринарной тематик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См.  крите рии оцен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МДК 01.01. часть 1</w:t>
      </w:r>
    </w:p>
    <w:p>
      <w:pPr>
        <w:pStyle w:val="Normal"/>
        <w:tabs>
          <w:tab w:val="clear" w:pos="708"/>
          <w:tab w:val="center" w:pos="4676" w:leader="none"/>
          <w:tab w:val="left" w:pos="67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нтрольная работа №1</w:t>
        <w:tab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«Подготовка и проведение санитарно-просветительской деятельности  инфекционных болезней животных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7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 бешенства  животных.</w:t>
      </w:r>
    </w:p>
    <w:p>
      <w:pPr>
        <w:pStyle w:val="Style17"/>
        <w:numPr>
          <w:ilvl w:val="0"/>
          <w:numId w:val="27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парвовирусного энтерита  плотоядны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0"/>
        </w:numPr>
        <w:spacing w:before="0" w:after="20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проведения беседы с населением по  профилактике   сибирской язвы сельскохозяйственных животных.</w:t>
      </w:r>
    </w:p>
    <w:p>
      <w:pPr>
        <w:pStyle w:val="Style17"/>
        <w:numPr>
          <w:ilvl w:val="0"/>
          <w:numId w:val="10"/>
        </w:numPr>
        <w:spacing w:before="0" w:after="20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инфекционного гепатита плотоядных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Style17"/>
        <w:numPr>
          <w:ilvl w:val="0"/>
          <w:numId w:val="24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вопросы для информирования населения по  методам аллергической диагностики   туберкулеза  сельскохозяйственных животных.</w:t>
      </w:r>
    </w:p>
    <w:p>
      <w:pPr>
        <w:pStyle w:val="Style17"/>
        <w:numPr>
          <w:ilvl w:val="0"/>
          <w:numId w:val="24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чумы плотоядных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Style17"/>
        <w:numPr>
          <w:ilvl w:val="0"/>
          <w:numId w:val="23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 гриппа свиней.</w:t>
      </w:r>
    </w:p>
    <w:p>
      <w:pPr>
        <w:pStyle w:val="Style17"/>
        <w:numPr>
          <w:ilvl w:val="0"/>
          <w:numId w:val="23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ь  информационный лист по  проведению специфической  профилактики   калицивироза кошек. </w:t>
      </w:r>
    </w:p>
    <w:p>
      <w:pPr>
        <w:pStyle w:val="Style17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5</w:t>
      </w:r>
    </w:p>
    <w:p>
      <w:pPr>
        <w:pStyle w:val="Style17"/>
        <w:numPr>
          <w:ilvl w:val="0"/>
          <w:numId w:val="29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проведения беседы с населением по  профилактике   и ликвидации  африканской чумы  свиней.</w:t>
      </w:r>
    </w:p>
    <w:p>
      <w:pPr>
        <w:pStyle w:val="Style17"/>
        <w:numPr>
          <w:ilvl w:val="0"/>
          <w:numId w:val="29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панлейкопении  кошек.</w:t>
      </w:r>
    </w:p>
    <w:p>
      <w:pPr>
        <w:pStyle w:val="Style17"/>
        <w:ind w:left="1069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2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ящура парнокопытных животных.</w:t>
      </w:r>
    </w:p>
    <w:p>
      <w:pPr>
        <w:pStyle w:val="Style17"/>
        <w:numPr>
          <w:ilvl w:val="0"/>
          <w:numId w:val="12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дерматомикозов плотояд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МДК 01.01. часть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нтрольная работа №2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и проведение санитарно-просветительской деятельности  инвазионных болезней животных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937" w:leader="none"/>
        </w:tabs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Вариант № 1</w:t>
      </w:r>
    </w:p>
    <w:p>
      <w:pPr>
        <w:pStyle w:val="Normal"/>
        <w:tabs>
          <w:tab w:val="clear" w:pos="708"/>
          <w:tab w:val="left" w:pos="3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буклет по профилактике отодектоза, демодекоза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ind w:left="714" w:righ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  материала для проведения беседы  среди работников фермы  по  профилактике гельминтозов, передающихся через мясо и мясные продук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14" w:righ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  информационный  листок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фасциолезом, дикроцелиозом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беседы  среди работников фермы  по гельминтозам, передающихся через рыбу.</w:t>
      </w:r>
    </w:p>
    <w:p>
      <w:pPr>
        <w:pStyle w:val="Normal"/>
        <w:tabs>
          <w:tab w:val="clear" w:pos="708"/>
          <w:tab w:val="left" w:pos="3937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862" w:right="0" w:hanging="4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беседы  среди работников фермы  по  соблюдению мер личной профилактики болезней, общих для животных и человека – токсоплазмоза, цистицеркоз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862" w:right="0" w:hanging="4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 буклет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трихинеллезом. 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2"/>
        </w:numPr>
        <w:spacing w:before="0" w:after="0"/>
        <w:ind w:left="851" w:right="0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 материала для  проведения консультаций среди   населения  по вопросам  описторхоза, тениаринхоза.</w:t>
      </w:r>
    </w:p>
    <w:p>
      <w:pPr>
        <w:pStyle w:val="Style17"/>
        <w:numPr>
          <w:ilvl w:val="0"/>
          <w:numId w:val="22"/>
        </w:numPr>
        <w:spacing w:before="0" w:after="0"/>
        <w:ind w:left="851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   информационный листок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 эхинококкозом, альвеококкозом, цистицеркозом.</w:t>
      </w:r>
    </w:p>
    <w:p>
      <w:pPr>
        <w:pStyle w:val="Normal"/>
        <w:tabs>
          <w:tab w:val="clear" w:pos="708"/>
          <w:tab w:val="left" w:pos="1828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7" w:leader="none"/>
        </w:tabs>
        <w:ind w:left="567" w:hanging="567"/>
        <w:jc w:val="both"/>
        <w:rPr>
          <w:rFonts w:ascii="Courier New" w:hAnsi="Courier New" w:cs="Courier New"/>
          <w:color w:val="000000"/>
          <w:sz w:val="18"/>
          <w:szCs w:val="18"/>
          <w:shd w:fill="F9F9F9" w:val="clear"/>
        </w:rPr>
      </w:pPr>
      <w:r>
        <w:rPr/>
        <w:tab/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rFonts w:ascii="Courier New" w:hAnsi="Courier New" w:cs="Courier New"/>
          <w:b/>
          <w:b/>
          <w:color w:val="000000"/>
          <w:sz w:val="28"/>
          <w:szCs w:val="28"/>
          <w:shd w:fill="F9F9F9" w:val="clear"/>
        </w:rPr>
      </w:pPr>
      <w:r>
        <w:rPr>
          <w:rFonts w:cs="Courier New" w:ascii="Courier New" w:hAnsi="Courier New"/>
          <w:b/>
          <w:color w:val="000000"/>
          <w:sz w:val="28"/>
          <w:szCs w:val="28"/>
          <w:shd w:fill="F9F9F9" w:val="clear"/>
        </w:rPr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righ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 консультаций   среди  населения   по вопросам  возникновения, своевременной  диагностике и профилактике пироплазмоза собак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righ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 информационный лист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диагностике, профилактике имагинальных цестодозов.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6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5"/>
        </w:numPr>
        <w:spacing w:before="0" w:after="0"/>
        <w:ind w:left="714" w:right="0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 материал   для  проведения консультаций  среди  работников животноводства и владельцев сельскохозяйственных   животных по вопросам возникновения, экономического ущерба и профилактики  оводовых заболеваний.</w:t>
      </w:r>
    </w:p>
    <w:p>
      <w:pPr>
        <w:pStyle w:val="Style17"/>
        <w:numPr>
          <w:ilvl w:val="0"/>
          <w:numId w:val="25"/>
        </w:numPr>
        <w:spacing w:before="0" w:after="0"/>
        <w:ind w:left="714" w:right="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буклет по вопросам профилактики   анкилостоматидозов плотоядных ( токсакароз  и токсаскаридоз).</w:t>
      </w:r>
    </w:p>
    <w:p>
      <w:pPr>
        <w:pStyle w:val="Normal"/>
        <w:tabs>
          <w:tab w:val="clear" w:pos="708"/>
          <w:tab w:val="left" w:pos="3617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МДК 01.01. часть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нтрольная работа №3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 и проведение санитарно-просветительской деятельности незаразных болезней животны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информационный  листок  по</w:t>
      </w:r>
      <w:r>
        <w:rPr>
          <w:bCs/>
          <w:color w:val="000000"/>
          <w:sz w:val="28"/>
          <w:szCs w:val="28"/>
        </w:rPr>
        <w:t xml:space="preserve"> диагностике, лечению, профилактике отравлений сельскохозяйственных животных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материал для проведения беседы  среди работников фермы  по болезням преджелудков у жвачных животных.</w:t>
      </w:r>
    </w:p>
    <w:p>
      <w:pPr>
        <w:pStyle w:val="Style17"/>
        <w:tabs>
          <w:tab w:val="clear" w:pos="708"/>
          <w:tab w:val="left" w:pos="1828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1"/>
        </w:numPr>
        <w:spacing w:before="0" w:after="200"/>
        <w:ind w:left="714" w:right="0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 материала для  проведения консультаций среди   населения  по вопросам  диагностики и лечения болезней сердца - травматический перикардит, миокардит, эндокардит.</w:t>
      </w:r>
    </w:p>
    <w:p>
      <w:pPr>
        <w:pStyle w:val="Style17"/>
        <w:numPr>
          <w:ilvl w:val="0"/>
          <w:numId w:val="11"/>
        </w:numPr>
        <w:spacing w:before="0" w:after="0"/>
        <w:ind w:left="714" w:right="0" w:hanging="35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буклет по вопросам профилактики   болезней печени у животных – гепатит, гепатоз, цирроз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материал для проведения  консультаций   среди  населения   по вопросам  возникновения, своевременной  диагностике и профилактике мочекаменной болезни у плотоядных.</w:t>
      </w:r>
    </w:p>
    <w:p>
      <w:pPr>
        <w:pStyle w:val="Normal"/>
        <w:numPr>
          <w:ilvl w:val="0"/>
          <w:numId w:val="31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 информационный листок по</w:t>
      </w:r>
      <w:r>
        <w:rPr>
          <w:bCs/>
          <w:color w:val="000000"/>
          <w:sz w:val="28"/>
          <w:szCs w:val="28"/>
        </w:rPr>
        <w:t xml:space="preserve">     диагностике, дифференциальной диагностике, профилактике  анемий у живот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материал для проведения беседы  среди работников фермы  по профилактике диспепсии молодняка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ить  информационный лист по  болезням желудка и кишок, протекающими с явлениями колик у лошад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информацию для проведения беседы  с населением по диагностике и профилактике  болезней верхних дыхательных путей.</w:t>
      </w:r>
    </w:p>
    <w:p>
      <w:pPr>
        <w:pStyle w:val="Normal"/>
        <w:numPr>
          <w:ilvl w:val="0"/>
          <w:numId w:val="18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lang w:eastAsia="ru-RU"/>
        </w:rPr>
        <w:t>Подготовить  буклет по вопросам  кормления и содержания животных для профилактики болезней молодня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одготовить   материал   для  проведения консультаций  среди  работников животноводства и владельцев сельскохозяйственных   животных с целью ознакомления приемам первой помощи при отравлениях.</w:t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 информационный листок по</w:t>
      </w:r>
      <w:r>
        <w:rPr>
          <w:bCs/>
          <w:color w:val="000000"/>
          <w:sz w:val="28"/>
          <w:szCs w:val="28"/>
        </w:rPr>
        <w:t xml:space="preserve">     диагностике, профилактике болезней обмена веществ у молодняка сельскохозяйственных животных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4. Требования к дифференцированному зачету по учебной и (или) производственной практике</w:t>
      </w:r>
    </w:p>
    <w:p>
      <w:pPr>
        <w:pStyle w:val="Normal"/>
        <w:ind w:firstLine="709"/>
        <w:jc w:val="both"/>
        <w:rPr/>
      </w:pPr>
      <w:r>
        <w:rPr/>
        <w:t xml:space="preserve">Дифференцированный зачет по учебной и производственной практике выставляется на основании данных аттестационного листа (характеристики профессиональной деятельности обучающегося/студента на практике) с указанием видов работ, выполненных обучающимся во время практики, их объема, качества выполнения в соответствии с технологией и (или) требованиями организации, в которой проходила практика.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Форма аттестационного листа</w:t>
      </w:r>
    </w:p>
    <w:p>
      <w:pPr>
        <w:pStyle w:val="Normal"/>
        <w:spacing w:before="0" w:after="120"/>
        <w:jc w:val="both"/>
        <w:rPr/>
      </w:pPr>
      <w:r>
        <w:rPr/>
        <w:t>(характеристика профессиональной деятельности обучающегося/студента во время учебной практики)</w:t>
      </w:r>
    </w:p>
    <w:p>
      <w:pPr>
        <w:pStyle w:val="Normal"/>
        <w:jc w:val="both"/>
        <w:rPr/>
      </w:pPr>
      <w:r>
        <w:rPr/>
        <w:t>1. ФИО студента, № группы, специальность/профессия</w:t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both"/>
        <w:rPr/>
      </w:pPr>
      <w:r>
        <w:rPr/>
        <w:t>2. Место проведения практики (организация), наименование, юридический адрес _____________________________________________________________________</w:t>
      </w:r>
    </w:p>
    <w:p>
      <w:pPr>
        <w:pStyle w:val="Normal"/>
        <w:jc w:val="both"/>
        <w:rPr/>
      </w:pPr>
      <w:r>
        <w:rPr/>
        <w:t>3. Время проведения практики ____________________________________________</w:t>
      </w:r>
    </w:p>
    <w:p>
      <w:pPr>
        <w:pStyle w:val="Normal"/>
        <w:jc w:val="both"/>
        <w:rPr/>
      </w:pPr>
      <w:r>
        <w:rPr/>
        <w:t>4. Виды и объем работ, выполненные обучающимся во время прак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81"/>
      </w:tblGrid>
      <w:tr>
        <w:trPr>
          <w:tblHeader w:val="true"/>
          <w:trHeight w:val="11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  <w:t>Вид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  <w:t>Объем рабо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 xml:space="preserve">Отметка </w:t>
              <w:br/>
              <w:t>о выполнении</w:t>
            </w:r>
          </w:p>
        </w:tc>
      </w:tr>
      <w:tr>
        <w:trPr>
          <w:trHeight w:val="10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одготовка бюллетеней, плакатов,  статей в газеты, обработка информации для информирования населения по санитарно-просветительской деятельности наиболее опасным зооантропоноза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</w:r>
          </w:p>
        </w:tc>
      </w:tr>
      <w:tr>
        <w:trPr>
          <w:trHeight w:val="6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дготовка бюллетеней, плакатов,  статей в газеты, обработка информации для информирования населения по санитарно-просветительской деятельности вирусных болезней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информационных листков, плакатов, статей в газеты, подготовка и обработка информации для информирования населения по санитарно-просветительской деятельности нематодо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информационных листков, плакатов, статей в газеты, подготовка и обработка информации для информирования населения  по санитарно-просветительской деятельности цестодо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информационных листков, плакатов, статей в газеты, подготовка и обработка информации для информирования населения по санитарно-просветительской деятельности по болезням пищеварительной системы и печ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информационных листков, плакатов, статей в газеты, подготовка и обработка информации для информирования населения по санитарно-просветительской деятельности по болезням мочеполовой системы и дых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992"/>
        <w:gridCol w:w="992"/>
        <w:gridCol w:w="1276"/>
        <w:gridCol w:w="709"/>
      </w:tblGrid>
      <w:tr>
        <w:trPr>
          <w:trHeight w:val="286" w:hRule="exact"/>
          <w:cantSplit w:val="true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ценка</w:t>
            </w:r>
          </w:p>
        </w:tc>
      </w:tr>
      <w:tr>
        <w:trPr>
          <w:cantSplit w:val="true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 xml:space="preserve">В полной </w:t>
              <w:br/>
              <w:t>м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Часто, в большинстве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Иногда, в некотор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Отсутствует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/>
              <w:t>- демонстрация интереса к будущей проф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использование собранной информации и методов естественно-научных дисциплин  при осуществлении зоогигиенических, профилактических и  ветеринарно-санитар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формирование способности принимать решения в </w:t>
            </w:r>
            <w:r>
              <w:rPr/>
              <w:t>стандартных и нестандартных ситуациях и нести за них ответ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использование различных источников получения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демонстрация способностей анализировать собранную информацию и использовать её для решения поставле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spacing w:val="-2"/>
              </w:rPr>
            </w:pPr>
            <w:r>
              <w:rPr/>
              <w:t>-демонстрация способностей применять компьютерные и телекоммуникационные средства в профессиона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pacing w:val="-2"/>
              </w:rPr>
            </w:pPr>
            <w:r>
              <w:rPr>
                <w:rFonts w:eastAsia="Calibri"/>
                <w:bCs/>
                <w:i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взаимодействие с обучающимися  и  преподавателями в ходе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оценивание коммуникативных способностей при выполнении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планирование обучающимися повышения личностного и квалификацион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демонстрация готовности</w:t>
            </w:r>
            <w:r>
              <w:rPr>
                <w:spacing w:val="-1"/>
              </w:rPr>
              <w:t xml:space="preserve"> ориентироваться в условиях частой смены технологий в </w:t>
            </w:r>
            <w:r>
              <w:rPr/>
              <w:t xml:space="preserve">профессиональной дея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чество выполнения работ в соответствии с технологией и (или) требованиями организации, в которой проходила практика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                                                                                     Подписи руководителя практик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ответственного лица организаци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Форма аттестационного лист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>(характеристика профессиональной деятельности обучающегося/студента во время производственной практики)</w:t>
      </w:r>
    </w:p>
    <w:p>
      <w:pPr>
        <w:pStyle w:val="Normal"/>
        <w:jc w:val="both"/>
        <w:rPr/>
      </w:pPr>
      <w:r>
        <w:rPr/>
        <w:t>1. ФИО студента, № группы, специальность/профессия</w:t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both"/>
        <w:rPr/>
      </w:pPr>
      <w:r>
        <w:rPr/>
        <w:t>2. Место проведения практики (организация), наименование, юридический адрес ___________________________________________________</w:t>
      </w:r>
    </w:p>
    <w:p>
      <w:pPr>
        <w:pStyle w:val="Normal"/>
        <w:jc w:val="both"/>
        <w:rPr/>
      </w:pPr>
      <w:r>
        <w:rPr/>
        <w:t>3. Время проведения практики ______________________________</w:t>
      </w:r>
    </w:p>
    <w:p>
      <w:pPr>
        <w:pStyle w:val="Normal"/>
        <w:jc w:val="both"/>
        <w:rPr/>
      </w:pPr>
      <w:r>
        <w:rPr/>
        <w:t>4. Виды и объем работ, выполненные обучающимся во время прак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81"/>
      </w:tblGrid>
      <w:tr>
        <w:trPr>
          <w:tblHeader w:val="true"/>
          <w:trHeight w:val="11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  <w:t>Вид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  <w:t>Объем рабо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 xml:space="preserve">Отметка </w:t>
              <w:br/>
              <w:t>о выполнении</w:t>
            </w:r>
          </w:p>
        </w:tc>
      </w:tr>
      <w:tr>
        <w:trPr>
          <w:trHeight w:val="10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ведение консультаций, бесед с владельцами животных по вопросам профилактики бешенства  и чумы у плотоядных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>
          <w:trHeight w:val="6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, бесед с владельцами животных по вопросам парвавирусного энтерита  плотоядных и кальцивероза кош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, бесед, с работниками ферм, владельцами животных по вопросам профилактики трихинеллеза, цистицеркоза, эхинококкоза, описторхоза, пироплазмидо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сультаций, бесед с владельцами животных по вопросам гельминтозов плотояд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оведение консультаций, бесед с владельцами животных по вопросам профилактики нарушения обмена веществ у плотояд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ведение консультаций, бесед с владельцами животных по вопросам профилактики мочекаменной болезни у плотоядных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54"/>
        <w:gridCol w:w="1054"/>
        <w:gridCol w:w="1054"/>
        <w:gridCol w:w="812"/>
      </w:tblGrid>
      <w:tr>
        <w:trPr>
          <w:trHeight w:val="286" w:hRule="exac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ценка</w:t>
            </w:r>
          </w:p>
        </w:tc>
      </w:tr>
      <w:tr>
        <w:trPr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 xml:space="preserve">В полной </w:t>
              <w:br/>
              <w:t>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Часто, в большинстве ситуац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Иногда, в некоторых ситуаци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Отсутству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/>
              <w:t>- демонстрация интереса к будущей професс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использование собранной информации и методов естественно-научных дисциплин  при осуществлении зоогигиенических, профилактических и  ветеринарно-санитарных мероприят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</w:rPr>
              <w:t xml:space="preserve">-формирование способности принимать решения в </w:t>
            </w:r>
            <w:r>
              <w:rPr/>
              <w:t>стандартных и нестандартных ситуациях и нести за них ответственност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использование различных источников получения информ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демонстрация способностей анализировать собранную информацию и использовать её для решения поставленных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spacing w:val="-2"/>
              </w:rPr>
            </w:pPr>
            <w:r>
              <w:rPr/>
              <w:t>-демонстрация способностей применять компьютерные и телекоммуникационные средства в профессиональной деятель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pacing w:val="-2"/>
              </w:rPr>
            </w:pPr>
            <w:r>
              <w:rPr>
                <w:rFonts w:eastAsia="Calibri"/>
                <w:bCs/>
                <w:i/>
                <w:spacing w:val="-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взаимодействие с обучающимися  и  преподавателями в ходе обу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ивание коммуникативных способностей при выполнении зад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планирование обучающимися  повышения личностного и квалификационного уровн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демонстрация готовности</w:t>
            </w:r>
            <w:r>
              <w:rPr>
                <w:spacing w:val="-1"/>
              </w:rPr>
              <w:t xml:space="preserve"> ориентироваться в условиях частой смены технологий в </w:t>
            </w:r>
            <w:r>
              <w:rPr/>
              <w:t xml:space="preserve">профессиональной деятельности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Качество выполнения работ в соответствии с технологией и (или) требованиями организации, в которой проходила практика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                                                                Подписи руководителя практи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t>ответственного лица организации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труктура контрольно-оценочных материалов для экзамена (квалификационного)</w:t>
      </w:r>
    </w:p>
    <w:p>
      <w:pPr>
        <w:pStyle w:val="Normal"/>
        <w:jc w:val="both"/>
        <w:rPr/>
      </w:pPr>
      <w:r>
        <w:rPr>
          <w:i/>
          <w:szCs w:val="28"/>
        </w:rPr>
        <w:t xml:space="preserve">Задания к экзамену ориентированы на проверку освоения вида деятельности модуля в целом.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8"/>
        </w:rPr>
        <w:t xml:space="preserve">          </w:t>
      </w:r>
      <w:r>
        <w:rPr>
          <w:szCs w:val="28"/>
          <w:lang w:val="en-US"/>
        </w:rPr>
        <w:t>I</w:t>
      </w:r>
      <w:r>
        <w:rPr>
          <w:szCs w:val="28"/>
        </w:rPr>
        <w:t>. ПАСПОР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значение:</w:t>
      </w:r>
    </w:p>
    <w:p>
      <w:pPr>
        <w:pStyle w:val="Normal"/>
        <w:jc w:val="both"/>
        <w:rPr>
          <w:b/>
          <w:b/>
          <w:caps/>
        </w:rPr>
      </w:pPr>
      <w:r>
        <w:rPr>
          <w:szCs w:val="28"/>
        </w:rPr>
        <w:t xml:space="preserve">КОМ (контрольно-оценочный материал) предназначен для контроля и оценки результатов освоения профессионального модуля </w:t>
      </w:r>
      <w:r>
        <w:rPr/>
        <w:t>«</w:t>
      </w:r>
      <w:r>
        <w:rPr>
          <w:spacing w:val="-3"/>
        </w:rPr>
        <w:t xml:space="preserve">Проведение санитарно-просветительской деятельности» 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>по специальности СПО</w:t>
      </w:r>
      <w:r>
        <w:rPr>
          <w:b/>
          <w:i/>
          <w:szCs w:val="28"/>
        </w:rPr>
        <w:t xml:space="preserve"> Ветеринария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код профессии/специальности </w:t>
      </w:r>
      <w:r>
        <w:rPr>
          <w:b/>
          <w:i/>
          <w:color w:val="FF0000"/>
          <w:szCs w:val="28"/>
        </w:rPr>
        <w:t>36.02.01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фессиональные компетенции: </w:t>
      </w:r>
    </w:p>
    <w:p>
      <w:pPr>
        <w:pStyle w:val="List"/>
        <w:widowControl w:val="false"/>
        <w:tabs>
          <w:tab w:val="clear" w:pos="708"/>
          <w:tab w:val="left" w:pos="1689" w:leader="none"/>
        </w:tabs>
        <w:ind w:left="0" w:right="0" w:hanging="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left="560" w:hanging="0"/>
        <w:jc w:val="both"/>
        <w:rPr/>
      </w:pPr>
      <w:r>
        <w:rPr/>
        <w:t>ПК.4.1 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, профилактики инфекционных болезней животных и зоонозных, инфекционных и инвазионных болезней, а так же их лечения</w:t>
      </w:r>
    </w:p>
    <w:p>
      <w:pPr>
        <w:pStyle w:val="Normal"/>
        <w:ind w:left="560" w:hanging="0"/>
        <w:jc w:val="both"/>
        <w:rPr/>
      </w:pPr>
      <w:r>
        <w:rPr/>
        <w:t>ПК 4.2.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</w:t>
      </w:r>
    </w:p>
    <w:p>
      <w:pPr>
        <w:pStyle w:val="Normal"/>
        <w:ind w:left="560" w:hanging="0"/>
        <w:jc w:val="both"/>
        <w:rPr/>
      </w:pPr>
      <w:r>
        <w:rPr/>
        <w:t>ПК 4.3. Знакомить работников животноводства и владельцев сельскохозяйственных животных с приемами первой помощи животным</w:t>
      </w:r>
    </w:p>
    <w:p>
      <w:pPr>
        <w:pStyle w:val="Normal"/>
        <w:ind w:left="560" w:hanging="0"/>
        <w:jc w:val="both"/>
        <w:rPr/>
      </w:pPr>
      <w:r>
        <w:rPr/>
        <w:t>ПК 4.4. Давать рекомендации по особенностям содержания, кормления и использования животных-производителей</w:t>
      </w:r>
    </w:p>
    <w:p>
      <w:pPr>
        <w:pStyle w:val="Normal"/>
        <w:shd w:fill="FFFFFF" w:val="clear"/>
        <w:ind w:left="560" w:hanging="0"/>
        <w:jc w:val="both"/>
        <w:rPr/>
      </w:pPr>
      <w:r>
        <w:rPr/>
        <w:t>ПК 4.5. Информировать население о планирующихся и проводимых ветеринарно-санитарных, профилактических и зоогигиенических мероприятиях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щие компетенции: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1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2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3 Решать проблемы, оценивать риски и принимать решения в нестандартных ситуациях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>
          <w:b/>
          <w:b/>
          <w:szCs w:val="28"/>
        </w:rPr>
      </w:pPr>
      <w:r>
        <w:rPr>
          <w:szCs w:val="28"/>
        </w:rPr>
        <w:t xml:space="preserve">ОК 5 Использовать информационно-коммуникационные технологии для совершенствования профессиональной деятельности. 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К8 </w:t>
      </w:r>
      <w:r>
        <w:rPr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>
          <w:szCs w:val="28"/>
        </w:rPr>
      </w:pPr>
      <w:r>
        <w:rPr/>
        <w:t>ОК9 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I</w:t>
      </w:r>
      <w:r>
        <w:rPr/>
        <w:t>. ЗАДАНИЕ ДЛЯ ЭКЗАМЕНУЮЩЕГОСЯ.                            Вариант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№ 1.  </w:t>
      </w:r>
      <w:r>
        <w:rPr>
          <w:sz w:val="28"/>
          <w:szCs w:val="28"/>
        </w:rPr>
        <w:t>Подготовить  информацию для оповещения населения по вопросам профилактики   бешенства  животны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 2.  </w:t>
      </w:r>
      <w:r>
        <w:rPr>
          <w:rFonts w:cs="Times New Roman" w:ascii="Times New Roman" w:hAnsi="Times New Roman"/>
          <w:sz w:val="28"/>
          <w:szCs w:val="28"/>
        </w:rPr>
        <w:t>Подготовить   буклет по профилактике отодектоза, демодекоз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  3.</w:t>
      </w:r>
      <w:r>
        <w:rPr>
          <w:sz w:val="28"/>
          <w:szCs w:val="28"/>
        </w:rPr>
        <w:t xml:space="preserve"> Подготовить   информационный  листок  по</w:t>
      </w:r>
      <w:r>
        <w:rPr>
          <w:bCs/>
          <w:color w:val="000000"/>
          <w:sz w:val="28"/>
          <w:szCs w:val="28"/>
        </w:rPr>
        <w:t xml:space="preserve"> диагностике, лечению, профилактике отравлений сельскохозяйственных живот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>ЗАДАНИЕ ДЛЯ ЭКЗАМЕНУЮЩЕГОСЯ.                               Вариант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 xml:space="preserve">Задание № 1.  </w:t>
      </w:r>
      <w:r>
        <w:rPr>
          <w:sz w:val="28"/>
          <w:szCs w:val="28"/>
        </w:rPr>
        <w:t>Подготовить  информацию для проведения беседы с населением по  профилактике   сибирской язвы сельскохозяйственных живот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овить   информационный  листок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фасциолезом, дикроцелиозом.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 материала для  проведения консультаций среди   населения  по вопросам  диагностики и лечения болезней сердца - травматический перикардит, миокардит, эндокардит.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>ЗАДАНИЕ ДЛЯ ЭКЗАМЕНУЮЩЕГОСЯ.                                  Вариант № 3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Подготовить  вопросы для информирования населения по  методам аллергической диагностики   туберкулеза  сельскохозяйственных животных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20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беседы  среди работников фермы  по  соблюдению мер личной профилактики болезней, общих для животных и человека – токсоплазмоза, цистицеркоза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Подготовить   материал для проведения  консультаций   среди  населения   по вопросам  возникновения, своевременной  диагностике и профилактике мочекаменной болезни у плотоядных.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     Вариант № 4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 гриппа свиней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20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ка  материала для  проведения консультаций среди   населения  по вопросам  описторхоза, тениаринхоза.. 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Подготовить   материал для проведения беседы  среди работников фермы  по профилактике диспепсии молодняка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Вариант № 5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pacing w:before="0" w:after="20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     Подготовить  информацию для проведения беседы с населением по  профилактике   и ликвидации  африканской чумы  свиней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 2. </w:t>
      </w: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 консультаций   среди  населения   по вопросам  возникновения, своевременной  диагностике и профилактике пироплазмоза собак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3.</w:t>
      </w:r>
      <w:r>
        <w:rPr>
          <w:sz w:val="28"/>
          <w:szCs w:val="28"/>
        </w:rPr>
        <w:t xml:space="preserve"> Подготовить    информационный листок по</w:t>
      </w:r>
      <w:r>
        <w:rPr>
          <w:bCs/>
          <w:color w:val="000000"/>
          <w:sz w:val="28"/>
          <w:szCs w:val="28"/>
        </w:rPr>
        <w:t xml:space="preserve">     диагностике, дифференциальной диагностике, профилактике  анемий у животных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   Вариант № 6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ящура парнокопытных живот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 материал   для  проведения консультаций  среди  работников животноводства и владельцев сельскохозяйственных   животных по вопросам возникновения, экономического ущерба и профилактики  оводовых заболеваний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Подготовить   материал для проведения беседы  среди работников фермы  по болезням преджелудков у жвачных животных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Вариант № 7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парвовирусного энтерита  плотояд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  материала для проведения беседы  среди работников фермы  по  профилактике гельминтозов, передающихся через мясо и мясные продукты.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color w:val="000000"/>
          <w:sz w:val="28"/>
          <w:szCs w:val="28"/>
          <w:lang w:eastAsia="ru-RU"/>
        </w:rPr>
        <w:t xml:space="preserve"> Подготовить   материал   для  проведения консультаций  среди  работников животноводства и владельцев сельскохозяйственных   животных с целью ознакомления приемам первой помощи при отравлениях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 Вариант № 8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Составить  информационный лист по  проведению специфической  профилактики   инфекционного гепатита плотоядных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 2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  материал для проведения беседы  среди работников фермы  по гельминтозам, передающихся через рыб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буклет по вопросам профилактики   болезней печени у животных – гепатит, гепатоз, цирроз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  Вариант № 9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b/>
          <w:sz w:val="28"/>
          <w:szCs w:val="28"/>
        </w:rPr>
        <w:t xml:space="preserve">Задание  1. </w:t>
      </w:r>
      <w:r>
        <w:rPr>
          <w:sz w:val="28"/>
          <w:szCs w:val="28"/>
        </w:rPr>
        <w:t>Составить  информационный лист по  проведению специфической  профилактики   чумы плотояд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2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 буклет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трихинеллез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3.</w:t>
      </w:r>
      <w:r>
        <w:rPr>
          <w:sz w:val="28"/>
          <w:szCs w:val="28"/>
        </w:rPr>
        <w:t xml:space="preserve"> Подготовить  информацию для проведения беседы  с населением по диагностике и профилактике  болезней верхних дыхательных путе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Вариант № 10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b/>
          <w:sz w:val="28"/>
          <w:szCs w:val="28"/>
        </w:rPr>
        <w:t xml:space="preserve">Задание  1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ь  информационный лист по  проведению специфической  профилактики   калицивироза кошек.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   буклет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 эхинококкозом, альвеококкозом, цистицеркозом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3.</w:t>
      </w:r>
      <w:r>
        <w:rPr>
          <w:sz w:val="28"/>
          <w:szCs w:val="28"/>
        </w:rPr>
        <w:t xml:space="preserve"> Подготовить  информацию для проведения беседы  с населением по  болезням  желудка и кишок, протекающими с явлениями колик у лоша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 ЭКЗАМЕНУЮЩЕГОСЯ.                            Вариант № 11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b/>
          <w:sz w:val="28"/>
          <w:szCs w:val="28"/>
        </w:rPr>
        <w:t xml:space="preserve">Задание  1. </w:t>
      </w:r>
      <w:r>
        <w:rPr>
          <w:sz w:val="28"/>
          <w:szCs w:val="28"/>
        </w:rPr>
        <w:t xml:space="preserve"> Составить  информационный лист по  проведению специфической  профилактики   панлейкопении  кошек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 2. </w:t>
      </w:r>
      <w:r>
        <w:rPr>
          <w:rFonts w:cs="Times New Roman" w:ascii="Times New Roman" w:hAnsi="Times New Roman"/>
          <w:sz w:val="28"/>
          <w:szCs w:val="28"/>
        </w:rPr>
        <w:t>Подготовить  информацию для проведения беседы  с населением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диагностике, профилактике имагинальных цестодозов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3.</w:t>
      </w:r>
      <w:r>
        <w:rPr>
          <w:color w:val="000000"/>
          <w:sz w:val="28"/>
          <w:szCs w:val="28"/>
          <w:lang w:eastAsia="ru-RU"/>
        </w:rPr>
        <w:t xml:space="preserve"> Подготовить  буклет по вопросам  кормления и содержания животных для профилактики болезней молодняка.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Вариант № 12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 1.</w:t>
      </w: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Составить  информационный лист по  проведению специфической  профилактики   дерматомикозов плотоядных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 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буклет по вопросам профилактики   анкилостоматидозов плотоядных ( токсакароз  и токсаскаридоз).</w:t>
      </w:r>
    </w:p>
    <w:p>
      <w:pPr>
        <w:pStyle w:val="Normal"/>
        <w:tabs>
          <w:tab w:val="clear" w:pos="708"/>
          <w:tab w:val="left" w:pos="3617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 3.</w:t>
      </w:r>
      <w:r>
        <w:rPr>
          <w:sz w:val="28"/>
          <w:szCs w:val="28"/>
        </w:rPr>
        <w:t xml:space="preserve"> Подготовить  информацию для проведения беседы  с населением по</w:t>
      </w:r>
      <w:r>
        <w:rPr>
          <w:bCs/>
          <w:color w:val="000000"/>
          <w:sz w:val="28"/>
          <w:szCs w:val="28"/>
        </w:rPr>
        <w:t xml:space="preserve">     диагностике, профилактике болезней обмена веществ у молодняка сельскохозяйственных животных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567"/>
        <w:gridCol w:w="527"/>
        <w:gridCol w:w="527"/>
        <w:gridCol w:w="1571"/>
        <w:gridCol w:w="146"/>
        <w:gridCol w:w="381"/>
        <w:gridCol w:w="186"/>
        <w:gridCol w:w="567"/>
        <w:gridCol w:w="2268"/>
        <w:gridCol w:w="567"/>
        <w:gridCol w:w="567"/>
        <w:gridCol w:w="992"/>
        <w:gridCol w:w="1843"/>
        <w:gridCol w:w="850"/>
      </w:tblGrid>
      <w:tr>
        <w:trPr>
          <w:trHeight w:val="284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Этапы выполнения задания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1 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филактики инфекционных болезней животных и зоонозных, инфекционных и инвазионных болезней, а так же их лечения.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К 4.2.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3. Знакомить работников животноводства и владельцев сельскохозяйственных животных с приемами первой помощи животны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по этапу</w:t>
            </w:r>
          </w:p>
        </w:tc>
      </w:tr>
      <w:tr>
        <w:trPr>
          <w:trHeight w:val="472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ыполнено без замеч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ыполнено с замечания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е выполнено </w:t>
            </w:r>
          </w:p>
        </w:tc>
      </w:tr>
      <w:tr>
        <w:trPr>
          <w:trHeight w:val="499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5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Подготовка и проведение санитарно-просветительской деятельности  инфекционных болезней живот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 консультаций для работников животноводства и владельцев сельскохозяйственных животных по вопросам санитарных норм содержания животных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филактики инфекционных болезней животных и зоонозных, инфекционных и инвазионных болезней, а так же их леч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 информационных материалов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накомление работников животноводства и владельцев сельскохозяйственных животных с приемами первой помощи животным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ланировать проведения консультаций</w:t>
            </w:r>
            <w:r>
              <w:rPr/>
              <w:t>;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емонстрация приемов, методов фиксаци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5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вать рефераты и доклады по темам и вопросам по профилактике лечению с различной этиологией заболеваний животны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6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одготовка и проведение санитарно-просветительской деятельности  инвазионных болезней животных.</w:t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роведение консультаций по информационному материалу/профилактики и лечения инфекционных вирусных и инвазионных болезней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0"/>
              </w:rPr>
              <w:t>демонстрация приемов, методов фиксаци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рефераты и доклады для бесед и консультаций, статьи для СМИ (газеты, телевидение, интерне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дготовка  и проведение санитарно-просветительской деятельности незаразных болезней животны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0"/>
              </w:rPr>
              <w:t>демонстрация приемов, методов фиксаци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иемов терапевтической техники, необходимой при оказании первой помощи животн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786"/>
        <w:gridCol w:w="992"/>
        <w:gridCol w:w="1276"/>
        <w:gridCol w:w="2835"/>
        <w:gridCol w:w="1276"/>
        <w:gridCol w:w="1134"/>
        <w:gridCol w:w="1417"/>
        <w:gridCol w:w="993"/>
        <w:gridCol w:w="850"/>
      </w:tblGrid>
      <w:tr>
        <w:trPr>
          <w:trHeight w:val="284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Этапы выполнения задания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" w:hanging="0"/>
              <w:jc w:val="both"/>
              <w:rPr>
                <w:sz w:val="22"/>
                <w:szCs w:val="22"/>
              </w:rPr>
            </w:pPr>
            <w:r>
              <w:rPr/>
              <w:t>ПК 4. Давать рекомендации по особенностям содержания, кормления и использования животных-производите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5. Информировать население о планирующихся и проводимых ветеринарно-санитарных, профилактических и зоогигиенических мероприятиях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по этапу</w:t>
            </w:r>
          </w:p>
        </w:tc>
      </w:tr>
      <w:tr>
        <w:trPr>
          <w:trHeight w:val="472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ыполнено без замеча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ыполнено с замечания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е выполнено </w:t>
            </w:r>
          </w:p>
        </w:tc>
      </w:tr>
      <w:tr>
        <w:trPr>
          <w:trHeight w:val="499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5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Подготовка и проведение санитарно-просветительской деятельности  инфекционных болезней живот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/>
              <w:t>Информирование рекомендаций  п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особенностям содержания, кормления и использования животных-производителей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/>
              <w:t>Информирование    о планирующихся и проводимых ветеринарно-санитарных, профилактических и зоогигиенических мероприят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еседы, консульт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татьи для средств массовой информации (газеты, телевидение, интерне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5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особенностям содержания, кормления и использования животных-произв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>
                <w:b/>
                <w:sz w:val="20"/>
                <w:szCs w:val="20"/>
              </w:rPr>
              <w:t>2. Подготовка и проведение санитарно-просветительской деятельности  инвазионных болезней животных.</w:t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седы, консульт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татьи для средств массовой информации (газеты,  телевидение, интерне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особенностям содержания, кормления и использования животных-произв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дготовка  и проведение санитарно-просветительской деятельности незаразных болезней животны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седы, консульт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создавать статьи для средств массовой информации (газеты, телевидение, интерне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особенностям содержания, кормления и использования животных-произв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5"/>
          <w:type w:val="nextPage"/>
          <w:pgSz w:orient="landscape" w:w="16838" w:h="11906"/>
          <w:pgMar w:left="170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II</w:t>
      </w:r>
      <w:r>
        <w:rPr/>
        <w:t>. ПАКЕТ ЭКЗАМЕНА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IIIа. УСЛОВИЯ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орма проведения экзамена – решение производственно- ситуационных задач с различными усложнениями по вариантам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Экзамен (квалификационный) проводится  в учебной лаборатории ГБПОУ РО НКПТиУ с приглашением  начальника ГБУ РО  «Новочеркасской станции по борьбе с болезнями животных» Миронову Анну Анатольевну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color w:val="FF0000"/>
          <w:shd w:fill="FFFF00" w:val="clear"/>
        </w:rPr>
      </w:pPr>
      <w:r>
        <w:rPr>
          <w:i/>
          <w:color w:val="FF0000"/>
          <w:shd w:fill="FFFF00" w:val="clear"/>
        </w:rPr>
      </w:r>
    </w:p>
    <w:p>
      <w:pPr>
        <w:pStyle w:val="Normal"/>
        <w:jc w:val="both"/>
        <w:rPr/>
      </w:pPr>
      <w:r>
        <w:rPr>
          <w:b/>
        </w:rPr>
        <w:t xml:space="preserve">Количество вариантов задания для экзаменующегося </w:t>
      </w:r>
      <w:r>
        <w:rPr/>
        <w:t>– по количеству обучаю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Время выполнения задания – </w:t>
      </w:r>
      <w:r>
        <w:rPr/>
        <w:t xml:space="preserve">1 академический час.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Плакаты, альбомы, презентации, таблицы, муляжи, макеты по темам модуля</w:t>
      </w:r>
    </w:p>
    <w:p>
      <w:pPr>
        <w:pStyle w:val="Normal"/>
        <w:jc w:val="both"/>
        <w:rPr/>
      </w:pPr>
      <w:r>
        <w:rPr/>
        <w:t>2. Прибор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ля измерения микроклимата в животноводческих помещениях;</w:t>
      </w:r>
    </w:p>
    <w:p>
      <w:pPr>
        <w:pStyle w:val="Normal"/>
        <w:jc w:val="both"/>
        <w:rPr/>
      </w:pPr>
      <w:r>
        <w:rPr/>
        <w:t>3. Инструменты, инвентарь, реактивы по темам модуля</w:t>
      </w:r>
    </w:p>
    <w:p>
      <w:pPr>
        <w:pStyle w:val="Normal"/>
        <w:ind w:hanging="709"/>
        <w:rPr>
          <w:b/>
          <w:b/>
        </w:rPr>
      </w:pPr>
      <w:r>
        <w:rPr/>
        <w:t xml:space="preserve">            </w:t>
      </w:r>
      <w:r>
        <w:rPr/>
        <w:t>4. Видеофильмы по темам модуля</w:t>
      </w:r>
    </w:p>
    <w:p>
      <w:pPr>
        <w:pStyle w:val="Normal"/>
        <w:rPr/>
      </w:pPr>
      <w:r>
        <w:rPr/>
        <w:t>5.Справочная и учебно-методическая документация:</w:t>
      </w:r>
    </w:p>
    <w:p>
      <w:pPr>
        <w:pStyle w:val="Normal"/>
        <w:jc w:val="both"/>
        <w:rPr/>
      </w:pPr>
      <w:r>
        <w:rPr/>
        <w:t>- ветеринарное законодательство;</w:t>
      </w:r>
    </w:p>
    <w:p>
      <w:pPr>
        <w:pStyle w:val="Normal"/>
        <w:jc w:val="both"/>
        <w:rPr>
          <w:b/>
          <w:b/>
        </w:rPr>
      </w:pPr>
      <w:r>
        <w:rPr/>
        <w:t>- методические указания по выполнению лабораторно-практических работ;</w:t>
      </w:r>
    </w:p>
    <w:p>
      <w:pPr>
        <w:pStyle w:val="Normal"/>
        <w:ind w:hanging="426"/>
        <w:jc w:val="both"/>
        <w:rPr/>
      </w:pPr>
      <w:r>
        <w:rPr/>
        <w:t xml:space="preserve">       </w:t>
      </w:r>
      <w:r>
        <w:rPr/>
        <w:t>6.Стенд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142" w:hanging="0"/>
        <w:jc w:val="both"/>
        <w:rPr/>
      </w:pPr>
      <w:r>
        <w:rPr/>
        <w:t>Натуральные экспонаты и муляжи</w:t>
      </w:r>
    </w:p>
    <w:p>
      <w:pPr>
        <w:pStyle w:val="Normal"/>
        <w:jc w:val="both"/>
        <w:rPr/>
      </w:pPr>
      <w:r>
        <w:rPr/>
        <w:t>- влажные препараты измененных органов при заболеваниях сердца, легких,  печени,  почек, ки</w:t>
        <w:softHyphen/>
        <w:t>шечника;</w:t>
      </w:r>
    </w:p>
    <w:p>
      <w:pPr>
        <w:pStyle w:val="Normal"/>
        <w:jc w:val="both"/>
        <w:rPr/>
      </w:pPr>
      <w:r>
        <w:rPr/>
        <w:t>- макропрепараты гельминтов и пораженных ими органов;</w:t>
      </w:r>
    </w:p>
    <w:p>
      <w:pPr>
        <w:pStyle w:val="Normal"/>
        <w:jc w:val="both"/>
        <w:rPr/>
      </w:pPr>
      <w:r>
        <w:rPr/>
        <w:t>- микропрепараты  возбудителей инфекционных и инвазионных болез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его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чебники:</w:t>
      </w:r>
    </w:p>
    <w:p>
      <w:pPr>
        <w:pStyle w:val="Normal"/>
        <w:numPr>
          <w:ilvl w:val="0"/>
          <w:numId w:val="4"/>
        </w:numPr>
        <w:rPr/>
      </w:pPr>
      <w:r>
        <w:rPr/>
        <w:t>Акбаев М.Ш.; Василевич Ф.И.; Балагула Т.В. и другие «Паразитология и инвазионные болезни сельскохозяйственных животных». – М.: Колос, 2001</w:t>
      </w:r>
    </w:p>
    <w:p>
      <w:pPr>
        <w:pStyle w:val="Normal"/>
        <w:numPr>
          <w:ilvl w:val="0"/>
          <w:numId w:val="4"/>
        </w:numPr>
        <w:rPr/>
      </w:pPr>
      <w:r>
        <w:rPr/>
        <w:t>Бакулов И.А  «Эпизоотология с микробиологией».-М.: КолосС, 2000</w:t>
      </w:r>
    </w:p>
    <w:p>
      <w:pPr>
        <w:pStyle w:val="Normal"/>
        <w:numPr>
          <w:ilvl w:val="0"/>
          <w:numId w:val="4"/>
        </w:numPr>
        <w:rPr/>
      </w:pPr>
      <w:r>
        <w:rPr/>
        <w:t>Кондрахин И.П., Таланов Г.А., Пак В.В. «Внутренние незаразные болезни сельскохозяйственных животных» – М.: Колос, 2002.</w:t>
      </w:r>
    </w:p>
    <w:p>
      <w:pPr>
        <w:pStyle w:val="Normal"/>
        <w:numPr>
          <w:ilvl w:val="0"/>
          <w:numId w:val="4"/>
        </w:numPr>
        <w:rPr/>
      </w:pPr>
      <w:r>
        <w:rPr/>
        <w:t>Митин В.Н. Доврачебная помощь мелким домашним животным: М.: КолосС, 2006</w:t>
      </w:r>
    </w:p>
    <w:p>
      <w:pPr>
        <w:pStyle w:val="Normal"/>
        <w:numPr>
          <w:ilvl w:val="0"/>
          <w:numId w:val="4"/>
        </w:numPr>
        <w:rPr/>
      </w:pPr>
      <w:r>
        <w:rPr/>
        <w:t>Соколов В.С. Документационное обеспечения управления: Учебник. -М.: ФОРУМ: ИНФРА-М,2005</w:t>
      </w:r>
    </w:p>
    <w:p>
      <w:pPr>
        <w:pStyle w:val="Normal"/>
        <w:numPr>
          <w:ilvl w:val="0"/>
          <w:numId w:val="4"/>
        </w:numPr>
        <w:rPr/>
      </w:pPr>
      <w:r>
        <w:rPr/>
        <w:t>Старченков С.В. Болезни собак и кошек. Специальная литература , 200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равочники:</w:t>
      </w:r>
    </w:p>
    <w:p>
      <w:pPr>
        <w:pStyle w:val="Normal"/>
        <w:numPr>
          <w:ilvl w:val="0"/>
          <w:numId w:val="17"/>
        </w:numPr>
        <w:rPr/>
      </w:pPr>
      <w:r>
        <w:rPr/>
        <w:t>Кузнецов А.Ф. Справочник ветеринарного врача.- СПб.: Издательство «Лань», 2000</w:t>
      </w:r>
    </w:p>
    <w:p>
      <w:pPr>
        <w:pStyle w:val="Normal"/>
        <w:numPr>
          <w:ilvl w:val="0"/>
          <w:numId w:val="17"/>
        </w:numPr>
        <w:rPr/>
      </w:pPr>
      <w:r>
        <w:rPr/>
        <w:t>Санин А. А. Литин, Е. Зинченко Ветеринарный  справочник традиционных и нетрадиционных методов лечения. М.: Центрополиграф, 2006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трекольникова А.А. Кормление и болезни собак и кошек. Справочник. Издательство «Лань» , 2005 </w:t>
      </w:r>
    </w:p>
    <w:p>
      <w:pPr>
        <w:pStyle w:val="Normal"/>
        <w:numPr>
          <w:ilvl w:val="0"/>
          <w:numId w:val="17"/>
        </w:numPr>
        <w:rPr/>
      </w:pPr>
      <w:r>
        <w:rPr/>
        <w:t>Федюк В.И., Александров И.Д., Дерезина Т.Н. Справочник по болезням собак и кошек / Серия «Ветеринария и животноводство». Ростов н/Д: «Феникс», 2000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rPr/>
      </w:pPr>
      <w:r>
        <w:rPr/>
        <w:t>Абуладзе К.И..- «Паразитология и инвазионные болезни». М.: Колос, 1990.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Виноградова Н.А., Борикова Л.В., Пишем реферат, доклад, выпускную работу: учебное пособие для студентов сред. проф.учеб, заведений.- М.: издательский центр «Академия», 2007</w:t>
      </w:r>
    </w:p>
    <w:p>
      <w:pPr>
        <w:pStyle w:val="Normal"/>
        <w:numPr>
          <w:ilvl w:val="0"/>
          <w:numId w:val="14"/>
        </w:numPr>
        <w:rPr/>
      </w:pPr>
      <w:r>
        <w:rPr/>
        <w:t>Данилевского. В.М «Внутренние незаразные болезни». М.: Агропромиздат, 1991.</w:t>
      </w:r>
    </w:p>
    <w:p>
      <w:pPr>
        <w:pStyle w:val="Normal"/>
        <w:numPr>
          <w:ilvl w:val="0"/>
          <w:numId w:val="14"/>
        </w:numPr>
        <w:rPr/>
      </w:pPr>
      <w:r>
        <w:rPr/>
        <w:t>Кузнецова Н.В., Русский язык и культура речи: Учебник-М.: ФОРУМ: ИНФРА-М,2008</w:t>
      </w:r>
    </w:p>
    <w:p>
      <w:pPr>
        <w:pStyle w:val="Normal"/>
        <w:numPr>
          <w:ilvl w:val="0"/>
          <w:numId w:val="14"/>
        </w:numPr>
        <w:rPr/>
      </w:pPr>
      <w:r>
        <w:rPr/>
        <w:t>Кузьмин А.В. «Эпизоотология с микробиологией». –М.:  Издательский центр «Академия» , 200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ечественные журналы:</w:t>
      </w:r>
    </w:p>
    <w:p>
      <w:pPr>
        <w:pStyle w:val="Normal"/>
        <w:rPr/>
      </w:pPr>
      <w:r>
        <w:rPr/>
        <w:t xml:space="preserve"> </w:t>
      </w:r>
      <w:r>
        <w:rPr/>
        <w:t>«Ветеринария»</w:t>
      </w:r>
    </w:p>
    <w:p>
      <w:pPr>
        <w:pStyle w:val="Normal"/>
        <w:rPr/>
      </w:pPr>
      <w:r>
        <w:rPr/>
        <w:t xml:space="preserve"> </w:t>
      </w:r>
      <w:r>
        <w:rPr/>
        <w:t>«Ветеринарная газет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 - ресурсы:</w:t>
      </w:r>
    </w:p>
    <w:p>
      <w:pPr>
        <w:pStyle w:val="Normal"/>
        <w:jc w:val="both"/>
        <w:rPr/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ferm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node</w:t>
        </w:r>
        <w:r>
          <w:rPr>
            <w:rStyle w:val="InternetLink"/>
            <w:color w:val="000000"/>
          </w:rPr>
          <w:t>/5327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cdige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et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dmoz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h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hp</w:t>
        </w:r>
        <w:r>
          <w:rPr>
            <w:rStyle w:val="InternetLink"/>
            <w:color w:val="000000"/>
          </w:rPr>
          <w:t>3...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t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onlin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rticles</w:t>
        </w:r>
        <w:r>
          <w:rPr>
            <w:rStyle w:val="InternetLink"/>
            <w:color w:val="000000"/>
          </w:rPr>
          <w:t>/220_26076/73745/...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uperli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Obshchiestwo</w:t>
        </w:r>
        <w:r>
          <w:rPr>
            <w:rStyle w:val="InternetLink"/>
            <w:color w:val="000000"/>
          </w:rPr>
          <w:t>--</w:t>
        </w:r>
        <w:r>
          <w:rPr>
            <w:rStyle w:val="InternetLink"/>
            <w:color w:val="000000"/>
            <w:lang w:val="en-US"/>
          </w:rPr>
          <w:t>i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politika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jc w:val="both"/>
        <w:rPr/>
      </w:pPr>
      <w:hyperlink r:id="rId10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ne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z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loc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education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li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hp</w:t>
        </w:r>
      </w:hyperlink>
    </w:p>
    <w:p>
      <w:pPr>
        <w:pStyle w:val="Normal"/>
        <w:jc w:val="both"/>
        <w:rPr/>
      </w:pPr>
      <w:hyperlink r:id="rId11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hesnowma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linkdir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World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ussian</w:t>
        </w:r>
        <w:r>
          <w:rPr>
            <w:rStyle w:val="InternetLink"/>
            <w:color w:val="000000"/>
          </w:rPr>
          <w:t>/Досуг/...</w:t>
        </w:r>
      </w:hyperlink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  <w:t>Внесенные дополнения:</w:t>
      </w:r>
    </w:p>
    <w:p>
      <w:pPr>
        <w:pStyle w:val="Normal"/>
        <w:rPr/>
      </w:pPr>
      <w:hyperlink r:id="rId12" w:tgtFrame="_blank">
        <w:r>
          <w:rPr>
            <w:rStyle w:val="InternetLink"/>
            <w:color w:val="000000"/>
            <w:sz w:val="26"/>
            <w:szCs w:val="26"/>
            <w:shd w:fill="FFFFFF" w:val="clear"/>
          </w:rPr>
          <w:t>www.yfermer.ru/veterinaria/242290.html</w:t>
        </w:r>
      </w:hyperlink>
    </w:p>
    <w:p>
      <w:pPr>
        <w:pStyle w:val="Normal"/>
        <w:jc w:val="both"/>
        <w:rPr/>
      </w:pPr>
      <w:hyperlink r:id="rId13" w:tgtFrame="_blank">
        <w:r>
          <w:rPr>
            <w:rStyle w:val="InternetLink"/>
            <w:color w:val="000000"/>
            <w:sz w:val="26"/>
            <w:szCs w:val="26"/>
            <w:shd w:fill="FFFFFF" w:val="clear"/>
          </w:rPr>
          <w:t>www.loadforyou.ru/…r-veterinariya-knigi-onlayn.html</w:t>
        </w:r>
      </w:hyperlink>
    </w:p>
    <w:p>
      <w:pPr>
        <w:pStyle w:val="Normal"/>
        <w:jc w:val="both"/>
        <w:rPr/>
      </w:pPr>
      <w:hyperlink r:id="rId14" w:tgtFrame="_blank">
        <w:r>
          <w:rPr>
            <w:rStyle w:val="InternetLink"/>
            <w:color w:val="000000"/>
            <w:sz w:val="26"/>
            <w:szCs w:val="26"/>
            <w:shd w:fill="FFFFFF" w:val="clear"/>
          </w:rPr>
          <w:t>www.tapovniki.ru/…th/prezentaciya-veterinariya.html</w:t>
        </w:r>
      </w:hyperlink>
    </w:p>
    <w:p>
      <w:pPr>
        <w:pStyle w:val="Normal"/>
        <w:jc w:val="both"/>
        <w:rPr/>
      </w:pPr>
      <w:r>
        <w:rPr>
          <w:rStyle w:val="HTML"/>
          <w:i w:val="false"/>
          <w:iCs w:val="false"/>
          <w:shd w:fill="FFFFFF" w:val="clear"/>
        </w:rPr>
        <w:t>www.nita-farm.ru/products/</w:t>
      </w:r>
      <w:r>
        <w:rPr>
          <w:shd w:fill="FFFFFF" w:val="clear"/>
        </w:rPr>
        <w:t>‎</w:t>
      </w:r>
    </w:p>
    <w:p>
      <w:pPr>
        <w:pStyle w:val="Normal"/>
        <w:jc w:val="both"/>
        <w:rPr>
          <w:lang w:val="en-US"/>
        </w:rPr>
      </w:pPr>
      <w:r>
        <w:rPr>
          <w:rStyle w:val="HTML"/>
          <w:i w:val="false"/>
          <w:iCs w:val="false"/>
          <w:shd w:fill="FFFFFF" w:val="clear"/>
          <w:lang w:val="en-US"/>
        </w:rPr>
        <w:t>ggau.by/documents/umo/standarty/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lang w:val="en-US"/>
        </w:rPr>
        <w:t>III</w:t>
      </w:r>
      <w:r>
        <w:rPr/>
        <w:t>б. КРИТЕРИИ ОЦЕ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задания:</w:t>
      </w:r>
    </w:p>
    <w:p>
      <w:pPr>
        <w:pStyle w:val="Normal"/>
        <w:jc w:val="both"/>
        <w:rPr/>
      </w:pPr>
      <w:r>
        <w:rPr/>
        <w:t>- обращение в ходе задания к информационным источникам;</w:t>
      </w:r>
    </w:p>
    <w:p>
      <w:pPr>
        <w:pStyle w:val="Normal"/>
        <w:jc w:val="both"/>
        <w:rPr>
          <w:b/>
          <w:b/>
        </w:rPr>
      </w:pPr>
      <w:r>
        <w:rPr/>
        <w:t>- рациональное распределение времени на выполнение задания (</w:t>
      </w:r>
      <w:r>
        <w:rPr>
          <w:i/>
        </w:rPr>
        <w:t>ознакомление с заданием и планирование работы; получение информации; характеристика процесса; рефлексия выполнения задания.</w:t>
      </w:r>
    </w:p>
    <w:p>
      <w:pPr>
        <w:pStyle w:val="Normal"/>
        <w:jc w:val="both"/>
        <w:rPr/>
      </w:pPr>
      <w:r>
        <w:rPr>
          <w:b/>
        </w:rPr>
        <w:t>Осуществленный процесс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</w:rPr>
        <w:t xml:space="preserve">Характеристика процесса (критерии оценки: </w:t>
      </w:r>
      <w:r>
        <w:rPr>
          <w:bCs/>
        </w:rPr>
        <w:t xml:space="preserve">проведение санитарно-просветительской деятельности  </w:t>
      </w:r>
      <w:r>
        <w:rPr/>
        <w:t>и отметка о выполнении/невыполнени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795"/>
        <w:gridCol w:w="2552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ные П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оценки резуль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331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1. Готовить и проводить консультации и проводить консультации для работников животноводства и владельцев сельскохозяйственных животных по вопросам санитарных норм содержания животных, профилактики инфекционных болезней животных и зоонозных, инфекционных и инвазионных болезней, а так же их лечен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7" w:leader="none"/>
              </w:tabs>
              <w:ind w:left="27" w:hanging="140"/>
              <w:jc w:val="both"/>
              <w:rPr/>
            </w:pPr>
            <w:r>
              <w:rPr/>
              <w:t>планировать проведения консультац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7" w:leader="none"/>
              </w:tabs>
              <w:ind w:left="27" w:hanging="140"/>
              <w:jc w:val="both"/>
              <w:rPr/>
            </w:pPr>
            <w:r>
              <w:rPr/>
              <w:t>создавать рефераты и доклады по темам и вопросам по профилактике лечению с различной этиологией заболеваний животных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. 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67" w:leader="none"/>
              </w:tabs>
              <w:ind w:left="27" w:hanging="140"/>
              <w:jc w:val="both"/>
              <w:rPr/>
            </w:pPr>
            <w:r>
              <w:rPr/>
              <w:t>планировать проведение консультаций по информационному материалу/профилактики и лечения инфекционных вирусных и инвазионных болезней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67" w:leader="none"/>
              </w:tabs>
              <w:ind w:left="27" w:hanging="140"/>
              <w:jc w:val="both"/>
              <w:rPr/>
            </w:pPr>
            <w:r>
              <w:rPr/>
              <w:t>создавать рефераты и доклады для бесед и консультаций, статьи для СМИ (газеты, телевидение, интернет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. Знакомить работников животноводства и владельцев сельскохозяйственных животных с приемами первой помощи животны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ind w:left="32" w:hanging="140"/>
              <w:jc w:val="both"/>
              <w:rPr/>
            </w:pPr>
            <w:r>
              <w:rPr/>
              <w:t>демонстрация приемов, методов фиксации животны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ind w:left="32" w:hanging="140"/>
              <w:jc w:val="both"/>
              <w:rPr/>
            </w:pPr>
            <w:r>
              <w:rPr/>
              <w:t>демонстрация приемов терапевтической техники, необходимой при оказании первой помощи животны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4. Давать рекомендации по особенностям содержания, кормления и использования животных-производител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ind w:left="32" w:hanging="140"/>
              <w:rPr/>
            </w:pPr>
            <w:r>
              <w:rPr/>
              <w:t>беседы, консульт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ind w:left="32" w:hanging="140"/>
              <w:rPr/>
            </w:pPr>
            <w:r>
              <w:rPr/>
              <w:t>рекомендации по особенностям содержания, кормления и использования животных-производителе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5. Информировать население о планирующихся и проводимых ветеринарно-санитарных, профилактических и зоогигиенических мероприятия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ть статьи для средств массовой информации (газеты, телевидение, интернет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 xml:space="preserve">5.4. Защита портфолио </w:t>
      </w:r>
      <w:r>
        <w:rPr>
          <w:i/>
        </w:rPr>
        <w:t>(если включено в экзамен (квалификационный))</w:t>
      </w:r>
    </w:p>
    <w:p>
      <w:pPr>
        <w:pStyle w:val="Normal"/>
        <w:spacing w:lineRule="auto" w:line="360"/>
        <w:jc w:val="both"/>
        <w:rPr/>
      </w:pPr>
      <w:r>
        <w:rPr/>
        <w:t xml:space="preserve">5.4.1. Тип портфолио – </w:t>
      </w:r>
      <w:r>
        <w:rPr>
          <w:i/>
        </w:rPr>
        <w:t>смешанный.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spacing w:lineRule="auto" w:line="228"/>
        <w:ind w:left="0" w:right="0" w:hanging="0"/>
        <w:rPr/>
      </w:pPr>
      <w:r>
        <w:rPr/>
        <w:t xml:space="preserve">5.4.2. Проверяемые результаты обучения: 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spacing w:lineRule="auto" w:line="228"/>
        <w:ind w:left="0" w:right="0" w:hanging="0"/>
        <w:rPr>
          <w:i/>
          <w:i/>
        </w:rPr>
      </w:pPr>
      <w:r>
        <w:rPr>
          <w:i/>
        </w:rPr>
      </w:r>
    </w:p>
    <w:p>
      <w:pPr>
        <w:pStyle w:val="List"/>
        <w:widowControl w:val="false"/>
        <w:tabs>
          <w:tab w:val="clear" w:pos="708"/>
          <w:tab w:val="left" w:pos="1595" w:leader="none"/>
        </w:tabs>
        <w:spacing w:lineRule="auto" w:line="228"/>
        <w:ind w:left="0" w:right="0" w:hanging="0"/>
        <w:rPr/>
      </w:pPr>
      <w:r>
        <w:rPr>
          <w:i/>
        </w:rPr>
        <w:t xml:space="preserve">ОК 6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/>
      </w:pPr>
      <w:r>
        <w:rPr>
          <w:i/>
        </w:rPr>
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/>
      </w:pPr>
      <w:r>
        <w:rPr>
          <w:i/>
        </w:rPr>
        <w:t>ОК 9 Быть готовым к смене технологий в профессиональной деятельности.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>
          <w:i/>
          <w:i/>
        </w:rPr>
      </w:pPr>
      <w:r>
        <w:rPr>
          <w:i/>
        </w:rPr>
        <w:t>ОК 10</w:t>
      </w:r>
      <w:r>
        <w:rPr/>
        <w:t xml:space="preserve">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.4.3. Критерии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ценка портфолио</w:t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229"/>
        <w:gridCol w:w="114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  <w:br/>
              <w:t>проверяемых компетенц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 (да / нет)</w:t>
            </w:r>
          </w:p>
        </w:tc>
      </w:tr>
      <w:tr>
        <w:trPr>
          <w:trHeight w:val="8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К  6, 8, 9, 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spacing w:val="-1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spacing w:val="-1"/>
              </w:rPr>
              <w:t xml:space="preserve">- самостоятельно определять задачи профессионального и </w:t>
            </w:r>
            <w:r>
              <w:rPr/>
              <w:t>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spacing w:val="-2"/>
              </w:rPr>
              <w:t xml:space="preserve">-быть   готовым   к   смене   технологий   в   профессиональной </w:t>
            </w:r>
            <w:r>
              <w:rPr>
                <w:spacing w:val="-3"/>
              </w:rPr>
              <w:t>деятельности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/>
              <w:t xml:space="preserve">-исполнять воинскую обязанность, в том числе с </w:t>
            </w:r>
            <w:r>
              <w:rPr>
                <w:spacing w:val="-2"/>
              </w:rPr>
              <w:t>применением полученных профессиональных знаний (для юношей).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ценка защиты</w:t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229"/>
        <w:gridCol w:w="114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  <w:br/>
              <w:t>проверяемых компетенц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 (да / нет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К 4.1-4.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1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, профилактики инфекционных болезней животных и зоонозных, инфекционных и инвазионных болезней, а так же их леч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знакомить работников животноводства и владельцев сельскохозяйственных животных с приемами первой помощи животны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инимать решения в стандартных и нестандартных ситуациях и нести за них ответственность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  <w:t xml:space="preserve">Итоговая оценка по освоению модуля выставляется с учетом следующих </w:t>
      </w:r>
      <w:r>
        <w:rPr>
          <w:i/>
        </w:rPr>
        <w:t>результатов</w:t>
      </w:r>
      <w:r>
        <w:rPr/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оценок «да», равное 7-8, соответствует оценке 5 (отлично) при пятибалльной системе оцено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оценок «да», равное 6, соответствует оценке 4 (хорошо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оценок «да», равное 5, соответствует оценке 3 (удовлетворительно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оценок «да» менее 5 означает, что модуль не освоен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</w:t>
      </w:r>
      <w:r>
        <w:rPr/>
        <w:t>ГБПОУ   РО  «НКПТиУ» преподаватель, председатель цикловой  36.02.01 Ветерина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___   Л.Б. Михайло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</w:t>
      </w:r>
      <w:r>
        <w:rPr/>
        <w:t>ГБПОУ   РО  «НКПТиУ» преподаватель  специаль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</w:t>
      </w:r>
      <w:r>
        <w:rPr/>
        <w:t>___________________   Ю.В. Мар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</w:t>
      </w:r>
      <w:r>
        <w:rPr/>
        <w:t>ГБПОУ  РО  «НКПТиУ» преподаватель  специаль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</w:t>
      </w:r>
      <w:r>
        <w:rPr/>
        <w:t>___________________О.Н. Кривоше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от работодател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Директор  ООО ветеринарной клиники  </w:t>
      </w:r>
    </w:p>
    <w:p>
      <w:pPr>
        <w:pStyle w:val="Normal"/>
        <w:ind w:left="360" w:hanging="0"/>
        <w:jc w:val="both"/>
        <w:rPr/>
      </w:pPr>
      <w:r>
        <w:rPr>
          <w:spacing w:val="-3"/>
          <w:sz w:val="28"/>
          <w:szCs w:val="28"/>
        </w:rPr>
        <w:t>«Белый клык»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г.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овочеркасска                                     А.В. Барышникова</w:t>
      </w:r>
      <w:r>
        <w:rPr>
          <w:color w:val="FF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ЗЫ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контрольно – оценочные средства по профессиональному модулю</w:t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04. «Проведение санитарно-просветительской деятельности»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и: 36.02.01 Ветеринария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</w:rPr>
        <w:t xml:space="preserve">      </w:t>
      </w:r>
      <w:r>
        <w:rPr/>
        <w:t>На рецензию  представлен комплект контрольно – оценочных средств по профессиональному модулю, который включает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1. Формы промежуточной аттестации по профессиональному модулю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2. Результаты освоения профессионального модуля, подлежащие проверке на экзамене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3.Оценка освоения теоретического курса профессионального модуля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4.Требования к дифференцированному зачету по учебной или производственной практике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5. Структура контрольно – оценочных материалов для квалификационного экзамена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6. Литература и оборудование для изучения МДК 04.01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7. Критерии оценок освоения компетенций профессионального модуля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смотрев </w:t>
      </w:r>
      <w:r>
        <w:rPr>
          <w:spacing w:val="-4"/>
        </w:rPr>
        <w:t>контрольно – оценочные средства по профессиональному модулю «</w:t>
      </w:r>
      <w:r>
        <w:rPr>
          <w:spacing w:val="-3"/>
        </w:rPr>
        <w:t>Проведение санитарно-просветительской деятельности</w:t>
      </w:r>
      <w:r>
        <w:rPr>
          <w:spacing w:val="-4"/>
        </w:rPr>
        <w:t xml:space="preserve">» </w:t>
      </w:r>
      <w:r>
        <w:rPr>
          <w:bCs/>
        </w:rPr>
        <w:t xml:space="preserve"> специальности 36.02.01</w:t>
      </w:r>
      <w:r>
        <w:rPr>
          <w:bCs/>
          <w:color w:val="FF0000"/>
        </w:rPr>
        <w:t xml:space="preserve"> </w:t>
      </w:r>
      <w:r>
        <w:rPr>
          <w:bCs/>
        </w:rPr>
        <w:t xml:space="preserve">Ветеринария, пришли к выводу, что  </w:t>
      </w:r>
      <w:r>
        <w:rPr/>
        <w:t>компетенции, которыми должен обладать специалист, осваивая    общие (общепрофессиональные) и профессиональные вопросы, контролируются в полной мере, учитывая требования к уровню квалификации, заложенные в федеральном государственном образовательном стандарт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</w:t>
      </w:r>
      <w:r>
        <w:rPr/>
        <w:t>Общие компетенции оценивают требования к специалисту как профессионалу, объединяя  общие требования к уровню квалификации, заложенные в федеральном государственном образовательном стандарте,  общие отраслевые требования и  частные требования специальности.</w:t>
      </w:r>
    </w:p>
    <w:p>
      <w:pPr>
        <w:pStyle w:val="Normal"/>
        <w:ind w:firstLine="709"/>
        <w:jc w:val="both"/>
        <w:rPr/>
      </w:pPr>
      <w:r>
        <w:rPr/>
        <w:t xml:space="preserve">Профессиональные компетенции более емкие, чем общие, так как они включают все три источника, и сфокусированы на способности специалиста выполнять работу и ее результаты. </w:t>
      </w:r>
    </w:p>
    <w:p>
      <w:pPr>
        <w:pStyle w:val="Normal"/>
        <w:ind w:firstLine="709"/>
        <w:jc w:val="both"/>
        <w:rPr/>
      </w:pPr>
      <w:r>
        <w:rPr/>
        <w:t>Из этого следует, что  контрольно – оценочные средства позволяют оценить возможность и готовность студентами выполнять профессиональные обязанности на основе уже имеющихся и примененных в нужный момент знаний и умений.</w:t>
      </w:r>
    </w:p>
    <w:p>
      <w:pPr>
        <w:pStyle w:val="Normal"/>
        <w:ind w:firstLine="709"/>
        <w:jc w:val="both"/>
        <w:rPr/>
      </w:pPr>
      <w:r>
        <w:rPr/>
        <w:t xml:space="preserve">Процесс обучения, основанный на компетенциях, в результате оценивания  выявляет мобильность данного процесса, эффективность реализации его в виде модульных программ.  Это достигается путем проведения квалификационного экзамена,   определяющего  виды профессиональной деятельности, которые соотносятся с конкретными профессиональными компетенциями. Каждый профессиональный модуль понимается как целостный набор подлежащих освоению умений, знаний, отношений и опыта (компетенций), описанных в форме требований, которым должен соответствовать обучающийся по завершению модуля, являющегося составляющей частью общей модульной программы. </w:t>
      </w:r>
    </w:p>
    <w:p>
      <w:pPr>
        <w:pStyle w:val="Normal"/>
        <w:ind w:firstLine="709"/>
        <w:jc w:val="both"/>
        <w:rPr/>
      </w:pPr>
      <w:r>
        <w:rPr/>
        <w:t xml:space="preserve">Исходя из выше сказанного, предлагаем внедрить комплект контрольно – оценочных средств по профессиональному модулю  </w:t>
      </w:r>
      <w:r>
        <w:rPr>
          <w:spacing w:val="-4"/>
        </w:rPr>
        <w:t xml:space="preserve">«Осуществление зоогигиенических, профилактических и ветеринарно – санитарных мероприятий» </w:t>
      </w:r>
      <w:r>
        <w:rPr>
          <w:bCs/>
        </w:rPr>
        <w:t xml:space="preserve"> для изучения профессиональных и общих компетенций  специальности 36.02.01</w:t>
      </w:r>
      <w:r>
        <w:rPr>
          <w:bCs/>
          <w:color w:val="FF0000"/>
        </w:rPr>
        <w:t xml:space="preserve"> </w:t>
      </w:r>
      <w:r>
        <w:rPr>
          <w:bCs/>
        </w:rPr>
        <w:t xml:space="preserve"> Ветеринария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Директор  ООО ветеринарной клиники  </w:t>
      </w:r>
    </w:p>
    <w:p>
      <w:pPr>
        <w:pStyle w:val="Normal"/>
        <w:ind w:left="360" w:hanging="0"/>
        <w:jc w:val="both"/>
        <w:rPr/>
      </w:pPr>
      <w:r>
        <w:rPr>
          <w:spacing w:val="-3"/>
        </w:rPr>
        <w:t>«Белый клык»</w:t>
      </w:r>
      <w:r>
        <w:rPr>
          <w:color w:val="FF0000"/>
          <w:spacing w:val="-3"/>
        </w:rPr>
        <w:t xml:space="preserve"> </w:t>
      </w:r>
      <w:r>
        <w:rPr>
          <w:spacing w:val="-3"/>
        </w:rPr>
        <w:t>г.</w:t>
      </w:r>
      <w:r>
        <w:rPr>
          <w:color w:val="FF0000"/>
          <w:spacing w:val="-3"/>
        </w:rPr>
        <w:t xml:space="preserve"> </w:t>
      </w:r>
      <w:r>
        <w:rPr>
          <w:spacing w:val="-3"/>
        </w:rPr>
        <w:t>Новочеркасска                                     А.В. Барышникова</w:t>
      </w:r>
      <w:r>
        <w:rPr>
          <w:color w:val="FF0000"/>
          <w:spacing w:val="-3"/>
        </w:rPr>
        <w:t xml:space="preserve">                                                  </w:t>
      </w:r>
    </w:p>
    <w:p>
      <w:pPr>
        <w:pStyle w:val="Normal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left="360" w:hanging="0"/>
        <w:jc w:val="both"/>
        <w:rPr>
          <w:bCs/>
          <w:color w:val="FF0000"/>
          <w:spacing w:val="-3"/>
        </w:rPr>
      </w:pPr>
      <w:r>
        <w:rPr>
          <w:bCs/>
          <w:color w:val="FF0000"/>
          <w:spacing w:val="-3"/>
        </w:rPr>
      </w:r>
    </w:p>
    <w:p>
      <w:pPr>
        <w:pStyle w:val="Normal"/>
        <w:ind w:firstLine="180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18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Footer"/>
      <w:ind w:right="360" w:hanging="0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596328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596328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Times New Roman" w:hAnsi="SchoolBook;Times New Roman" w:cs="SchoolBook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86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choolBook;Times New Roman" w:hAnsi="SchoolBook;Times New Roman" w:cs="SchoolBook;Times New Roman"/>
      <w:b w:val="false"/>
      <w:i w:val="false"/>
      <w:sz w:val="24"/>
      <w:szCs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sz w:val="24"/>
      <w:szCs w:val="24"/>
    </w:rPr>
  </w:style>
  <w:style w:type="character" w:styleId="12">
    <w:name w:val="12-нумерация Знак"/>
    <w:qFormat/>
    <w:rPr>
      <w:rFonts w:eastAsia="Calibri"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1">
    <w:name w:val="12-нумерация"/>
    <w:basedOn w:val="Normal"/>
    <w:qFormat/>
    <w:pPr>
      <w:numPr>
        <w:ilvl w:val="0"/>
        <w:numId w:val="3"/>
      </w:numPr>
      <w:spacing w:lineRule="auto" w:line="288"/>
      <w:ind w:left="0" w:hanging="0"/>
      <w:jc w:val="both"/>
    </w:pPr>
    <w:rPr>
      <w:rFonts w:eastAsia="Calibri"/>
      <w:szCs w:val="22"/>
      <w:lang w:val="en-US"/>
    </w:rPr>
  </w:style>
  <w:style w:type="paragraph" w:styleId="23">
    <w:name w:val="Заголовок 23"/>
    <w:basedOn w:val="Normal"/>
    <w:qFormat/>
    <w:pPr/>
    <w:rPr>
      <w:b/>
      <w:bCs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fermer.ru/node/5327" TargetMode="External"/><Relationship Id="rId7" Type="http://schemas.openxmlformats.org/officeDocument/2006/relationships/hyperlink" Target="http://www.pcdigest.net/dmoz/phod.php3..." TargetMode="External"/><Relationship Id="rId8" Type="http://schemas.openxmlformats.org/officeDocument/2006/relationships/hyperlink" Target="http://www.rt-online.ru/articles/220_26076/73745/..." TargetMode="External"/><Relationship Id="rId9" Type="http://schemas.openxmlformats.org/officeDocument/2006/relationships/hyperlink" Target="http://www.superlist.ru/Obshchiestwo--i-politika/" TargetMode="External"/><Relationship Id="rId10" Type="http://schemas.openxmlformats.org/officeDocument/2006/relationships/hyperlink" Target="http://www.ineu.edu.kz/loc/education/lib.php" TargetMode="External"/><Relationship Id="rId11" Type="http://schemas.openxmlformats.org/officeDocument/2006/relationships/hyperlink" Target="http://www.thesnowman.com/linkdir/World/Russian/&#1044;&#1086;&#1089;&#1091;&#1075;/..." TargetMode="External"/><Relationship Id="rId12" Type="http://schemas.openxmlformats.org/officeDocument/2006/relationships/hyperlink" Target="http://ccs.infospace.com/ClickHandler.ashx?du=www.yfermer.ru%2Fveterinaria%2F242290.html&amp;ru=http%3A%2F%2Fwww.yfermer.ru%2Fveterinaria%2F242290.html&amp;ld=20131014&amp;ap=2&amp;app=1&amp;c=ego.ru2&amp;s=alhea&amp;coi=771&amp;cop=main-title&amp;euip=87.117.1.241&amp;npp=2&amp;p=0&amp;pp=0&amp;pvaid=2276c6f541894f9095cc6cd9edc2286f&amp;vid=298329126.3648745312972.1381486380.1&amp;fcoi=417&amp;fcop=topnav&amp;fct.uid=ef72475afc81441d83e08a27250c15c4&amp;fpid=27&amp;ep=2&amp;mid=9&amp;en=2AsjfYx9UQtR1UBgJzjezuft8LKqwRAP9K3CSQyTiBQ%3D&amp;hash=93C2A432B38D61B7ED0EDAD91D9553A1" TargetMode="External"/><Relationship Id="rId13" Type="http://schemas.openxmlformats.org/officeDocument/2006/relationships/hyperlink" Target="http://ccs.infospace.com/ClickHandler.ashx?du=www.loadforyou.ru%2Fdbdik%2Fzhanr-veterinariya-knigi-onlayn.html&amp;ru=http%3A%2F%2Fwww.loadforyou.ru%2Fdbdik%2Fzhanr-veterinariya-knigi-onlayn.html&amp;ld=20131014&amp;ap=1&amp;app=1&amp;c=ego.ru2&amp;s=alhea&amp;coi=771&amp;cop=main-title&amp;euip=87.117.1.241&amp;npp=1&amp;p=0&amp;pp=0&amp;pvaid=07ad8d2bf89d45e6aafd4ecb2cffb186&amp;sid=298329126.3648745312972.1381736673&amp;vid=298329126.3648745312972.1381486380.2&amp;fcoi=4&amp;fcop=results-bottom&amp;fct.uid=ef72475afc81441d83e08a27250c15c4&amp;fpid=2&amp;ep=1&amp;mid=9&amp;en=2AsjfYx9UQtR1UBgJzjezuft8LKqwRAP9K3CSQyTiBQ%3D&amp;hash=3CB7048A26AFC81ED3D3C29EBC52FC16" TargetMode="External"/><Relationship Id="rId14" Type="http://schemas.openxmlformats.org/officeDocument/2006/relationships/hyperlink" Target="http://ccs.infospace.com/ClickHandler.ashx?du=www.tapovniki.ru%2Fhealth%2Fprezentaciya-veterinariya.html&amp;ru=http%3A%2F%2Fwww.tapovniki.ru%2Fhealth%2Fprezentaciya-veterinariya.html&amp;ld=20131014&amp;ap=7&amp;app=1&amp;c=ego.ru2&amp;s=alhea&amp;coi=771&amp;cop=main-title&amp;euip=87.117.1.241&amp;npp=7&amp;p=0&amp;pp=0&amp;pvaid=fc93f14831fa45ffa1a05ecbfa6d0584&amp;sid=298329126.3648745312972.1381736673&amp;vid=298329126.3648745312972.1381486380.2&amp;fcoi=4&amp;fcop=results-bottom&amp;fct.uid=ef72475afc81441d83e08a27250c15c4&amp;fpid=2&amp;ep=7&amp;mid=9&amp;en=2AsjfYx9UQtR1UBgJzjezuft8LKqwRAP9K3CSQyTiBQ%3D&amp;hash=37EBEEF64A29FE6E8D1307E8EA3357B2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00:00Z</dcterms:created>
  <dc:creator>Работа</dc:creator>
  <dc:description/>
  <cp:keywords/>
  <dc:language>en-US</dc:language>
  <cp:lastModifiedBy>Студент</cp:lastModifiedBy>
  <cp:lastPrinted>2017-10-02T13:51:00Z</cp:lastPrinted>
  <dcterms:modified xsi:type="dcterms:W3CDTF">2019-06-14T07:12:00Z</dcterms:modified>
  <cp:revision>185</cp:revision>
  <dc:subject/>
  <dc:title>ПРОЕКТ</dc:title>
</cp:coreProperties>
</file>